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NYWORD &amp; TIN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ys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76 Crysta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s Angeles, CA 90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 _____________   Zip: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:                ________  X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version of TINYWORD: ________  X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d manual:              ________  X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amount:            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make all checks or money order payable to "CASH"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Loys Software Development" to expedite process and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need to know more about you and your requiremen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us by completing the questio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Where did you hear about TINYWORD?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What brand is your compu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at type of monitor do you have?  Monochrome or col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What type of disk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What brand is your prin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How much RAM memory do you have in your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omments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