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Registration and Request for Basic Customized PCX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will entitle you to receive the Commercial Edition of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head plus, a printed Handbook, and the Basic Customizing PCX P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Pak contains forms for obtaining one PCX text based logo, one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head image, and one PCX watermark image at NO COST TO YOU.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 selected from the Pak are professionally designed as vect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fountain fills, gray shades, 3-D perspective or othe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Finally, they are scaled to exact print size and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PCX image. Typefaces for PCX images ma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100 popular proprietary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you may have one image of your own converted to PC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re-scaled if it is in one of the following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IFF files                           7. PIF, GDF from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MP or Windows 3.+ Bitmaps           8. PICT from MacIntos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XF or Autocad                       9. HPGL plot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I, EPS, from Adobe                 10. CGM Computer Graphics Me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EM files                           11. EPS Corel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C from Lotus                      12. CDR Corel 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material for letterhead designs at this time.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X PAK, instructions, worksheet, and order forms will b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PI Software is a member of the Association of Shareware Auth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________________________________________Telephone:(_____)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__1.2M HD 5.25" __1.4M HD 3.5"      Amount of Laser Ram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if User is Vision Impaired &amp; Requires Large Screen Font Driver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Each Single User...............: ___@ $29.95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6% State Sales Tax (Pinellas County 7%).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 for US or Canada add $4.95 (Others add 8.95)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35CROM042495                                         Total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/Money Orders Payable to CPI Software and Send with this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47097, St. Petersburg, Florida 33743-7097 USA - FAX 813 544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cy in US dollars Drawn on a Bank or Branch Located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ow up to 3 to 4 Weeks for Processing and Delivery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