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Oak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go Ill 0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h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nd it ahard to beleive that I typ7ed this lett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I did.  Lots of fishermen, myself included, think your deci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release fishing at Strawberry Reservoir was inspired by g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itude that people can't afforf put-and-take fish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's SpellPlus has unique features. For example, when I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ate at the end of a line, other spellers think the hyphen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lled very wreong.  Thelma's Spellplus doesn't! The WordPerfect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speller a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llers don't catch correctly spelled offensive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.  They also don't catch long sentences, informal words, p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formal words.  Oh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yours until the po box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