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msel Software Group's shareware version of its Bitmap Collection, Vo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stributed freely by non-profit organizations, bu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d to other vendors for any fee other than disk copying fee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tribution must include the readme.txt file that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program will not install properly without i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cannot be used for commercial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itmap collection is made up of 57 tiles and  640 x 480 full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designed for use as Windows wallpaper.  The Previewer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 functions as a screen saver.  The Previewer presents al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bitmaps unaltered.  The 37 tiles are arranged into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full-screen composite image artworks, making a total of 20 scree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ewer.  All images are in BMP format such that no image fide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st in screen saver or wallpaper use.  The original tiles loa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install program directly into the Windows directory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Windows' Desktop applet.  Display times (approx. 30 second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) and transition effects are hard-wired, but password prot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enable/ignore choices ar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 386-type PC computer or higher, running MS-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and Windows 3.0 or higher.  A hard disk with 5MB fre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MB RAM is required.  A VGA monitor with a 256-color display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ly recommended for acceptable viewing of most of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ewer / Screen Saver program loads from Windows'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\Run by typing A:INSTALL &lt;Enter&gt;, and is access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creen Saver section of the Desktop dialog box.  Part 1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nzipped will fit on a 1.44MB diskette.  Part 2 comp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ewer program and contains the second Install program which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.  Parts 1 and 2 must be on separate diskettes for proper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ewer install program.  Immediately upon installation, a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pop up via Windows' Notepad facility, telling the user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and registration.  The tile install program on the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utilizes PKZIP utilities and must be initiated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US$10.00 by check to: Damsel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ord, NH 03302-0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the user will receive a registered copy complete with a User's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talog of other Damsel Screen Saver Collections, free life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, and free shipping and handling on this first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dditional inducement the user will receive a second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up of the 48 tiles and eye-popping full-screen image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sel's Bitmap Collection, Vol. II., arranged in an art gallery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multi-tile composite artwork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est and promotion are highly valued and appreciated. 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voice/fax contact with Damsel Software Group for any mess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is available at (603) 485-2677 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our Bitmap Collection out for a test drive.  We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rom Damsel Software Gro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