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1.0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is one) distributed under the trademark "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Wallpaper Plu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Wallpaper 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Wallpaper 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4.28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