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tShow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Al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-22 60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hurst, NY 1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6044,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how is a utility to display on screen and print samples of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simply copy FONTSHOW.EXE to any director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file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choose File Run from the Windows Program Manager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HOW, preceded by the path name if necessary.  Of course,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ften it is more convenient to add it to your Program Manage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 from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croll through the list of available fonts to see samp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size of the sample may be changed by typing in the s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sample window or by using the small arrows to inc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size by one point. You may see the font in bold and/or ital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ose boxes; this will also affect the "Large Sample", "Font Ma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 All Selected" windows. The sample text box is editable jus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; you may delete and add text using normal Windows edi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sample text will be retained only for the duration of the program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aved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sample window the program shows the type of the font (Tru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Type 1, or printer-resident) and the sty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isplay windows are accessible with the tab control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or by pressing the Alt key with the highlighted let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for the Font Map). These window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arge Sample: Displays, as you might guess, a larger s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ighlighted font. It defaults to 24 points but may be 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is window is also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ont Map: Shows a character map of the currently highlighted font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Map utility distributed with Windows, with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displaying the font in bold, italic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how All Selected: Displays a line of text in each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nts. You may scroll through this window with the scroll ba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gUp, PgDn, Home and End keys. This window is not editab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have many fonts selected, this window may be slightly s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ampl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indow, you may edit the sample text for the different poi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Full Page Sample printout, as well as the text used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nd the title used on the pages of the Sample Text 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, select fonts using the usual Windows selection method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lick to choose several fonts, Shift-Click to choose a continuous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int all your fonts, click on Select All. There are fou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outs available, which are selected in the Print Options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ample Text: Three lines for each font, as many fonts as will fi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t the point size of your choice. The first two lines show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and lower case, numbers and symbols. The third line uses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s Sample Text in the Edit Sample Text window. A title for thes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in the Edit Sample Text window on the Sample Title lin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f you are printing a particular group of fonts and want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aracter Charts: A full-page chart for each font, sh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its ASCII code number, printed at 16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ull Page Sample: This has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One-line samples at sizes from 8 to 6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hree-line samples (as in #1) including regular, bold, italic an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c, all at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ll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ext Paragraphs: A paragraph printed at user-selectable sizes from 7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one page per font. Select the sizes you want in the Paragrap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ox. The program will only print as many paragraphs as can fit on a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oo many sizes you may not get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any or all printout each time you print 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ox(es).  If you choose more than one, they will be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intouts except #3, the bold and italic check boxes i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ox will b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out #1, you may choose a point size from 1 to 60 points. Poi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remented in 1-point intervals using the arrows next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ox.  However, be aware that choosing a large size may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which will hal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ess window will be displayed while printing. This has a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decide to abort the print job. Response to the Cancel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immediate but should be withi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 printer with the Print Setup option. If you change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list will be rebuilt to reflect the fonts available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 Font option allows you to select the font to be used for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outs. Specifically, this is used for the font names on #1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n #2, section headings on #3 and paragraph headings on #4. 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are printed at 10 points, you should choose a font that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at that size.  Choosing this option will selec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ont as the heading font, subject to your confi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font defaults to Arial if it is found on your system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nt will be chosen (most likely the first one listed in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how is distributed as a completely functional program with no c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and no "nag screens" to annoy you.  However, i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effort on the part of the author and is not intended to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keep and use this program, please print and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below with the modest fee of $10.00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filling out the form, just send a check! Comments and sugges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ntShow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______  Zip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n Al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-22 60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mhurst, NY 1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very much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