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GIN VENDER.DOC for WinDD250 Release 95h  080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DOR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WinDD250 (tm) fills the US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DD250 (Department of Defense) via FillPower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y be "shared" with others 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Release 95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Processor, Form, Govternment form DD250, DOD, Department of Def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on, Fill-in, Fill-out, Material Inspection Receiv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Rel.95h (WIN) fills-in Dept. of Defense DD250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Release 95h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s program fills out &amp;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data) the noto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erial Inspection &amp; Receiving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ts contiuation sheet) which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A Department of Defense 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IWIG. All Windows printers/FAX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multi, &amp; network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280-9900/8180/0099  Voc/BBS/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&lt;tm) Release 95h Forms Automation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mplete DD250's on any computer running Windows 3.1 (WITH 4MB 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, with no training if you already know Windows, just a litt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leted, regulation DD250 is easier than using a typwrit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a breeze to correct errors. Since you see your form an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will look on the printed page, you can quickly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is WYSIWYG (what-you-see-is-what-you-get) you will se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of your DD250 and DD2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WinDD250 allows multipl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on screen, just highlight text with your mouse poin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and-paste to the new form.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works with any printer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ser or ink-jet printer, no need to buy pre-print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D250 prints an actual regulation DD250 form and continuation she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your data or data only to a pre-printed form . Its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-matrix printer, you can still print the entire reg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it will look great. However. for speed you may wish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. WinDD250 gives you the flexi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is not absolutely necessary as even a dot matrix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ecent looking form, acceptable by mos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D250 supports ALL Windows printer/FAX de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WinDD250 license allows anyone in your immediate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to use ExportPower software without additional cost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st thing about WinDD250 is the pr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$149 for a Customized, Unlimited User Corporate/Organiza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gle machine version.) ($249 for the LAN Capabl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free address customization and/or logo embedding fro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line art or .BMP/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Multi-user, LAN, Server, Site, Regional and Corpora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government or business form needs, etc.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dding new forms every 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we can create any form you wish 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order the full version of WinDD250 for Windows 3.1+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the WinDD250 program group icons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Z-Forms Automation Comp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WDD250/R95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xWDD250/R95h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xWDD250/R95h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149 +S&amp;H you get WinDD250, 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D250 and DD250C form templates for in both fil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verlay (prints data only) versions, on-lin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/phone# customization, and 90 days of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BBS/e-ma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N UNLIMITED USER,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single, stand-alon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99 for the Local Area Network Capabl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 for upgrade and competitiv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39 for one full year of support p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 for information on customization and other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's Forms Automation Group can create a custom application for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forms. Ask about YourPower in End-User and Developer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nd costs, call our applications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, information, suppor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1-713-280-0080 (9A-5P CT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OnRequest &amp; VoiceMail: 1-713-280-8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see the program group icons or see ORDER.2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EZXINFO.EXE for the lates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MANUAL UNDER THE SALES LITERATURE SECTION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TEST EZX Software PRODUCT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EZX; WDD250/R95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ER.DOC for WinDD250 Release 95h  0807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