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VENDOR.DOC for ExportPower 080195  9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280-9900  FAX: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of ExportPower &lt;tm&gt; Software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 out and prints export related forms fast, easy, and err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FillPower &lt;tm&gt; and may be "shared" with others for evaluation purposes only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Forma Invoice, Certificate of Origin, Shipper's Export Decla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Letter of Instruction, Dock Receipt, Packing List, Commercial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 &amp; 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Release 95h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Processor; Forms Filler; Export Related; NAFTA, GATT,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Release 95h Manages/Fills Export Related Forms (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Release 95h for Win*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 out &amp; prints (with/without data)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quired USA export forms includ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Export Declaration (7525-V, Req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pt of Commerce), Certificate of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FTA, GATT), Pro Forma &amp;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s, Shipper's Letter of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, List, Dock Receipt. 1.713.280.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SIWYG. All Windows/FAX printers.  Fax: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 Box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&lt;tm&gt; (Release 95h) Software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and print export related forms fast, easy, and err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: Pro Forma Invoice, Certificate of Origin, Shipper's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, Shipper's Letter of Instruction, Dock Rece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, Commercial Invoice, Shipping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re no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Windows suppor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with your Company Name, Logo, etc. i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anage your exports without all those costly pre-printed fo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seem to be running out of. Simply use ExportPower to fill/cre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own computer (running Windows 3.1)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portPower, creating completed, regulation export forms is eas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typewriter, much faster, and its a breeze to correct errors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your form and data on screen exactly as it will look o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, a.k.a. (WYSIWYG ... what-you-see-is-what-you-get) you can quick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enter data multiple times. Since ExportPower allows multip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n screen, just highlight text with your mouse poin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-and-paste to the new location. 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works with any printer supported by Windows. Print as many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sh when multipl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Forma Invoice:  Identifies and lists all the terms and conditions of the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r customer all the details they need and serves as a qu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mple room for meaningful produc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Invoice:  Assures quick payment. Can be used as a Bill of Sa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Ample room available for al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Certificate of Origin:  Confirm goods originate in the USA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ing costly delays in transit. Required by many countri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helpful with GATT.  Area for notarized Chamber of Commerce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FTA Specific Certificate of Origin:  Confirms goods shipping to Canad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 originate in the USA, thus avoiding excessive tarriffs and c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 in transit. NAFTA = North American Free Trad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Export Declaration:  Form 7525-V is required by the USA Dept. of 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ments valued over $2500 ($500 via parcel post).  Also required if sh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signed to a controlled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's Letter of Instruction:  Assures that shipping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d clearly. Two versions included: Dept. of Commerce and "The Do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 Receipt:  Ensures that goods are in good condition at their intended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: The information on this form keeps your goods moving through cus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s buyer inventory. Use for claims if goods are lost or damaged in tran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ther business or government form needs, etc.,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adding new forms every day. And, we can create any form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quickly, and at very 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ExportPower license allows anyone in your immediate organiz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to use ExportPower software without additional cost or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est thing about ExportPower is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249 for a Customized, Unlimited User Corporate/Organizatio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gle machine version.) ($349 for the LAN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cludes free address customization and/or logo embedding from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line art or .BMP/.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other Multi-user, LAN, Server, Site, Reg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FillPower is the "engine" that drives Export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X can create a custom application for any form or group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other government or business form needs, etc.,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're adding new forms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, we can create any form you wish ... quickly, and at very low c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is only $249+S&amp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ExportPower, ***, on-line manual, address/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/logo customization, and 90 days of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AN UNLIMITED USER, COMPANY/ORGANIZATIO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ingle, stand-alon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$99 for the Local Area Network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cifications, pricing, terms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f beyond 2/28/96.   1995 EZX 950801. EPP/R9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customization and other licensing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an create a custom application for any form or group of for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order the full version of ExPortPower for Windows 3.1+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ExportPower program group icons for more inf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8177  EPP/R9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 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 card Voice ORDERS ma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800-2468 xEPP/R95h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 accept Visa, MasterCard, Discover, &amp;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 card FAX ORDERS may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FAX-2468 xEPP/R95h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y $249 +S&amp;H you get ExportPower, **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, address/phone number/logo custom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90 days of phone support. Unlimite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IS AN UNLIMITED USER, COMPANY/ORGANIZATIO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single, stand-alon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$99 for the Local Area Network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us for information on customization and other licensing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an create a custom application for any form or group of for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nd costs, call our applications department at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OnRequest &amp; VoiceMail: 1-713-280-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program group icon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-EPP/R95h, all rights reserved by EZ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order form select the icon from the program group, or see ORDER.E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SCII text fil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ON-LINE MANUAL UNDER THE SALES LITERATURE SECTION FOR FULL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ATEST EZX Software PRODUCTS TO MAKE YOUR LIF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VENDOR.DOC for ExportPower 080195 9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