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"VENDOR.DOC/.YRP" for YourPower Copr.1995 by EZX. 08029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YourPower for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Forms Automation HOME/OFFICE INVENTOR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Power for Windows Release 9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Forms; Fill-out; Form; Developer; Home; Office;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user; Forms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Power 95h Win Form Auto. System; Dev. Home/Ofc. Inv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Power Rel. 95h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Office Inventory Forms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ith YP End-user/Developer's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/You will be able to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orms applica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Sell them or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rther fees! WYSIWYG, ic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multiple open forms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more. All Win printers &amp;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713-280-9900  FAX:0099 BBS: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ing Windows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ed to distribute a high quality custom FormPower &lt;tm&gt;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on!  If not, please forward to someone who does. They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O U R P O W E R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s your form (AnyForm tm) into your own "product"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you have a form (or forms) that you or your company fills ou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nd w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your clients, customers, employees, or sales force cry out for auto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would you like your own form(s) immortalized and distributed (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joice, YourPower&lt;tm&gt; for Windows is her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reasonable fee, EZX will design your custom form(s) to your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e it (them) to a Fill-Only version of FormPower&lt;tm&gt; called FillPower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ustom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YI: FormPower&lt;tm&gt; is a general purpose FORMS PROCESSOR for Windows 3.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reate, fill-in, fill-out, revise, file 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etailed description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X will configure a custom installation routine, Windows program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cons tied to your form(s). This will make installation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"no-brai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 best part of it all is the purchase of a "YourPower"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s you to distribute the program with your form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, without any additional fees o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X "locks" the form(s) to your edition of YourPower/FillPow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one else can access them, or make any unauthoriz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Power is available in single-machine use and network (LAN)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X will name the header on the program anything you wish, and have righ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n example of "YourPower" type applications, see EZ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Power, WinDD250 (Govt Form), MedTrakker, ExpenseTrak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Trakker, etc. cust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more details, and a price quote, give us a cal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respond immediately to discuss your application(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can usually turn around you custom order in less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 Ed Mar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713-280-8180 (TestDrive and Catalog file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ezx@ix.netcom.com  or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58177   YRP9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ter (Houston), TX 77598-817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for YourPower End User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X does all the work and gives you an installable diskette,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form, program and setup is $1000 (single machine) or $1500 (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dditional form page at the time of initial purchase is $700 ($900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a "TestDrive" (DEMO) edition of your program, add $500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urchase or $700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cing includes all setup, design, scanning, shipping, and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 Ed Marion at  Voice:713-280-9900  FAX:713-280-0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ezx@ix.netcom.com  or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 developer or MIS professional who would like to creat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applications for your customers, company, employees, reps.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about the Developer's Edition of YourPower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ome a Forms Software Developer/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SOLUTELY NO PROGRAMMING SKILL OR KNOWLED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ability you need to become a developer is to be able to de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ms. If you are familiar with Windows word processors and DT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rm will take an h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gratulations, you're now a develo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YourPower Developer's Edition, You will be able to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Power"/FillPower type applications and sell them (or give them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m in your company) without any further royalties 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name on the Program Group to su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t is a mere $10,000 one time fee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own custom coded version of FormPower, which will create and/or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designed by you and onl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ustom version of FillPower (both single machine and LAN editio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distribute with forms you create to your cl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your organization. It will fill-out only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ustom "TestDrive" version of FillPower that will enable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"demos" or "TestDrives" of you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Windows based installer that will allow you to make custom program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-brainer" installation, titles, ic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year of priorit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d price applications developmen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essence, you will be in "competition" with us. But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your customers directly with backup from us, 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 Ed Marion at Voice:713-280-9900 FAX:713-280-0099 BBS:713-280-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ezx@ix.netcom.com  or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Drive is available for the asking, or call abov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v95h for Windows_3.1 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fill-out (internal), fill-in (pre-printed)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en 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, more.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pports ISO paper sizes, metric measurements and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bjects. Date/Time feed, and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(single user edition) is a bargain at a pric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99 including 100+ user modify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see YourPower's program grou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/VENDOR.YRP for YourPower Copr.1995 by EZX. 08029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