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's Deck is a deck of icon-sized playing cards in .IC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Robert J. B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SDECK.ZIP contain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SDECK.DOC -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SDECK.ICL - The ic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SDECK.BMP - A Windows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-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Bob's Deck library can be viewed at on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SDECK.BMP. Open the file in Windows' Paintbrush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P to view the picture. The file can also be view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graphics viewer such as Compu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cons in Bob's Deck, copy the BOBSDECK.IC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NDOWS directory (or other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ons) and choose "change icon" from the "properties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under the "file" menu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's Deck is licensed for private use only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. For commercial use, please contact the author to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oyalties. The icons in BOBSDECK.ICL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file or included in other icon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is granted to distribute (as shareware) the BOBSDECK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hich includes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's Deck is distributed as shareware; it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payment is based upon the level of usage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's Deck is worth the price of a deck of cards, send me $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it is worth a lesser amount, send $2.00 or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willing to send me your comments or criticis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. If you think it is worth none of the above, pleas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d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. B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7 Little Magoth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apolis, MD   2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