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lick way to change the ICON's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ighlite the ICON you want to change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n click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File Menu extends click 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when the Select Icon box comes up clicK 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of the Windows 3 .exe files or for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download use W3ICONS.DLL included as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***Copy W3ICONS.DLL to the Windows Direct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VIEW NEXT until you see the Icon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OK which brings you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lick on OK and watch as the ICON changes to w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Windows 3 executable files have multiple Icon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have one Icon only (The one that shows when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R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