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GG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cons in ICOMB2.ZIP may not be that obvious - here's what I use the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cs       GIF viewers, text browser and l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       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     for PC to PC file transfer and remote acc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   for any fil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list      I use this for to-d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</w:t>
        <w:tab/>
        <w:t xml:space="preserve">     for ExitW to exit windows, also maybe for comm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b     the lightbulb is good for notepad "new idea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     for debug, hex edit typ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    comm software and bbs log-on (ref. William Gibson's no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I use this for adapter card-specif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bowpot     generic graphics programs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     for ascii stripping utilities like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      virus-che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         I use this for my daily backup routine - a rem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evitabl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p       for WordPerfec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s       for WordStar 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