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-BAR! Bar Code Printing on Any Windows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n L. Hiller, Mission Critical Software provides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its use on a single personal computer fo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$19. Mission Critical Software, 14536 Island Drive, Ste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ights, MI 48313.   Phone (313) 247-0394, Fax (313) 247-844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-IN! is a registered trademark.  Copyright 1993 Dean 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check for $19, plus $6 shipping and handling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ive the latest version of Quick-B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.............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..........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........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..............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.................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Cntry, Zip..... __ _______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, day............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, evenings.......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Contact Ph.. _______________  (Optional - See APPLIC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.d... __________ MCI &amp; Other......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.............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FF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Critical Software will provide support via fa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-247-8444 for a period of three months following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uick-Bar! Or call 313-24-0394 with your support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Quick-Bar!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-Bar!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Quick-Bar!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Bar!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Quick-Bar!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-Bar! after a reasonable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ation payment of $19 to Mission Critical Software.  The $1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  You must treat this softwar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Quick-Bar!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Quick-Bar! within 3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drawn.  Site-License arrangements may be made b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ng Mission Critic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Quick-Bar!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ontact Mission Critical Software at the address be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ation. This authorization will be automatically gr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recognized by the (ASP) as adhering to its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, and such distributors may begin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-Bar! immediately (However Mission Critical Software must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vised so that the distributor can be kept up-to-dat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Quick-Bar!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Quick-Bar!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the Quick-Bar!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and register today and get the latest version.  Wit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get information on our retail versions of Bar Code IT!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-IN!, and other fine Windows products.  You'll als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our customizati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-9427 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70007,3536 or by FAX to 616-788-2765 (USA)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