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ER.DOC for MedTrakker Release 3a  9505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ENDOR.MED"  a.k.a. "VENDINFO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Drive version of MedTrakker (tm) fi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via FillPower &lt;tm&gt; and may be "shared" with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valuation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Drive version (only) may distributed thru authorized distribu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es, CD-ROMs, etc. Call EZX regarding distribution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is available only from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Terms of Distribution for the TestDrive Version of EZX Product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,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, and Computer Clubs who wish to distribute the sharewar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ZX Publishing &amp; Distributing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estDrive Editions of EZX products must be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*entirety*, without any modifications or dele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ZX TestDrive products may NOT be distributed by any "for-profit"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oes not disclose the following points in their liter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fee paid for the evaluation disk is a distribu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 the vendors distribution and marketing costs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over the cost of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itional payment to the Author is required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eyond the evaluation period give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ZX products (TestDrive editions) are NOT to be packaged for sa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s, or other supporting documentation pre-prin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EZX's TestDrive releases may not be rented or leased.  They may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GIVEN away, as long as it is for evaluation purposes and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presented as "free" or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 &amp; 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Trakker Rel. 3a for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Forms Processor; Medical; Health; HealthCare; Provider;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1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Trakker Rel 3a Manages/Fills HealthCare Provider Forms (W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SHORT DESCRIPTION (FILE_ID.DIZ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Trakker Release 3a for Win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s out &amp; prints completed Health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r forms in the Windows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s-out the AMA/COMS approved claim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indows compatible printer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reasonble company/organization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mited user license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:1.713.280.9900  FAX:.0099  BBS:.8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X P&amp;D, Box 58177 Webster TX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Trakker &lt;tm) Rel 3a Software for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ia FillPo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 "run" MedTrakker, simply install (you have probably already done thi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 on the appropriate icon in the MedTrakker program grou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there! All the menus, information, and help are righ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luck, lice long, and feel we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l out and/or print (or print blank and fill out by hand) the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used in almost every health provider's practice fast, easy an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. Use quick copy-and-paste to eliminate repetitive typing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alth care provider related form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l Out the AMA APPROVED CLAIM FORM (OMB-0938-0008; AMACOMS 8/88; HCFA-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/90; OWCP-1500; RRB-15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dTrakker will print your filled-in information to the pre-printe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or without microfiche sensor bar) available from sources like Vi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-800-421-1222; LaserJet4: Stock # G16-BCL1 1-part single sheet with Sens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G16-NBL1 1-part single sheet without sen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Q24 Pin Dot Matrix: #G16-BC1IMP 1-part continuous pin-feed with sens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G16-NB1IMP 1 part continuous pin-feed with no sensor; #G16-BC2IMP 2-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 pin-feed with sensor; #G16-NB2IMP 2 part pin-feed with no sensor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HP LaserJet 4 (or 100% compabible), or 24-pin (Epson "LQ"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-matrix printer. Note, ink-jet, bubble-jet, daisywheel, or 9-pin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are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dTrakker will print a facsimile of this form and the data to any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printer for proofing purposes, but claims must be fil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AMA approved forms which are printed in red 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ith the purchase of MedTrakker, we will personalize the claim form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address, and PIN number for fas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TIENT INFORMATION  -Collect patient and insurance information. When comp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up-to-date personal and insurance information on your pat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ALTH QUESTIONNAIRE  -Collect complete health history in a logical 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YSICAL EXAMINATION (2 pg) Record exam results and findings about your pati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GRESS REPORT  -Document patient data. All-purpose form gives you ple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to record notes on patient's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ALTH INSURANCE ASSIGNMENT &amp; INSTRUCTIONS  -Get paid sooner!!! Allow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ient to assign insurance payments direct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CHEDULE    -Handy form to keep track of daily happe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NGS-TO-DO LIST  -Valuable form for documenting instruction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there in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ny of the health professionals interviewed say that these for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uable to their prac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dTrakker has plenty of room for meaningful descriptions and narra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, get rid of those messy, scribbled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dTrakker software from EZX Publishing helps computerize this tedious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oviding an electronic facsimile of the forms healthcare providers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for each of their pat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w you can complete an MedTrakker form on any computer runnin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(WITH 4MB RAM) in minutes, with no training if you already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,just a little if you do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ating a completed MedTrakker (HealthCare, etc.) form is easi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typwriter, much faster, and a breeze to correct errors.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e your form and data on screen exactly as it will loo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page, you can quickly make changes before committing to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l out and printing to these is fast, easy, and error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, get rid of those messy, scribbled reports and 4th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copies covered with white-out and coffee s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neat and clean report, is easier to read, FAX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It also gets more atten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ith MedTrakker, filling out healthcare forms provided is a br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nce Windows is WYSIWYG (what-you-see-is-what-you-get)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erfect preview of you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dTrakker ends those repetitve typing tasks with cut-and-p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need to enter data multiple times. Since MedTrakker allows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simultaneously on screen, just highlight text with your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then copy-and-paste to the new form. What could be easi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 any Windows supported printer ... even FAX driv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Trakker works with any printer supported by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d best of all, Pre-printed forms are not requi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cept the AMA Claims Form. See explanation abo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you are using a laser or ink-jet printer, no need to buy pre-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, as MedTrakker prints actual healthcare forms with your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   (except the AMA Claims Form. See explanation abo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laser printer is not absolutely necessary as even a dot matrix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duce decent looking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ny of the health professionals interviewed say that these for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uable to their prac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dTrakker has plenty of room for meaningful descriptions and narra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 any Windows supported printer ... even FAX driv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ustomization with your Company Name, Logo, PIN, EIN, etc. is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MedTrakker license allows anyone in your immediate organiz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to use MedTrakker software without additional cost or obl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best thing about MedTrakker is the pr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$299 for a Customized, Unlimited User Corporate/Organization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ngle machine version.) ($499 for the LAN Ed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cludes free address customization and/or logo embedding from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line art or .BMP/.PC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ll for other Multi-user, LAN, Server, Site, Regio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e: FillPower is the "engine" that drives MedTrak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pecifications, pricing, terms, etc.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f beyond 10/31/95.   1995 EZX 950509. MTK/R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ZX can create a custom application for any form or group of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and costs, call our applications department at 713-280-99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you have other government or business form needs, etc., call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e're adding new forms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d, we can create any form you wish ... quickly, and at very low co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Trakker is only $299+S&amp;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nly $299 +S&amp;H you get MedTrakker, **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manual, address/phone number/logo customiz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90 days of phone support. Unlimited BBS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THIS IS AN UNLIMITED USER, COMPANY/ORGANIZATION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single, stand-alone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 $200 for the Local Area Network E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ll us for information on customization and other licensing arrang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X can create a custom application for any form or group of form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and costs, call our applications department at 713-280-99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You may order the full version of MedTrakker for Windows 3.1+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X Publishing &amp;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3 E. NASA R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58177  MED/R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ster (Houston), Texas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dit card Voice ORDERS may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800-2468 MED/R3a (toll free in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e accept Visa, MasterCard, Discover, &amp;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dit card FAX ORDERS may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FAX-2468 MED/R3a (toll free in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other correspondence, etc. will be igno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For orders (POs, COD, etc.), information,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other business,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:1-713-280-9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usiness Hours Central USA Time Z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1-713-280-0099 (24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1-713-280-8180 (24hrs, to 28800, N,8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Mail &amp; FAXonRequest: 1-713-280-8300 (24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nly $299 +S&amp;H you get MedTrakker, **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manual, address/phone number/logo customiz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90 days of phone support. Unlimited BBS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THIS IS AN UNLIMITED USER, COMPANY/ORGANIZATION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single, stand-alone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 $200 for the Local Area Network E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ll us for information on customization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ing arrang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, pricing, shipping, etc.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Insu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7  USA-48 for ground (7-10 days)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2 USA-48 for 2nd business day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4 USA-48 for Next Business day shipping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2 USA-AK/HI/PR/VI/GU/AS; Canada (all provinces). $3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9 Elsewhere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quest whatever shipping you wish, such as your own FedEx numbe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cost plus $7 handling charge pe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, pricing, etc.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 order form, run the program and select the icon, or see ORDER.M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SCII text fil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ON-LINE MANUAL UNDER THE SALES LITERATURE SECTION FOR FULL DETAI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LATEST EZX Software PRODUCTS TO MAKE YOUR LIFE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-MED/R3a, all rights reserved by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VENDER.DOC for MedTrakker Release 3a  9505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