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iness Cards AMF: Allow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cards cater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. Finally, create business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Beuatiful results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.Has macros to copy one 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ards. Designed for te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&lt;ASP&gt; Word 6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CARDINF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