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: File Manager J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 July 1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er: Charles R. Ma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409 North 18th Street, Coeur d'Alene, Idaho 83814-546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: Telephone: 208-664-3864.  Fax: 664-9743.  CompuSer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6476,34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requirements: Microsoft Word for Windows 6.0,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A file manager for version 6.0 of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.  The program allows you to perform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en file-management operations without having to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s File Manager.  You can open, move, copy, r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delete, undelete and back up files.  You can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and delete Word directories.  Any directory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 can be designated as your master 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ll Word documents in the master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ubdirectories as many as four levels below th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replaces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MasterCard or Visa accounts can register toll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elephone.  CompuServe registration is also available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1ST.T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entitled to unlimited telephone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counts on upgrade registrations.  Each register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printouts of the program documentation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ompressed copy of the program on a 3.5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:  Individual users may copy and 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others can try it on the conditions described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.FMJ.  The program must be copied in its entirety whe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ystems are granted blanket distribution righ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vendors are bound by the following fiv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 distributor may charge no more than $10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 distributor may not modify 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distributor must stop selling the program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When a distributor receives an updated vers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or must stop distributing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istributors must identify the program as shar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concept must be explained in any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s listed and in any advertisement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is named.  The program must be identifi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of a member of the 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le: The package includes a file called READ_1ST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distributed by disk, the disk label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user: "Print READ_1ST.TX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