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1729993866"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732808468"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414913001"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1244744554"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920189124"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480054079"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588109544"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398578833"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443802357"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1511308637"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993958702"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1954802363"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25258910"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