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bar Doubler for Word 6.0: Allows two Word toolbars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one. Very effective and easy to use. Now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 button. Clear the clutter from the Word Wor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inform Andrew M. Freeman that you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before doing so. Contact Andrew M. Freeman a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BAR2X.DO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