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Note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Hartford, CT 06138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02,240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A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atsof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DISTRIBUTION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HyperNotes on diskette,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, or other physical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may do so freely under the following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ust state that this program is not free, but is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ed software that is provided to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before paying for its continu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les that must be included in your distribu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OTES.EXE, HNOTES.HLP, VBIS23MU.DLL, AASORT.DLL, CMDIALOG.VB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X30H.VBX, VSVIEW.VBX, SETUP.EXE, README.TXT, and INSTALL.T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ust include or offer access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offering and sale of HyperNotes will be stopp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Amber Timbre Software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NOTES for Windows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Notes is the solution to the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of your entire Univers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keeping track of the little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're always losing and for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, to sharing beautifully formatted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ocuments with a multi-user LAN com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y, HyperNotes is the answer!  Eac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dexed on every word in it,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access through the Searc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rue hypertext links between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!  Even link to bitmaps and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files!  If you try only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ar, it should be HyperNote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BRUN300.DLL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(39.95, 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Notes for Windows is the solution to th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entire Universe of information.  It is ess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cument manager designed to allow you quick en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 of whatever information is important to you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features and flexibility that will amaze you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e and build relationships betwe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of information that were not possible befo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simplest functionality, HyperNotes acts as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a big folder into which you can plac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of information that otherwise would get lost or bu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preading morass of paper on your desk. Hyper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uilds an index to every single word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Later, you can instantly retrieve a note or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by any word or words that you pick to character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keywords to define, no tree structur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data confor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make HyperNotes be more - as much more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 Utilize true hypertext jumps that you assig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in a note...a jump not just to one other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o a selected group of individual notes.  Or how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link to a dynamic group of notes defin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riteria you specify?  You can even assign thes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to your function keys, so that at any time hitting 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ring up your todo list, or F5 can bring up every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at project you are tracking.  With HyperNot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 capabilities, you can link to a bitmap,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MIDI file, or vide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Notes also allows for multi-user access of beauti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on-line documents of importance to a whole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- a kind of shared knowledge base.  In co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with network protocols, HyperNotes offers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for documents, and other means of cont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s update authority, and who has read-only auth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your information manager allow only one user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document at a time?  HyperNotes allows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 concurrent access to its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Notes for Windows (version 1.00), registration cost $3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202,2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A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atsoft@aol.co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