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VENTORY INTERFACE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c 1988-1995 Data Interface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(II), formerly CAMMS, is created and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a Interface, from its original design.  Data 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s all rights and ownership to the program, 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s use.  No part of this publication may  be reprodu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transcribed, stored in a  retrieval syst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into any other language or  computer language in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part, in any form or by any  means, whether it be electron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cal, magnetic,  optical, manual or otherwise, without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 of Data Interface, 45074 Middlebury, Cant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8188  USA.  This is copyrighted software.  You may not sub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, rent, lease, convey, modify, translate, convert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programming language, decompile, or disassemble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of Liability and 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PROVIDED AS IS.  DATA INTERFACE DISCLAIM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AS TO THIS SOFTWARE, WHETHER EXPRESS OR 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WITHOUT LIMITATION ANY IMPLIED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, FITNESS FOR A PARTICULAR PURPOSE,  FUNCTION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TEGRITY OR PROTECTION.  NEITHER DATA  INTERFACE, NOR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HO HAS BEEN INVOLVED IN THE 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IS  SOFTWARE EVEN IF DATA INTERFAC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 POSSIBILITY OF SUCH DAMAGES OR CLAIMS.  IN NO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LL  DATA INTERFACE'S LIABILITY FOR ANY DAMAGES EVER EXCEED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AID FOR THE LICENSE TO USE THE SOFTWARE, REGARDLES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CLAIM.  THE PERSON USING THE SOFTWARE BEARS  ALL RISK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greement shall be governed by the laws of the State o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Data Interface 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ors, administrators, heirs and assigns.  Any 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 jurisdiction located in Way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Michigan.  The parties  hereby consent to in person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is a trademark of Data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s a registered trademark of Borl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-Clipper is a registered trademark of Computer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other companies mentioned in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for identification purposes only and 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 .....................................Page -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  ...............................Page -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The Software  ...........................Page -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rading from version 6.2 or 6.3  ..............Page -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 Inventory Interface for the first timePage -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 Parameters  ................................Page -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 ...........................................Page -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 ...........................................Page -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ntory Database Fields  .........................Page -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ntory Barmenu  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ntory - File Menu  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ntory - Row Menu  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ntory - Column Menu  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ntory - BOm Menu  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ntory - Print Menu  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ntory - eXport Menu  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ntory - Supplier Database  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lier - Fields  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lier - Barmenu  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r - Utilities Menu  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r - Print Menu  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r - Export Menu  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RDERS and RECEIVING  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 Order - Fields  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 Order - BarMenu  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 - File Menu  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 - Column Menu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 - Print Menu  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 - eXport Menu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chase Order Items  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Items - Fields  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Items - BarMenu  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STATUS BY CATEGORY  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- Fields  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- BarMenu  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- Utilities Menu  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- Term menu  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- Print Menu  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- eXport Menu  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- Detail List  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 - Fields  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 - BarMenu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 - Utilities Menu  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 - Print Menu  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 - eXport Menu  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/ ORDER PROCESSING  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 - Fields  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 - Barmenu  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 - File Menu  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 - Column Menu  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 - Print Menu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 - eXport Menu  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Orders  ...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Order - fields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 - menu  ...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- file menu  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 - Row menu  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 - column menu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 - print menu  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 - eXport Menu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 STATUS  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order - Fields  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order - Barmenu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order - Utilities Menu  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order - Filter Menu  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order - View Menu  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order - Print Menu  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order - eXport Menu  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VERRIDES  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 Override - Fields  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 Override - Barmenu  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e Override - Utilities Menu  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e Override - View Menu  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e Override - Print Menu  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e Override - eXport Menu  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PERSON ANALYSIS  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lesperson Analysis - Barmenu  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sperson - Utilities Menu  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sperson - Period Menu  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sperson - Print Menu  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sperson - eXport Menu  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RECEIVABLE  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s Receivable - Fields  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s Receivable - Barmenu  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 - Utilities Menu  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 - Print Menu  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 - eXport Menu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payable  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s Payable - Fields  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s payable - Barmenu  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 - Utilities Menu  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 - Print Menu  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 - eXport Menu  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DATABASES  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 .......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DEX  .......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 UTILITIES  .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or  ..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endar  ....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 Pad  ....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IN GENERAL  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ING   ...............................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INTERFACE CUSTOMIZATION OPTIONS  ...........  Pag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....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BOUT INVENTORY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is an extensive inventory, bill of  materi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rder, sales / order processing, accounts receivable,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nd purchase order system.  Inventory Interfac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, easy and efficient means of assessing the quant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of raw materials, spares, products, time, and/or 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nventory Interface is a complete inventory syst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hoose not to use parts of the program (e.g. sales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, work orders, bill of materials, accounts  receiv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if necessary.  The program has a unique  WYSIWYG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ermits you to design your own custom reports while brow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.  You can 'hide' columns, arrange in logical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the information to your design so that you can prin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ort the  information for further processing.  The program w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rom the user's point of view using 3-D pull-down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s, and on-line help.  Inventory Interface uses 'merg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forms which allows you to customize your labels, PO, P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-List and other forms, if  required, to print on blank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printed forms.  The  program supports multipage, and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 PO's, Invoices, and packing-list.   Support is giv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, color and 43 line monitors.  Customiz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eatures included in each system are as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selling price as a percent or fixed dollar 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or List Pr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vel and Indented and Summarized where used 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conomic Order Qty., Estimated Stock Life, Total Used, Six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th Monthly avg., Year before last usage, Last year usage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year to date statistic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s templates for fast data entry of parts with simila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'similar' part numbers for items of the same use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manufactur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ort the inventory items by Record No., Part No., 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Category, Drawing, Supplier, Bin, or  Manufactur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part's which are below their Order Pt., or Minimum  valu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Hand and Cost history with automatic data com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for non-depleteing item like service charges and f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ctional units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sheduled price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a price matrix for quantity dis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of Materi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99 lev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gle Level, Indented, and Summarized bill of materia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s the quantity able to produce from existing st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orders are generated to replenish stock levels or m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de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and selling price roll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removes required raw materials from invent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parent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for shedualling of work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erial requirements also links to the Purchase Ord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Category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before last, last year and year to date usage and  cost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g. on hand, Turnover, Used/Day, and Cost/Day detaile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per part in each inventory Category along with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s per category.  (you may specify the range of 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purchase order generation using economic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, minimum order amount , maximum order amou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multiple, or Order Qty. as specified in the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for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PO forms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purchase order gen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lead time adjustment of received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order pt. adjustment of received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djusts the inventory On Hand values for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total and taxes paid for any range of dat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art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the balance due and when for each P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formation is linked automatically to the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abl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/ Order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reports for the taxes paid, invoice amounts,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savings, your total cost / revenue per period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you describe using the filter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urring b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ales information links to the PO and WO sections for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 analy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customer term disc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Non-Taxable and Taxable items or transactions with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wo sales tax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up to two different ta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s customer savings over manufacturer's list pri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ordered Status includes list or items able to  partially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ship and / or items not on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Overrides information includes sales rep., unit and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person analysis includes number of invoices, total  gr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st, avg. gross, margin, avg. margin, per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 drawer support, credit card checksum and typ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/ partial  payment and typ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Sales forms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ing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updates shipping information and adjusts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hand lev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rders are automatically linked to the accou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 to dial the customer's phone number (modem 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s all customer information including bill and shipping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es, phone numbers, total debits and credits, balance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/30-60-90-90plus amount due analysis, total overdue, an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of last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letters and labels with import text and mail me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all invoice information including total debi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, balance, n/30-60-90-90plus amount due analysis,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due, and date of last purchase for each suppl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pgrading you system from a competor's product,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may be able to help with your transition. 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may be able to convert your old information  to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by Inventory Interface.  If 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your information, please send it  on disk t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  After we have had a chance to reviewed the material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ct you with a quote for  the work that will be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I is written using CA-Clipper 5.2.  Although the executab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ii.exe) is over 800KB, the program requires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KB of RAM to operate efficiently.  If your computer is 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panded memory II will automatically use up to 8MB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 4.0 compliant. The program will also analyse you syst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to see if it can run in Protected Mode which ref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mode of the 80286 and above with 2MB of memory or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tected mode Inventory Interface will have access to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MB of available memory for both code and data which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by reducing the disk access for swapping code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II, you will need a computer that inclu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, AT, PS/2, and DOS 3.3 or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M of free hard disk space and an additional 1.5 Meg. (approx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1000 parts and their transaction history and  purchase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program can run on an XT computer, you may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performance a little s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describes the process for installing Inventor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:  for the first time, or, upgrading from version  6.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  Please note that the upgrade program i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version 6.2 or 6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rst want to do a backup ot the Inventory Interface  v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just to be on the safe side.  You may also 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config.sys file to have the 'files'  comm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=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grade.bat file will automatically decompress the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on the destination drive that you specif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g into the Inventory dirctory on your hard drive and 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source drive:}upgrade {source drive:} {destination drive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upgrade a: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grade.bat file will copy the old v6 files into the  ..\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Inventory Interface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.bat file will automatically create the \II7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compress the required files on the  destination dri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.  First place the  installation disk in dirve a: or b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og onto that  dirve and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{drive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e {drive:} with the destination drive letter of you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opens several databases and indexes once started.  You 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your computer's config.sys file to  includ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nfig.sys file already has the files command, make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at least greater than 100.  For persons using  Window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SR programs you may need to increase this  number sligh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will warn you at startup if there is  not enough fre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prese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you have share.exe in your autoexec.bat or config.sys make s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t has at least the following setu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ab/>
        <w:t>share /f:4096 /l: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has a couple of valid parameters that may be used when 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The parameters are to allow the user  to by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efault start up variables.  A common  example us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sma screen computer users, is to force  the screen displa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nochrome instead of color.  If  your computer only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graphics, do not  worry II will automatically defa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's main menu has several prompts in which to choose from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ake your selection from the menu by moving the 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ver your selection (using the up and down  arrow keys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nter key.  An alternative to  this method is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st letter or your  selection (example 'A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tus section of the main menu window gives you genera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status of the program.  The status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ell you that the Terminate Stay Resident  (TSR)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stalled.  The TSR's are explained in  detail lat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a backup date is also shown  along with the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bottom of the screen are the Function Keys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from one to 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1] Help - this key provides access to the help inform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The help information (similar to the manual) gives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riety of information that will help you understand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t your current point i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2] Printer - will all you to change or choose the printer code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may be used throughout the program.  See the sec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rinting' for more detail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3] Setup - key will change variables that are used by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The variables include your company name, addres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s used to calculate statistics and the Economic 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.  The setup information is divided into two section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.  The first database that you will edit is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information which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printer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unication port wher the modem is attached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ile name used for printed ouput to a dis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move snow switch (used on some older CGA monito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sound on and off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verify field editing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where the inventory files are located (u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date format (eg. mm/dd/yyy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tup table (common or server database) is shown below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your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or your mail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line of your mail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line of your mail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nomic Order Quantity (EOQ) Cost/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Q Desired Annual Rate of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irst tax rate used in the POS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econd tax rate used in the POS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reight Taxable on Non-Taxable in the POS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Mono - will change the screen colors to monochrom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5] 43-Line - will change the display mode to 43 - lines (rows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(only if your monitor supports 43 lin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'A' from the main menu allows you access to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database.  The inventory database is the col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and/or resources that your company  would like to man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composed of rows and columns.  Each row (als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cord) in the database contains all the information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.  Each record is composed of several colum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alled fields.  The fields are used to categorize the row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o that latter processing by the computer is car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effici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main menu the inventory database is contained by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d boundary known as a window.  The window is  similar 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on to other database windows  throughou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layout of the window  (from top to bottom)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title, the  BarMenu, the database fieldnames, navig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s  (arrows), the database and the status section. 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screen are the function keys, their use i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the current active window/Bar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section in the inventory database window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active index key (sorted b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stored in the current column memory or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ilter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a similar part/record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s updated after every operation perform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when the program is waiting for the next keybo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information contained within the database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over the old information.  For instance,  if you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Record's On Hand quantity, move  the cursor to the On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type in the new On Hand value.  Some fiel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offer you a list of values (PickList) to choo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pplicable.  The bottom line of the screen will usually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re information about the current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usiness has service fees or, enter these fee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nventory item.  You may even specify whether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ax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 list identifies the format of the inv.db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ipped with the basic Inventory Interface  program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ustomized your application, there may  be a slight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field names, size and typ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-&gt; The 'record' field is a unique number that  identif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rt in the database.  This number is 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when the part is added to the  database and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o-&gt; The 'part no' field is a alphanumeric identifier 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o the part by the manufactur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-&gt; The manufacturer field allows you to enter the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mpany the makes the part.  When an attempt to edi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made, the user is presented with pop up pick li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entries in which the name can chosen or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ame-&gt; Each part may also be assigned a name to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/identify it.  When the user wishes to assign a valu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lumn, a pick list will appear in which the nam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 or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-&gt; Each part may be assigned to a category in which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for part groupings can be established.  This 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dited using a pop up pick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 No-&gt; This is an alphanumeric column which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e's drawing/ blueprint (usually found in the  par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) number is reco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-&gt; Is used in relation to the 'drawing no' in which the 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located in the item listing for a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Cd-&gt; The supplier code column is a unique number ident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hod in which the item is replenished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10 records of the supplier database are reserve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use.  You may specify a supply method as be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supplier or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o st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 to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o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ineer to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to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Depleting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lumn is also edited using the pick list method. Whe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ing to edit this field (keying in data or pressing  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will be presented with the supplier database 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their choice.  Pressing enter when on the supplier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pops up the supplier database file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on the current selected supplier for that part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upplier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 &amp; Bin2-&gt; A Bin is the location in which the part is  stor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The bin is a six character code  which  is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popup list.  Within the list is a more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six character code for the 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-&gt; The description column is used to accurately descri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part.  It may contain information regarding the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use of the part.  The column can contain up to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-&gt; The cost field is the purchase price of the part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used also in the purchase order section to 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conomic order quant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 Price-&gt; You may enter the amount that your company  sel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item for.  You may update this field  automatically b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% of cost, of fixed $ amount of  cost. 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 filter to update certain parts only.  The selling pri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to allow you to schedule price changes for the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go to edit this field the selling price databa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will appear in which you may browse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past or future price changes.  When you make an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the price will automatically take effect on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.  Inventory Interface also supports a selling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 function in which you may specify quantity discou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item.  Please see the inventory barmenu section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 selling price matrix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rice-&gt; Is the manufacture's suggested retail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-&gt; is the logical indication, (T)rue or (F)alse, 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 is taxable for purchasing and sel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and-&gt; This is the actual amount that is available for use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is column automatically are record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dbf file.  The date of the transaction is  also recor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 is used to generate the usage statistic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nomic Order Quantity and forecasting.   The use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/adjust this information with 'Browse  History' optio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ar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-&gt; Unit is a two character code used to describe the un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the part.  There is no need to memoriz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, because this is also a pick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Pt-&gt; The order point is used as a reference when the 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be ordered.  The purchase order section, whe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generation new purchase orders, compares the 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. to the amount on hand.  If the quantity on hand is  below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that of the order pt., and the part is not  alread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, a purchase order will be generated for that part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he Min. and Lead-time columns.  Note  that the order pt.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djusted if the lead-time changes unless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&lt;0.  An order pt. of -1  means that the item is only purch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eeded or after a customer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-&gt; The min. is also known as the safety stock level.   Safe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cks protect against failure to fill customer orders or satis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eds of manufacturing/maintenance on  time due to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uncertainti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d customer de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supplier lea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quantity rejected at insp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Qty-&gt; This column allows entry of a fixed order  quant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umn is left at zero if not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Ord Qy &amp; Max Ord Qy-&gt; A part may be assigned a minimu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order quantity.  These parameters describe the  rang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order quantity should lie.  A vendor may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cribe a minimum he will sell.  A maximum quantity may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to bulky items where the storage space  may be lim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value means that they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 Mltple-&gt; Items are sometimes only available from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facture in fixed quantities (e.g.. dozen, 5 gallons,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,...).  A zero value will be ignored. 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"1" for items that do not allow fractional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. 1.12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-&gt; The unit weight of an item may play into the  freight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rdering this part.  When creating a  purchase or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automatically calculate the current total weigh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der using this number and the quantity being ord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time-&gt; Is the average number of days that after a  purch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is issued to when the parts arrive.  The  purchase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will automatically update this number 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ption of the p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Date-&gt; When a new part is added to the inventory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date will automatically be recorded in this  fiel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is used in calculating statistic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Bar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[F10], labeled 'barmenu', you are allowed acces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trip in the top line of the window.  The BarMenu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unctions that may be applied to the databas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Menu functions are broken down into six se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-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contains a list of File functions that 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n the database as a whole.  The following 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each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le By-&gt; This option is a database command that  chang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rder of a column of data.  When a  column is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s appear in key expression order  although the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f records in a database file  has not been altered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SORTed in character columns  will display in accord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SCII value of each  character in the string,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in numeric order,  date values in chronological ord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dates treated  as low values, and logic values sor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T.) as a high  values.  Sort File By presents a sub menu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ways  to sort the database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Number (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 Down-&gt; This function activates the automatic databas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er.  It simulates pressing the down arrow key  repeate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stopped or the bottom of the file is  reached.  When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ated the function      keys  change and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rolling.  You may control  the speed and eve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(with the left and right  arrow key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e Filter-&gt; A File Filter will make the database  appe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records that match one (or both) of the 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and &lt;= Order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and &lt;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In &lt; Du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tatistic Columns To File-&gt; When activated this  functions ad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/fields to the current window.  The fields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information from the record's  usage.  The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can be used for exporting or printing the databas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ields are added to the inventory database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nomic Order Quantity (EOQ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y On Order (including Work Orders and Purchase Ord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y Due Out (including Work Orders and Sales Ord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ck Li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Used (Tot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 Month Monthly Average (6 Mth M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Daily Usage (AvgDly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before last used (YBL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year used (LY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to Date Used (TY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-&gt; Closes the inventory window and returns you to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- Ro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menu of the inventory window contains functio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the current record that you are on as indic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cell.  The options are as  described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imilar Parts-&gt; Many items in a material management system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imilar/replacement or substitute items.  These item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from a different manufacturer having a different par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are identical in use.  This option (if a similar pa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) will display the current similar record(s) in a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dit the list by removing or adding additional p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Part's Info-&gt; This option places the current record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on one screen to permit viewing/printing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Part's Transaction History-&gt; This option will open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window with information about any changes to the On 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for the current record. The program allows you to ente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is information if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Part's Cost History-&gt;  Similar to the Transaction  History, 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keeps track of any changes made to  the cos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 will record the date and the new cost in  the 'cost.dbf'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s for each part may be used for statistics. 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enter any changes to this information if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tem's Selling Price Schedule-&gt;  When changes are ma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ling price you will have the option to enter the day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ce change will take effect.  At the same time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see past and future price changes for this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tem's Selling Price Matrix-&gt; You may specify the a quant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 allowed for each item in inventory.  The matrix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the quantity in which the discount will take effec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 (as a percent, eg 5%=0.05), and the unit and qty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Part-&gt; You may add a part by one of two methods:  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,  or using the template.  Adding a blank recor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window in which you may add information concer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art.  If you use the template option, the fields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dded to the template values (see  Inventory - Cloum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current cell into Template) will be used to create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  You may also add items on the fly as you create puch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, work orders, sales orders, and BOM's.  When a new pa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database the program check to see if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number in which can be recycled.  If not a new rec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the bottom of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Current Part-&gt; Will erase the current record and an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ssociated with it.  The Part will be mark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and the record number will be recycled in three ye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- Colum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menu has a list of functions that operate on th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he cursor i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Current Cell into Column Template-&gt; This option and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 when adding records to the database that have simi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values.  The value of the current cell is  plac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n which it may be retrieved latter.  Each colum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its own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Current Cell with Template-&gt; After the above is 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call the contents of the memory value to  re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field position.  This function is not available if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value in the template for this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when used in a column that can be SORTed (indexed)..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ORTs to the key expression of that column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ND  was successful, the matching record becomes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record.  If the FIND was unsuccessful the record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is to the next record in column with a higher ke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 than the FIND &lt;variable&gt;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when used in a column that cannot be SORTed or us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* character... If the column is of a character  typ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function performs a case-sensitive sub-string  sear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variable&gt; in the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.     FIND "dog" i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g cat"   -&gt;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t DOG"   -&gt;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shes "   -&gt; 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ggie "   -&gt;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FIND was unsuccessful the record pointer remains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.  FIND when used on a FILTERed database file...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 are not visible are skipped when searching for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iable&gt; except when FIND is used in the 'Record' column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Current Column-&gt; This command strips the window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. The information is not erased or lost but hidde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The column will reappear when you the window is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  This feature is mostly used when  printing a report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that are hidden will not appear when the databa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r ex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ll in Column with-&gt; the purpose is to change the 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urrent column value to the results of the  specifie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&lt;variable&gt;.  REPLACE honors any current FILTER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not processing the records not meeting the fil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Selling Price-&gt; for your convenience, you may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selling price of the parts meeting  a fi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, if one exists.  The selling price field is adju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following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% of the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xed $ amount above/below the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% of the list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xed $ amount above/below the List P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- BO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not necessary to use the Bill Of Materials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offer capabilities you may not want to turn down.  Of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intaining a large number of items in  the inventory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un across parts that may be used fo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or in different places though  that system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ller bearing may used in different machinery and moto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intained in  inventory.  Another example is in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database that is shipped with the program; the spok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ike can be used for the front and rear wheels.  The bi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(BOM) file specifies what materials,  components,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ies, and assemblies are used in  making the product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s linked to in a  parent-component relationshi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the BOM file  are usually oriented in a tre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with level zero being the product and each 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breaking the product into its subassembles/parts.  II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ability to see where the part is used, how man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how many are on hand,  approximate lead time, a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assembly it is needed.  You may also use the cost/s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roll-up feature to determine pricing lev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define an assembly, it is will automatically be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y other assemblies that will use it.  If the assembly w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, than all other BOM's that use that assemb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updated.   The Work Order sec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use the information within the BOM file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 material requirements.  Please see the Work Order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about automatic Work Order creation and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BOM section is used, there are six types of repor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ccessed from the Inventory S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evel Where Used -&gt;The Qty  (quantity) field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 required per assembly of the parent item.  This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in engineering change analysis when the engineer wan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what assemblies will be affected by a chan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.  The computer shows only the parent of the item cho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 to a  depth of one 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nted where used report is similar to the single 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with the exception that the parent of the item i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way to the top level (level 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ized where used report is a derivative of the Ind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.  The only difference is that the Qty field represen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quantity required to make/assemble the Level-0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evel Bill - gives a list of those components used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king it (going down one level).  This is the format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the parent tree on the screen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 Bill - includes all the items in a product or compon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the levels at which they occur in the product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d Bill - is similar to the indented bill but each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only once with the total quantity required to mak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of the par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see the 'printing' section for more  detail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have to hide a few columns in  order for the re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the width of your printer.  The  printing is along the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at you see is what you  get theory with one excep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field is not hidden, it will appear o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part's  information by itself.  By ad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columns,  using the Hide Column function,  an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ter  function you can produce a wide variety of report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the many reports you could create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Need within a certain time period (filter on the stockli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with a high daily usage (filter on the AvgDlyUse  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below or at their order point (set file filter to On  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= Order 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below their safety stock level (set file filter to  On 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M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parts supplied by a supplier (set filter on the Supply 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parts contained within a category (set filte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fie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you own filter on any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e any column you do not want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mbination of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print menu also has a 'mail merge databas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This database will allow you to create templa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the inxventory database information into a form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  You are allowed mulitple templates, and can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, and the number of merges before a form feed is issu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ventory database allows you the option to export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us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the  Expor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- Suppli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y in which II helps you to maintain your information 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manner is through the use of pick list.  An  good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ick list is the 'Supply Cd' field in 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(number) means nothing  to you, press the [Enter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at field and the supplier  database window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ith the cursor on the  present selected supplier.  N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ll the  information concerning the supplier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Supplier - Fields section.  You may even have II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's home, work, or fax number for you (modem  requir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the 'Supply Cd' field and you know 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Cd number, you can directly enter the new  number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s you enter the number the Supplier database appea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rys to find (autoseek) the numbered you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verify your entry.  If you  wanted to change the supply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did not know the  new code, press the [Enter] ke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supply cd  field and the supplier database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Move to  the cursor to the column in which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 new supplier and start typing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 to find.  This is called the AutoSeek function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have found the new supplier press [F9] (select)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transfer the supply code into the inventor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If you do not wish to change the inventory supply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hen press the [Esc] key and the supplier window will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ventory database will  remain unchanged.  Note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lists in II function similarly to the supplier pick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 the Suppler - Barmenu section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name, address, city, state, and zip fields  m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label used in the Purchase Order  section.  Ph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numbers should contain a '1'  followed by the area cod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toll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-&gt; The 'record' field is a unique number that  identif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upplier in the database.  This  number is gener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when the supplier is  added to the databa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changed.  The program  can accommodate up to 1,000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s which is adequate for most companies. 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n the supplier database is referred to as the 'Supply C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-&gt; is the name of the supplier, or the type of supply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-&gt; is the address in which you would send Purchase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-&gt; is the city in which the supplier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-&gt; is the state/provence in which the supplier is 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-&gt; is the zip/postal code for that 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-&gt; is the supplier person you would normally contac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or order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st Id No-&gt; your supplier may have given you a Id numb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t may be used for their record keep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count No.-&gt; Your supplier may have given you an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hich may differ from your ID number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used for their accoun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hone-&gt; is the home phone number that you may used to 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uppli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hone-&gt; is the business phone number for that  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-&gt; is the extension number used to reach the  'Contact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ype-&gt; is a brief description of the type of products  s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-&gt; is the supplier fax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1 Rate-&gt; is the first sales tax rate that the supplier char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2 Rate-&gt; is the second sales tax rate the  supplier charges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-&gt;you may use this field to rank the supplier from 0 to 1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ability to supply quality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-&gt;you may also rank the supplier from 0 to 1 on deli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.  A score of 1 would indicate the supplier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ime with the products and / or services requ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-&gt;is another supplier ranking field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level of supplier in general.  A value of 1 would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r always has the best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B Terms-&gt;this field is a picklist in which you may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reight on board terms you may have negotiated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scnt-&gt;enter the negotiated term discount percen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This information will be imported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PO using this 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ays-&gt;enter the negotiated number of days that you can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Dscnt for early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-&gt;enter the number of days the supplier requires full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invoi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-&gt; is a memo field in which you can keep notes on each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.  When you press [Enter] on the &lt;Memo&gt; field, the 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at supplier can be displayed/edited and saved  for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Accounts Payable section for more detail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lum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30, N 60, N 90, N 90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S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S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t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- Bar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-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position for the next record that meets the con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need to use this function is the  AutoSeek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 Down-&gt; This function activates the automatic databas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er.  It simulates pressing the down arrow key  repeate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stopped or the bottom of the file is  reached.  When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ated the function keys change  and the database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ng.  You may control the  speed and even change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the left and right arrow  key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-&gt; This option places the current record fields together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creen to permit viewing/printing the record 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olumn-&gt; This command strips the window of the curren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.  The information is not erased or lost but hidden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The column will reappear when you the 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again.  This feature is mostly used when  printing a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hone-&gt; this function will ask you which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you would wish to dial for the current  supplier:  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, or Fax.  Note that a modem is  required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Record-&gt; Adds a blank record to the supplier  window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ay add information concerning a new  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cord-&gt; Will erase the current record/supplier and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ssociated wit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seek On/Off-&gt; when the Autoseek function is ON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with a check mark in the menu or as marke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status section.  The autoseek function when on  will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the information you are typing in the  present colu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utoseek in any of the columns for 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dentify the record you desire.   An example would b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'Phone' column  and type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upplier you would like.   After each key press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s to the first record  that matches the Autos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s shown in the status  section of the window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use the [backspace] key to  erase any typing error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  If while using the  autoseek function and you notic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n the record that  you want, and you have not enter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seek  information (partial phone number in this examp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stop at any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-&gt; This option will input the record number into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supplier cod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- No Selection-&gt; Closes the supplier window and 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changed 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see the 'Printing in General' section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ventory database allows you the option to export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us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the  Expor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URCHASE ORDERS AND RECEI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rders And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(PO) section rewards the you for  maintai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Inventory database.  By keeping the  On Hand fiel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e inventory database, II will  do the following for yo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inventory items below/at their Order Pt and not Du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quantity of items Due Out in Sales Orders and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items (in the above) by the same supplier and crea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purchase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the PO will contain the Order Qty value 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n the inventory Order Qt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conomic order quantity meeting the Minimum order amou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order amount and Order Multiple criteria as descri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ventory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printed and completed PO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each inventory record's Leadtime with a new we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time of received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Order Pt of received parts by comparing their lead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On Hand (safety stock), and average daily usag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six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inventory database On Hand field for items that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'manually' create a P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rowsing the list of items in the purchase order II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dit only certain fields at certain time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'printed' field for that P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if printed then you can only edit the received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if the po is not printed then you may edit the qty, and 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a PO, II automatically updates the 'printed'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PO with .T. (true).  After printing a PO and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'cost' or 'qty' field for that PO you may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rinted field back to .F., to allow the proper 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rder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#-&gt; is a unique number (similar to a record #) that  identif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part in the database.  This number is  gener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when the part is added to the database and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-&gt; is a logical value indicating whether the PO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 This field is automatically set to .T. (true)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printed the current PO.  You may manually  upda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a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-&gt; is a logical value indicating whether the Items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O have been received.  This column is  updated whe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view/modify the Items in a PO.  If all  the items in a P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'received' greater than or equal  to the order 'qty'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ed field is set to .T..   If you manually edi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.T. then you will be  asked if the items in the P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ceived.  If you say  'yes' than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, for each item for that PO: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received value to the value in the qty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histo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leadtime and order 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-&gt; is a date indicating when the purchase order was 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ent to the supplier.  Whenever a purchase ord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reated, this field will be given the  current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.  This date is also used to determine  the leadti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that are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-&gt; is the date that the items listed in the PO are 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-&gt; is a character field representing the  departme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rganization in which the items are 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Cd-&gt; The supply code column is a unique number ident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r in which the part is ordered.  This  column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 using the pick list method.  When  attempting to edi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(keying in data or pressing  enter)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with the supplier database  in which to make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.  Pressing enter when on the  supplier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pops up the supplier database  file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on the current selected  supplier for that PO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code is changed the Tax1,Tax2, and terms ra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with the new supplier default information a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scnt-&gt;is the percent discount the supplier will give you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pay earlier than norm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ays-&gt;is the number of days in which the supplier must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arly payment in order to get the Term Dsc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-&gt;is the number of days after a PO is issued that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must b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B-&gt;freight on board terms.  Pressing &lt;Enter&gt; will give you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OB terms and their mea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1 Rate-&gt; is the percentage rate used to fill in the Tax1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O is taxable.  The Tax1 Rate is usually the  Federal 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to the PO, if there is no Federal tax  then, this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State/Provential tax.  This rate is  imported/ex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upplier Tax1 Rat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x2 Rate-&gt; similar to Tax1 Rate.  Tax2 is usually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/Provencial tax added to the PO.  This rate i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/exported from the supplier Tax2 Rat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-&gt; this field is the name or job title of the pers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should contact if they have any qu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-&gt; this is a &lt;List&gt; field that contains the items  (par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) required.  Pressing [Enter] on this  field will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 window for the current PO.  (See  the section 'Item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det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-&gt; is the total weight (Qty X's Item Weight) for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in the purchase order.  This is a calculated field an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edited.  The shipping weight is usefully for determ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reight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Via-&gt; this field is used to describe to the supplier the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hich the items are to be deliv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ight-&gt; is the cost that is acquired for the delivery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in the P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Taxabl-&gt; is the total amount (Qty x Cost) for each item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that is non-tax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-&gt; is the total amount (Qty x Cost) for each item in  the P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taxable as indicated in the inventory 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x1-&gt; is the result of 'Tax1 Rate' field multiplied by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axable' field if the PO is tax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2-&gt; similar to Tax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-&gt; is the total dollar value of the PO including any  ta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ax1 and tax2) and fre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Discount-&gt;is the amount the purchase order was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your early payment as defined by the te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lance-&gt; is the amount of the PO that is already paid.  An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s to the cost or quantity fields in the PO items will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is field appropr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Due-&gt; is the date that the supplier is expecting paymen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for the items 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s-&gt; is a character field used to include any extra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 P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-&gt; this character field could contain any relevan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concerning the P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-&gt;you may decide after a purchase order is generated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like to get quotes from some of your suppliers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nter&gt; on this field, the Request for Quotes (RFQ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for the current purchase order will appear. 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you can pick which suppliers to as for quotes, and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of all the information required to choose the best supp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ll the quotes have been entered.  The RFQ sectio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print your Request for Quote forms for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s if you desi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rder - Bar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[F10], labeled 'barmenu', you are allowed acces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trip in the top line of the menu.  The BarMenu  i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unctions that may be applied to the database.   The Bar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broken down into se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-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contains a list of File functions that 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n the database as a whole.  The following 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each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le By-&gt;the purchase order database can be sorted by:  PO #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d Date or Supply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om PO Info-&gt; This option places the current record field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gether on one screen to permit viewing/printing the record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 Down-&gt; This function activates the automatic databas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er.  It simulates pressing the down arrow key  repeate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stopped or the bottom of the file is  reached.  When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ated the function keys change  and the database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ng.  You may control the  speed and even change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the left and right arrow  key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O Form(s)-&gt;Inventory Interface allows you to keep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rder formats in use at the same time. 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maintain multiple language forms, a in-house fo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pplier form, and any other kind of form you can think o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Interface ships with two sample forms, one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rinters supporting the box character set, the other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printer that cannot print the box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O's containing a Part-&gt; this option allow you to view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ast PO's that contain a part that you have selec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n backorder.  By moving the highlighted bar over a PO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the program will automatically move you to that PO whe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lose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Items Due In-&gt;this option will work as the above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ble to see all Items that are on back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Create PO's-&gt; when II is told to automaticall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PO's, it wi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ine the inventory database for items below/at their Order 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use the sales and work order database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Due Out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items (in the above) by the same supplier and crea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purchase 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in the PO will contain the Order Qty value a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in the inventory Order Qty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greater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the economic order quantity meeting the Minimum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, Maximum order amount and Order Multiple criteria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in the inventory database s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the net due out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PO-&gt; You may add a PO to the database manual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blank record or by using a template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defined.  The  issued field will be automatically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ith the 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PO-&gt; Will erase the current PO and any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ed with 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-&gt; Closes the Purchase Order window and returns you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- Colum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lumn menu has a list of functions that operate on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field the cursor i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Current Cell into Template-&gt; This option and the next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dding records to the database that have similar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  The value of the current cell is place into memo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t may be retrieved latter by using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using the file menu-Add Row using a template.  Each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lowed its own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Current Cell with memory-&gt; After the above is 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call the contents of the memory value to  re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field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-&gt; If you are in a column that is in a numeric format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column-&gt; similar as defin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see the 'printing' section for more  detail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order section allows three types of  printed outpu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aking Sheet-&gt;  the stock taking sheet for a purchase 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he user to verify the quantity on hand for  each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indicates the purchase order number  alo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listed in the purchase order.  For each  item, the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No., Description, Qty On Hand, and  location are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-&gt; You may print a copy of the purchase ord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o the supplier or for you own records.  Please see  the P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 for more details.  You will be prompted for the Puch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 to use if there is more than one currently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database file-&gt; After you create filter(s) and hide  colum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 database you may decide to get a hard copy  of the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a report.  Examples of reports for the  PO section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tanding PO's (filter on not Comple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due PO's (filter on not Completed, and date Required 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oday's 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dollar amount of purchase orders Issued between dates  (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s on the Issued field for the desired range of  da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mbination of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-&gt; Please see section "Printer in General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database allows you the option to exp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 the Expor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rder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Items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-&gt; Is the number representing the line item required in  the P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o-&gt; Is the inventory manufacturer's part number u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the p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-&gt; The quantity the supplier has furnished to date.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al shipment is when the Received quantity is less 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Qty'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-&gt; Is the quantity requested from the supplier.  As  expl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this field is automatically filled in upon  cre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.  You may manually override the  calculated amou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and the PO is not already  printed as indicated in the P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rinted'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-&gt; Is cost per unit of distribution of and item.  It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r to include any taxes in this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-&gt; is the value calculated by multiplying the Qty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Items - Bar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Part's Info-&gt; This option places the current  record/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fields together on one screen to  p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/printing the recor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Statistics-&gt; the program will supply calculated  inform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on the part's usage history.  This  information is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manual override of the EO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ge History-&gt; the part's usage/receipt history window will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which you may view or edi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rder Qty with EOQ-&gt; the program will fill the 'Qty'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item in the PO with the EO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tem to PO-&gt; this option will allow you to pick another 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a part to the PO item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Item to PO-&gt; will delete the current item from the PO 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 numbers will be redone afterw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O file-&gt; Closes the current window, and returns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O database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VENTORY STAUTS BY CATEG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Status By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big advantages of keeping a computer based 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hat the computer is the one that will  now d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nching for you.  II will break down the  inventory in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and return detailed  information as describe as foll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-&gt; the unique category name found in the inventor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-&gt; the number of records found in this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st-&gt; the number of records found to have a cost of  $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st-&gt; the number of records in the category having a 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qual to $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-&gt; the sum of On Hand for each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Value-&gt;the sum of oOn Hand x's Cost for each recor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Value-&gt;the sum of the On Hand x's the selling pric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g Cost-&gt; column Total Cost divided by colum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bl Used-&gt; the quantity of items used 2 years ago starting  Jan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c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bl Cost-&gt; the quantity of each item used 2 years ago X  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Used-&gt; the quantity of items used 1 year ago starting  Jan. 1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Cost-&gt; the quantity of each item used 1 year ago X its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Used-&gt; the quantity of items used this year since Jan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Cost-&gt; the quantity of items used this year since Jan.1 X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Used-&gt; the grand total of items used in this Categor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information over 2 yea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st-&gt; information of Total Used X by its current 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category contains a &lt;List&gt; of the items that are in it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.  Oh, don't forget you can hide any column that you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printed/exported.  You can even set filters to print/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information you w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- Bar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-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Row-&gt; Includes all information in the current row in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for viewing/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Row-&gt; This command strips the window of the current  colu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s not erased or lost but hidden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The column will reappear when you the  window is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  This feature is mostly used when  printing a repor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will become visible again after  returning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  The column will become visible again  after retu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lumn-&gt; If you are in a column that is in a numeric  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Column-&gt;similar to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alculate Category Info-&gt; this option will re-examine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 and update all information within the 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.  Note the status part of the browse  window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time the database was made 'up to dat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ain Menu-&gt; closes the current window and returns 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- Ter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Period Starting Date-&gt; this option allows you to 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starting date.  The new date cannot be 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atter) than the ending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Period Ending Date-&gt; this option allows you to chang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's ending date.  The new ending date cannot be 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arlier) than the starting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One Year to Starting/Ending Dates-&gt; will increase the  perio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Year to Starting/Ending Dates-&gt; will decrease the  perio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see the 'Printing in General' section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tus database allows you the option to export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us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the  '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'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- Detail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-&gt; The 'record' field is a unique number that  identif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rt in the inventory database.  This  numb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by the computer when the part is added  to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nnot 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o-&gt; The 'part no' field is a alphanumeric identifier 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o the part by the manufacturer and record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Date-&gt; This is the date a part/item was added to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 as recorded in the inventory database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-&gt; The description column is used to accuratel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 the current part.  It may contain information  rega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, color and use of the part.  This is the  descript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inventory databa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and-&gt; This is the actual amount that is available for  us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-&gt; is the actual current cost as found in the inventor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*On Hand-&gt; is the inventory cost field multiplied by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amount on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-&gt; is the total quantity of parts/items used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nd ending period.  This information is calculat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story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g On Hand-&gt; is the average quantity on hand between the 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ding period.  This information is calculated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ver-&gt; is the amount specified in the used column  divi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specified in the Avg On Hand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*Cost-&gt; between the starting and ending dates the daily 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s multiplied by the cost of that item for that  da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the cost history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/Day-&gt; is the quantity as described in the used column  di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number of days between the starting and  ending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/Day-&gt; is the quantity as described in the Used*Cost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d by the number of days between the starting and  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- Bar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-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Part's Info-&gt; This option places the current  record/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fields together on one screen to  p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/printing the recor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lumn-&gt; If you are in a column that is in a numeric  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Column-&gt;similar to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indow-&gt; return to browse the catagory database 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Please see the 'Printing in General' section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's Detail database allows you the option to exp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 the '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'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ALES / ORDER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/ Order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of sale (POS) and invoicing section allows you to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ustomer transactions.  The POS database wa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a variety of  information that can be latter analy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or indirectly from the  Backorder Status,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, Salesperson Analysis or Accounts Receivable S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POS system the  invoices may be sorted, filter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hidden to produce you own custom reports to be prin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in  the format of you needs.  Your customer invoic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customized directly from the application if you desire. 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ven modify the forms to print on your own preprinted form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 Inventory Interface allows you to have multipl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les / order forms.  Before creating your first invoice you ma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hange the Sales Tax Rates in the setup sect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a credit card number in the payment sectio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automatically verify the cards checksum, 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 type (VISA, MC, etc.,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a wealth of information generated from each 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.  The information can also be grouped by  fil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criteria you desire using  the 'Filt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The information generated for each  invoice include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mount taxable and non-tax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xes d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otal invoice amou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 weight of the items su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 amount tendered and the change or balance d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 savings the customer has over the list p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transaction cost to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#-&gt;  the invoice number is the computer generated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ring directly the record number the invoice is 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The number is unique so that you can  find an in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its number with no confusion.  You may  find that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 invoice it's number may be  recycled  with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-&gt; When creating a new invoice the computer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the date field with the current system  date. 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s the the date the transaction oc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&gt; same as the 'date'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x Type-&gt; you may wish to keep track of the type of  what 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for each invoice.  This field is a  pick-lis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ay customize to you business ne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 Id-&gt; This Customer Id field describes the customer that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d the items in the invoice.  If you wish to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a pick-list will be presented to you when you try 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 The customer database (described in detail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ccounts Receivable Section') contains the informati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 will need if a shipment is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To-&gt;this field is related to the Customer Id field.  It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pick the customer's shipping address if it differ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billing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PO #-&gt;this refers to the customer's purchase orde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appl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Rep-&gt; The Sales Rep. field is the unique number issu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ne of you sales people as shown in the Sales Rep 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also pick-list when editing.  When  you fill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ut, the sale rep. invoice is used  in the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and Salesperson Analysis S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scnt-&gt;is the % discount that will be given for early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ays-&gt;is the number of days that the Term Dscnt is vali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voic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-&gt;is the % discount that will be applied to all item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1 Rate-&gt;is the % of the total taxable amount th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to the to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2 Rate-&gt;similar to th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-&gt; The items field contains the items that are  purcha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voice.  To edit this field place the  cursor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symbol and press enter. Whenever a  item is 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the program will show you a pick  list of the 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n which to choose the item  being sold.  The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s are described below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-&gt; is the line item number for this invoice.  This fiel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utomatically assigned by the computer and cannot b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di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 Rowno-&gt; is the record number of the inventory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No-&gt; is the inventory part number of the item  purcha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&gt; is the current inventory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em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Qty-&gt; is the quantity the customer has order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 Qty-&gt; is the quantity shipped to date.  When  an 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is entered into the invoice, the quantit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removed from the inventory record's On 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nd entered into the shipment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nv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-&gt;is the selling price of the item which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the current inventory selling price, minu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discount, and minus and inoice discount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discount field.  If you change this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 will be reflected in the price override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-&gt;is the result of Order Qty x's the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pt No.-&gt;this field contains the customer's tax exempt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pplic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Date-&gt; is the date in which the customer requests ship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s within the invoice.  This value is used by the PO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 sections to determine future needs of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-&gt; is the total weight of the items supplied/shippe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.  This value is generated by the computer  each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Items &lt;List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Via-&gt; is the method in which you or you customer wish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to be deliv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B-&gt;freight on board point.  This is a pick list and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fferent types of FOB and their mea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ight-&gt; is the value you will charge the customer for  delive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Taxable-&gt; the Non-Taxable field is the value of the item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List&gt; ordered by the customer that is tax-exemp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in 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-&gt; similar to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x1-&gt; if the invoice 'Is Taxable' then this field will b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by the (Tax 1 Rate as indicated in the Setup  S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(the total amount 'Taxable').  If the invoice is  not tax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Tax 1 rate is zero then this field will  be Zero al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shown in this field is changed  only by th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dit the Items &lt;List&gt;, or you  change the 'Is Taxabl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2-&gt; similar to 'Tax1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-&gt; the Total invoice amount is automatically changed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when:  you edit the Items &lt;List&gt;, change the  '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able' flag, or edit the Freight amount.  The amoun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ulated by ad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Due-&gt; you may specify a payment due date if the custom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yet paid the invoice in full.  This date and the Ba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are used to determine the number of days the  pay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-&gt; the payment field is another &lt;List&gt; type of field.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Enter key when the cursor is on the &lt;List&gt;  symb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yment database file window will open for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.  The payment fields are described as 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-&gt; is the date of the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-&gt; is the amount 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unt No.-&gt; is the account number of the credit card use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applicable).  If you enter a credit card number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, the program will automatically verify the 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 checksum, and fill the method fiel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car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hod-&gt; is the manner in which the payment was made (VISA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sh, MC, etc.).  When editing this field you will b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ented with a list of the possible payment methods i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o choose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 Date-&gt; the date of expiration on the credit card (if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h-&gt;is the authorization code for the credit car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Disc-&gt;Is the amount deducted from the total due to e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(see terms) or other circumsta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t Tender-&gt;is the total amount of money collected as lis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yment database.  This field can only be edited  in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difying the payment &lt;List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-&gt;is the remainder of the 'Total' of the invoi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has not yet paid.  This field is edited indirect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yment or item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-&gt; is the total amount the customer has saved  purcha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s from you, as compared to the  manufactures sugg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ail pri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-&gt; is a character field in which you may leave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about the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-&gt; is the logical field representing whether the  in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printed yet.  This field is automatically  set to .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rue) if the invoice is successfully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-&gt; is the logical field representing whether 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ordered have been shipped.  This field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whenever the item &lt;List&gt; is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x Cost-&gt; is the amount the transaction has cost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nt-&gt; whenever the Ship Qty field is changed within the 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a entry is made automatically into the Shipment  &lt;List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ry is composed of the item number, dat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and the amount shipped.  When the Shipment 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, you will see the information as describ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ield descri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p Date-&gt; describes the date in which the transactio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-&gt; is the item number as found in the Item &lt;List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 Rowno-&gt; is the inventory items recor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No.-&gt; is the manufacturer's part number as found in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&gt;is the current inventory descrip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y Shipd-&gt; is the quantity shipped the day of the Ship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-&gt;is the number of items that were backorder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shipment database you can print a packing  lis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ate a shipment occurred, edit the packing list  for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zoom the inventory record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 - Bar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 Barmenu is divided into the following se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10 function key (labeled Barmenu) will allow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of the functions within the menu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 -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le By-&gt; you have the option to list the invoices in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rders:  Invoice #, Date, Trans Type,  or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Rep.  The current active index is shown with  the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symbol and is shown in the POS statu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om POS info-&gt; the zoom function allows you to view all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for the current invoice on on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-&gt; activates the automatic database scro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Invoices by Customer Info-&gt;Inventory Interface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 the sales invoices by customer information.  That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t a filter in the customer database and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invoices meeting the filter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voices containing a Part-&gt; you will be presented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 pick list in which you choose the  par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find within the invoice &lt;List&gt;'s.  The Find will s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items that are on backorder for that p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Invoice-&gt; this will create an new record in the  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(or recycle an empty/deleted one).  The time  and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will automatically be set to the system clock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Invoice-&gt; will remove the current invoice 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reference to the customer, payment, shipment  and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The deleted information cannot be  retrie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wards.  The record will be recycled when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urrent Invoice-&gt;this function will allow you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 using the current invoice as a template execp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and shipping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Billing-&gt; the recurring billing section allows you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invoices that occur at fixed intervals.  Once the recur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s are set up all you have to do is post that 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ini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-&gt;the quotations section allows you to keep tr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 that you give your customers.  You may even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 for you customer's convienience.  If the customer l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s to go ahead with the quote, you will be able to pos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mation into the sales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Cash Drawer-&gt; this function allows you to include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pnDrwr.bat file to work with the II program.  Within the 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you can include the DOS commands that will open  the c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er when needed.  The following is an example of  how you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h drawer from within the batch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1&gt;&gt;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OS Form(s)-&gt;Inventory Interface allows you to maintain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company's standard sales forms.  For instanc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form for just labor or services, one for in-h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and you may even want to use another form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with the form in their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ain Menu-&gt; this function closes the POS databas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related files, and returns you the Main Menu 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 - Colum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-&gt; If you are in a column that is in a numeric format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op to current line (including current 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current line (including) to the end of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Total functions honor any fil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Column-&gt;similar to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aking Sheet-&gt; printing a stock taking sheet for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 will allow you to find, or check the On Hand  val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s within the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Form-&gt;You may print a copy of the Sales invoic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r a disk file.  You will also be prompted for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voice you want to print if more than one type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ice database file-&gt; After you create filter(s) and hid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in the POS database you may decide to get a hard 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s called a report.  Examples of reports  for the 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tanding POS's (filter on not Comple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due POS's (filter on not Completed, and Ship Date less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's 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dollar information of  invoices issued between dates  (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s on the Date field for the desired range of  da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mbination of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-&gt; Please see section "Printer in General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 database allows you the option to export the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variety of formats which can be latter used  with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or spreadsheet.  Please see the  Export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ORK 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 order section for Inventory Interface fun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the Purchase Order section.  Like the purchas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the work order section can scan through the inven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databases to see what items are in need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ies in the inventory database and the supply code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Make to St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Assemble to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Make to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Engineer to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5-Package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work order can be created for that item.  The work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nstead of having to go to the supplier for the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manufacture the item from its' BOM.  The Work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will determine the assemble quantity for each assembly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PO section does.  It also has the ability to s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database to determine future needs.  When you have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m an enter it into the computer, the components for tha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taken from inventory.  By keeping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made the Purchase order section knows exactly how much 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is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Order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O. #-&gt; the work order number is a unique number (like a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) that can be used to identify the work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 Rowno-&gt; is the inventory record number of the item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o-&gt; is the current part number for the inventor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-&gt; is the current inventory description for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-&gt;is the date the WO wa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ork-&gt;the date assigned for the work to st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-&gt; the date in which the customer requires th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Qty-&gt;the number of items to assem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Made-&gt; the number of items already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-&gt;the date the assemblies wer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No-&gt; is the invoice (if applicable) that is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le for the work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-&gt;is a list of the items (Single level BOM) which make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y.  The information included in the &lt;list&gt;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No-&gt; the current inventory par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 Rowno-&gt; the inventory record number for the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&gt;the current inventory description for the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and-&gt;the current stock level of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-&gt; the current location of the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Qty-&gt; the number of items required for each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d Qty-&gt;is the total number of items required to produ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Qty for the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2date-&gt;is the total number of items that have been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e Qty Made for the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 -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-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-&gt; activates the automatic database scro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O's containing a part-&gt;will show all the current work 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ing a specific part that you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New WO's-&gt; when II is told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WO's, it wi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ine the inventory database for items below/at their Order 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use the sales and work order database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Due Out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in the WO will contain the Order Qty value a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in the inventory Order Qty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greater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the economic order quantity meeting the Minimum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, Maximum order amount and Order Multiple criteria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in the inventory database s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the net due out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WO-&gt; You may add a WO to the database manual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blank record.  The  issued fiel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 in with the 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WO-&gt; Will erase the current WO and any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ed with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-&gt; Closes the Work Order window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 - Ro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part's info-&gt;will display all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 BOM-&gt;will display a Indented BOM for the current 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evel-&gt; displays a single level BOM for the current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Able to Produce-&gt;Returns the number of item On Hand plu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hat can be assemble using the BOM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 - colum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WO database-&gt; the current database will be prin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ve filter (if any) and will respect whaterver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-&gt; Please see section "Printer in General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 database allows you the option to export the 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formats which can be latter used  with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or spreadsheet.  Please see the  Export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ACKORDER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order status section of the II program allows you to 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ems are currently backordered.  The  informa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 in by:  not due in, able to ship  in full,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ship, or/and any combination of  the th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ice-&gt; is the invoice number as found in the POS 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-&gt; is the date the invoice wa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 Record-&gt; is the inventory database record number of the 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No.-&gt; is the manufactures part number (as found in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) of the item ord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-&gt; is the description of the item as found in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Qty-&gt; is the quantity that has been ord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Qty-&gt; is the total quantity that has been shipped to 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Avail-&gt; is the total quantity that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r On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In-&gt; is the total quantity of the Order Qty for any outst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 or PO's whichever appl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 - Bar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 -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current Row-&gt; this function will put all the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in one screen.  This permits quick and easy  view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ain Menu-&gt; this will close the Backorder database 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elated files) and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 - Filt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Current Column-&gt; will create a filte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hip in Full-&gt; will filter the database to show you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that are backordered but are able to be shipped in 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artially Ship-&gt; will filter the database to show  you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that are backordered but a partial shipment is 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 - Vie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Record-&gt; will zoom the inventory databas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current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O's for Item-&gt; will display a list of the last fifty  PO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d for this item and other pertinen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Info-&gt; will zoom the Invoice database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see the 'Printing in General' section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order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ckorder database allows you the option to export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us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the  '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'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CE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 you may wish to view the POS price overrides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verride occurs when the sales rep. manually chang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price to something other than what is list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database at that time.  The Price Override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total picture of the price override as 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section.  The information given includes unit and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ce along with the sale rep. for each  invoic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the information, and hide columns  in order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or export the information as  you wi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verride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-&gt; is invoice number as found in the invoice database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-&gt; is the date the invoice wa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 Record-&gt; is the item's record number as found in the  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o.-&gt; is the item's manufacture's part number as foun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-&gt; is the item description as found in the  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Rep-&gt; is the sale rep. id number as found on the  in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rice overr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-&gt; is the price the item was so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l Price-&gt; is the price the inventory database listed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ling price 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Qty-&gt; is the quantity sold or ord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Variance-&gt; is difference between the selling price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d price. (Sell Price - Pri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riance-&gt; is unit variance multiplied by the Order  Q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verride - Bar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verride -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current Row-&gt; this function will put all the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in one screen.  This permits quick and easy  view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ain Menu-&gt; this will close the Price Override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all related files) and return you to the main 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verride - Vie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Record-&gt; will zoom the inventory databas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current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O's for Item-&gt; will display a list of the last fifty  PO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d for this item and other pertinen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Info-&gt; will zoom the Invoice database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verride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see the 'Printing in General' section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verride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override database allows you the option to exp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 the '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'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LESPERSON ANALY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person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person analysis section, examines the POS invoic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the information per salesperson during your  defined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es.  Information displayed per  salesperson includes: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nvoices, total gross  sales, total cost of sales, av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, margin, and avg.  margin.  You can change the range of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nalysis  to produce last year/period comparis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n be latter be used for the calcu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s, or  a measure of sales person/department  perform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person Analysis - Bar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person -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current Row-&gt; this function will put all the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in one screen.  This permits quick and easy  view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-&gt; If you are in a column that is in a numeric format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otal functions honor any fil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. Salesperson Information-&gt; will re-examine the POS  in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lready set dates, and recalculate the  analy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ain Menu-&gt; this will close the Salesperson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all related files) and return you to the main 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person - Perio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Period Starting Date-&gt; this option allows you to 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starting date.  The new date cannot be 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atter) than the ending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Period Ending Date-&gt; this option allows you to chang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's ending date.  The new ending date cannot be 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arlier) than the starting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One Year to Starting/Ending Dates-&gt; will increase the  perio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Year to Starting/Ending Dates-&gt; will decrease the  perio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person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see the 'Printing in General' section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person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override database allows you the option to exp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 the '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'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OS invoices contain all the information need to trac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s Receivable.  The accounts receivable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his information and analysis it to include 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like:  total debits, total credits,  bal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30-60-90-90plus amount due analysis, total  overdue, and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ale.  This information can be  filtered and pri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otals for all custom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Receivable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 Id-&gt; is the record number of the customer as foun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database.  Note that each id number is unique 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by th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-&gt; is the custom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-&gt; the customer's busines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-&gt; is the customer's bill to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-&gt; is the customer's bill to Zip/Postal Cod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ny information already entered into the City, Zip, and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fields, then the program will do a search for the area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entered and fill in the fields if it was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a customer that already has that zip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-&gt; is the customer's bill to c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-&gt; is the customer's bill to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-&gt;the customer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hone-&gt; is the customer's hom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hone-&gt;the customer's work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-&gt; is the customer's fax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1 Rate-&gt;the customer's default tax1 rate used in the Sales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2 Rate-&gt;similar to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pt No-&gt;the customer's tax exemption number if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scnt-&gt; the default term discount applied to the custom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 for early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ays-&gt; the number of days after invoicing that the Term Dsc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-&gt; the number of days the payment in full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-&gt;the % discount the customer receives on each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B Terms-&gt;the freight on board terms used with this custom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a pick list which shows the different Ter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mea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s-&gt; is the total debits (purchases) the customer has 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-&gt; is the total credits (payments) the customer has 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Credit-&gt; is the amount you can specify as the customer's 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-&gt; is the total Credits minus De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30-&gt; is the total Bal Due (found in the invoice database)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due less than 31 days a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60-&gt; similar to N 30.  Payment was due more than 30 days  ago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90-&gt; similar to N 30.  Payment was due more than 60 days  ago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9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90 Plus-&gt; similar to N 30.  Payment was due more than 90 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ue-&gt; is the total amount past d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ale-&gt; is the date of the last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l Ovrdue-&gt;is the number of invoices currently overdue i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ales-&gt;is the total number of invoices issued to this custo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-&gt;the total number of invoices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-&gt;the warning field can be set to .T.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person to be warned the next time the customer purch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-&gt; is a &lt;Memo&gt; field in which you can write any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concerning the custom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Receivable - Bar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 -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current Row-&gt; this function will put all the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in one screen.  This permits quick and easy  view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-&gt; If you are in a column that is in a numeric format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Total functions honor any fil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Column-&gt;similar to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hone-&gt; this function will ask you which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you would wish to dial for the current  supplier:  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, or Fax.  Note that a modem is  required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 Down-&gt; This function activates the automatic databas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er.  It simulates pressing the down arrow key  repeate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stopped or the bottom of the file is  reached.  When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ated the function      keys  change and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rolling.  You may control  the speed and eve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(with the left and right  arrow key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Customer-&gt; the computer will add a blank recor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n which you may add another custo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stomer-&gt; the current customer will be removed and 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customer Id number will be inhib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. Customer Information-&gt; will re-examine the POS invoi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culate the analys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ain Menu-&gt; this will close the Salesperson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all related files) and return you to the main 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see the 'Printing in General' section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 The customer database also supports a mail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which merges the database information with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customer letters and lab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override database allows you the option to exp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 the '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'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 invoices contain all the information need to tra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.  The accounts payable section tak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analysis it to include  information like: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s, total credits,  balance, n/30-60-90-90plus amount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, total  overdue, number of sales, total out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, and date of the last sale.  This informa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 and printed to include totals for all suppli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Payable -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-&gt; The 'record' field is a unique number that  identif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upplier in the database.  This  number is gener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when the supplier is  added to the databa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changed.  The program  can accommodate up to 1,000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s which is adequate for most companies. 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n the supplier database is referred to as the 'Supply C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-&gt; is the name of the supplier, or the type of supply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-&gt; is the address in which you would send Purchase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-&gt; is the city in which the supplier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-&gt; is the state/provence in which the supplier is 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-&gt; is the zip/postal code for that 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-&gt; is the supplier person you would normally contac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or order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st Id No-&gt; your supplier may have given you a Id numb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t may be used for their record keep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count No.-&gt; Your supplier may have given you an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hich may differ from your ID number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used for their accoun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hone-&gt; is the home phone number that you may used to 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uppli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hone-&gt; is the business phone number for that  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-&gt; is the extension number used to reach the  'Contact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ype-&gt; is a brief description of the type of products  s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-&gt; is the supplier fax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1 Rate-&gt; is the first sales tax rate that the supplier char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2 Rate-&gt; is the second sales tax rate the  supplier charges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-&gt;you may use this field to rank the supplier from 0 to 1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ability to supply quality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-&gt;you may also rank the supplier from 0 to 1 on deli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.  A score of 1 would indicate the supplier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ime with the products and / or services reque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-&gt;is another supplier ranking field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level of supplier in general.  A value of 1 would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r always has the best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B Terms-&gt;this field is a picklist in which you may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reight on board terms you may have negotiated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scnt-&gt;enter the negotiated term discount percen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This information will be imported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PO using this 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Days-&gt;enter the negotiated number of days that you can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Dscnt for early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-&gt;enter the number of days the supplier requires full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invoi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-&gt; is a memo field in which you can keep notes on each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.  When you press [Enter] on the &lt;Memo&gt; field, the 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at supplier can be displayed/edited and saved  for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s-&gt; is the total debits (payments) to  the 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-&gt; is the total credits (purchases) you have mad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Credit-&gt; is the amount you can specify as the supplier's 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-&gt; is the total Credits minus De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30-&gt; is the total Balance (found in the PO database) with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less than 31 days a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60-&gt; similar to N 30.  Payment was due more than 30 days  ago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90-&gt; similar to N 30.  Payment was due more than 60 days  ago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9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90 Plus-&gt; similar to N 30.  Payment was due more than 90 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ue-&gt; is the total amount past d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ale-&gt; is the date of the last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ales-&gt;is the total number of invoices issued to this 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-&gt;the total number of invoices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-&gt; is a &lt;Memo&gt; field in which you can write any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concerning the suppli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payable - Bar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 -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current Row-&gt; this function will put all the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in one screen.  This permits quick and easy  view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&gt; FIND is a database command that is used to find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the current window for a specific &lt;variabl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  When you first execute a FIND it search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record for the first matching record.   Any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same &lt;variable&gt;, searches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position for the next record that meets  the cond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Current Column-&gt; This command strips the window of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bu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rom the screen.  The column will reappear when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made again.  This feature is mostly used when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ter-&gt; To hide records in database file not  me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&lt;condition&gt;. The user enters o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(s)&gt;.  More than one filter may be set at a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and and functions that move the record  pointer ho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TER (PRINT, REPLACE, FIND,  etc.,...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hose commands that access  records b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Although a FILTER makes the  current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 as if contains a subset  of records, it in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all records in the database  file sequenti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the time required to  process a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will be the same as a  unFILTER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-&gt; If you are in a column that is in a numeric format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Total functions honor any fil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Column-&gt;similar to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hone-&gt; this function will ask you which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you would wish to dial for the current  supplier:  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, or Fax.  Note that a modem is  required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 Down-&gt; This function activates the automatic databas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er.  It simulates pressing the down arrow key  repeate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stopped or the bottom of the file is  reached.  When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ated the function      keys  change and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rolling.  You may control  the speed and eve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(with the left and right  arrow key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Supplier-&gt; the computer will add a blank recor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n which you may add another 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upplier-&gt; the current supplier will be removed and 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supplier Id number will be inhib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. Supplier Information-&gt; will re-examine the POS invoi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culate the analys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ain Menu-&gt; this will close the Salesperson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all related files) and return you to the main 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 -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can be sent to the PRN (default DOS printer)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see the 'Printing in General' section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 -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override database allows you the option to exp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variety of formats which can be latter 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or spreadsheet.  Please see  the '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'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ACKUP DATA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magnetic media 'dies'.  Diskettes and hard disks ar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lnerable to inadvertent operations (such as erasing the 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 and logical damage from electronic problems.  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making backups as a form of insur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routine for II can be fully customized to you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he supplied backup routine (xBackup.bat) 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s\backup c:*.db* a: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batch file to include any tape,  compres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checking routin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hilosophy of backing up information is usually..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you re-create the information on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ifficult will re-creating the information on the  disk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long will re-creating the information on the disk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your information every time it requires more time to 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than that to perform the backup task.   Make ba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s are at risk (transporting the  computer, instal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erating System, etc.).  Most  people backup thei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week or once a month.   Use at least two gener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backups and two  generations of incremental backup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reason for  using multiple sets of backup medi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tected corruption  (virus, damage, etc.).  When the da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 site  returns to the previous backup.  If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d,  the site keeps returning to earlier versions until a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amaged version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7 of inventory interface, the program is swappe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disk in order to load the backup routine 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is the counterpart of backup.  The restore routi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 in design to the backup routine.  The batch fi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restore.bat) is executed when the option is chosen from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may change the below supplied routine to  fi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/system.  Note that the restore operation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 last choice to restore missing or  defecti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s\restore a: c: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7 of inventory interface, the program is swappe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disk in order to load the restore routine 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index functions recreates the database index files  (.ns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x is the way a database will access its  rec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order per index expression.  If for some reas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an index file is corrupt or missing,  perform a re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ll be corrected.  The  reindex function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_s.dbf file to recreate the index keys and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SR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erations in the 'operation' column are describ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(Keys) and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ulti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di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b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total (perform all operation and return the res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Put value (return current cursor value to any pending 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mo edi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Clea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follows the adding machine format, all 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erformed sequentially.  You may get a  printed outpu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Print).  F5 will clear the  calculator for new inpu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specify the number  of decimal places with the F6 key (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).  F7 (Refresh)  will go though the operations and update any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 You may delete any row in the calculator with the 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l  Row)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is handy when editing a date field.  Once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date or a memo field you pop up the Calenda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F1] choose the date you want and Put in back into you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F9 (PutDate).  The function keys that 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-&gt; help is available throughout the program and also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up Calend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/-Days-&gt; will cause the Calendar to skip the number of days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Year-&gt; will cause the Calendar to go back one year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Year-&gt; will cause the Calendar to go forward one year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Mnth-&gt; will cause the Calendar to go back one month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Mnth-&gt; will cause the Calendar to go forward one month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ate-&gt; will cause the Calendar to go to date that you 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Date-&gt; will stuff the keyboard buffer with the date/styl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.  This option is especially good when you are  edi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 field and you need to look up the dat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-&gt; closes the Calendar window and turns control back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left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 pad window allows you to store any notes onto the 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memo pad is very similar to a mini word  process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You can pop-up the Memo pad with  [Alt][F1] any w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The function keys are  as describe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Line-&gt; Will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Line-&gt; Will INSert a blank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Word-&gt; Will DELete curren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tWord-&gt; Will move the cursor to the nex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Date-&gt; Will INSert the current DATE (choose one of fou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me-&gt; will INSert the Curr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-&gt; Will send the memo pad text to the printer/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-&gt; closes/saves the memo pad window and returns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RINTING IN GEN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In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function key will allow access to the printer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You may modify them as needed.  All printer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s there ASCII value, separated by a comma, or a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rm enclosed with qu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ustomize your forms by including the any  printe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have to do is to start a variable  with the ~ ke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code("code name") to the variable name you want and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~ again.  For example to include the Compressed  mod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u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Printcode("COMP")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inter is not online and available then printing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ill not be allowed.  If you choose the print to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 following is allow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T1 (or any parallel p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 or COM2 (serial por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 (the default DOS pri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ile name (the file will be given the .prn  exten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file already exist you will be asked if you want to ad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ppend), overwrite the existing file, or abort the prin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may contain printer control characters foun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atabase file.  When the program starts up,  the 'init.db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utomatically loaded.  The init.dbf  contain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river as referenced in the printer databas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 may be changed (through the main menu setup function)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 name if need be.  The new file should be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in structure to the original file with the  exce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.  Other codes may be added as nee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ize your for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int to a disk file, you may choose to use a prin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des removed.  This printed file could then  be inpu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 favorite word processor to edit as you p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inters do not support printing the of the box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on some of the default forms.  You may have to chan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default character set to a set that contains these val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a form that does not contain these character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printer's character set by changing a dip switch,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or by software commands.  If your printer wil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character set through software commands,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or change one of Inventory Interface's printer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commands to include selecting the proper character set. 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models printers do not support box characters. 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sult you printer manual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EXP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o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porting features included in II allows you to use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r created by II in your word processor, 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tabase programs.  The export function  copi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a new file.  If a filter is  set, records not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copied.  The export  function will not cop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idden' columns in the database.   Records will be cop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controlling  index.  Basically, the expor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eys the what you  see is what you get philosophy.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 of II you get the choice of thre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F-&gt; specifies the output as a system data format ASCII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given the .txt extension.  Record are  fixed leng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eparated by a carrage return/line feed.   Fields are 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and there is no field separator.   Character fiel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ded with trailing blanks, numeric  fields are pad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blanks, date fields are  written in the form yyyymm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ogical fields are written  as T or F.  The end-of-file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1A hex or CHR(26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specifies the output file type as a delimited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file is given the .txt extension.  Record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length, each separated by a carriage  return/line f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re variable length and separated  by commas.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re enclosed in delimiters (the  double quote mar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and trailing spaces for numeric  and character fiel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d, date fields are written  in the form yyyymmd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 fields are written as T or  F.  The end-of-file mar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A hex or CHR(26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-&gt; specifies the output type as a dBase III compatible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name is give the .dbf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nterface Version 7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USTOMIZATION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Interface Customization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ing of po's directly from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database fie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database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upplier/cost information for each inventory 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requirements (multiple locations) planning 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point of sale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sales data from down loading cash regis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quire any of the above options, or any other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we will be glad to tune the program to your  needs a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hourly rate.  Please call for a  quo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