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 DATA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orm  is for entering your data to use in Rota. Complet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ack with the order form. Do this now and you  will  never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out another shift r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get  an idea of how to complete this form see the complet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o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set of characters  that  will  best  represent  each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.  For  example,  EDNO��AF  for  evening,  day,  night, half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noon, full da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et of characters in the date boxes 1-31 that will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shift  pattern.  This must be accurate for any actual year,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 of your existing rota.. Give enough  information  to  co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cycle,  until  it starts to repeat again, for each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ould be sufficent... EEDDNNOOO if the 10th.  to  18th.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 again  as...  EEDDNNOOO and so on ad-infinitum.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of 9 days duration. Please show character cas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nter data for any date before 1st.  January  1994.  If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is  not  sufficent  to cover a complete cycle for each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py of this form and carry over the remainder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in which  you  enter  the  names  below  will  be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 on screen. Please specify otherwise if requir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names 1 to 5 displayed on screen 1 only, and names 6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on screen 2.  Use the screen No.  'S' box below the nam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use the 'P' box to indicate the order, on each screen, (1-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sition each name. For example, if you have 6 names to go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you might want them to fill position numbers 2 to 7. If so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' box to indicate which position to use. These 2 boxes,  'P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',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 "Set"  box  to  indicate  which  Set of 32 names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icular name. If there are no more than 32 names you may le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blank as all names will fit into Set 1. This will be 1, 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 DATA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nk/National holidays supplied in the sample Rota program a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land. Please specify a different country if you wish--&gt;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 DATA FORM CONTINU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 DATA FORM CONTINU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 DATA FORM CONTINU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  � �  �  �  �  �  �  �  �  �  � � 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  �  �  �  �  �  �  � �  �  �  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  � 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