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your order for the Rota program please complete this form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to  the  address  below  along  with your rotadata.doc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make  as  many  copies of the registered version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Compuserve you can register in SWREG.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Registration ID is 89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d US$24.00, IR</w:t>
      </w:r>
      <w:r>
        <w:rPr>
          <w:rFonts w:eastAsia="Geneva" w:cs="Geneva" w:ascii="Geneva" w:hAnsi="Geneva"/>
          <w:color w:val="000000"/>
          <w:sz w:val="24"/>
          <w:szCs w:val="24"/>
        </w:rPr>
        <w:t>15.00, ST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, DM34.00, FR11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Nor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Delbrook P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nteer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dr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353 1 2961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100334,1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Registration ID: 8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ID: 100334.127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to which program is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Name: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Int. code_____________ Area code______ No.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Int. code_____________ Area code______ No.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ID: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 program  is  supplied  on  3"  disk  unles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major change to your existing shift rota within 12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urchase, then I will update your data once, free of charge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ccurs please supply the relevant data and 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to cover post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