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QUICK START - WORK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STAURANT COST CONTROL  ver. S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Inventory, Purchases, Accts. Payable &amp; P&amp;L Report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RST STE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roduction   ..............................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in Menu: User Help ........................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in Menu: Data Files 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ndor Data ...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ursor Help 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pense Data ...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d Record  .........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l/Recall  .........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ck &amp; Reindex  .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int Options  ..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yment Data  .........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in Menu: Transactions  .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dit Invoice  .........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 Invoice  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y Unpaid Invoices  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mittance &amp; Checks 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in Menu: Inventory  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 Inventory Form  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ventory Report (completed)  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er Physical Count  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in Menu: Reports  .....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ndor History Card  .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urchase Summary  ...............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st of Goods Sold  .....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monstration data that accompanies this software is representati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restaurant with a bar and sit down table service. The reports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 in this workbook are from thi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RODU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ally there is only four types of information that you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ell the computer; to enable it to calculate and print repo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Information about the products and services that you purcha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When and how the purchase was pai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How much product is on hand at period e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The dates you want included in a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orkbook will briefly introduce you to the four areas mentioned ab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you will see where all the information is stored and how to manag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information. You need not complete this workbook in one session; you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stop at anytime and return when time per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en you installed the software you became familial with the main menu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you indexed the data files so the software can find the data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know which keys to press because I will preface them with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commands will be in CAPITOL LETTERS and when you see &lt;ENTER&gt; , pres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EN ALL ELSE FAI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ime to time you will hit a wrong key or series of keys and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point on nothing seems to happen; you can't move the program forw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backward! YOU ARE HUNG UP.  Press and hold down the Alt key plus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C" key. This will exit the program and you can star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LETS GET STARTED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 type    CD\INV    &lt;ENTER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You just changed directory to the sub directory INV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 type    INV  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five main headings across the screen that upon selection, star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perator and the program in that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� </w:t>
      </w:r>
      <w:r>
        <w:rPr/>
        <w:t>User Help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 press the   -&gt;  arrow key and move to User Hel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 press 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troduction        All of these selections offer the operat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counting          generalized information about certain function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actions        of the soft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n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port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 move cursor down to "Data Files"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ad this section by using the down arrow or page down key. We wi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viewing these data files next. When finished rea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 press &lt;ESC&gt; key 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 press the "D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� </w:t>
      </w:r>
      <w:r>
        <w:rPr/>
        <w:t>Data File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en ever you see a highlighted prompt (whether the selection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rizontal or vertical); you have the option to press the first alph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etter of that prompt's name to make the sel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Index &amp; Backup files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 Press "S"   for Sort &amp;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 Press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 Press "S"   for Setup Maste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 the screen then select  "2"  for Set numb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 the screen then select  "2"  for Set Group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five Groups to categorize Expenses. see samp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 Press &lt;ESC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"3"   for Edit Item categories.  Read and press Space ba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how the demonstration data has been set up. The opera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tablishes the range numbers for each category then as each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 is added the software assigns the next appropriate numb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 Press Page down key to view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 Press  &lt;ESC&gt;  to ex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"4"  to print code # l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eep this list handy while using the workbook; it will hel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in how the data is organized. You the operator will mod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st for your own oper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"0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"0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Vendor Data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 highlight to  "Vendor Dat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 press 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top of the screen notice * BROWSE MODE * . This message mean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perator can move around the data file and view the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Cursor Help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 press &lt;F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help screen is here when you need it (you will need it less as tim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es by) Page down to view,  &lt;Esc&gt; returns you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highlight bar is resting on the Company name of "3M" . You can se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at the column headings denote certain information pertaining to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endor "3M". Each column is a "Data Field". Looking down the screen you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see other Vendors; each Vendor is called a "Data Recor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*** press the -&gt; arrow key and move to the right; continue until i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not move any fur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tice that you can no longer see the vendor name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 press and hold down the &lt;Ctl&gt; key plus press &lt;Home&gt; ke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should bring you back to where you start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 press &lt;F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message in the upper left corner tells the operator that the nam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umn is now locked. Try moving to the right again and see what happe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 back to the left until you can not go fur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 the bottom left corner the "Index:" message reads Vendor name. Th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eans that the vendor file is displayed in alpha order, "3M" is firs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ause the first letter is numer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 press &lt;F3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PER(name)          This window offers the operator a choice of tw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                 sort orders to view the vendo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 press   DOWN ARROW   then 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highlight bar remains on the vendor "3M" which is vendor code # 100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now the vendors are sorted in numeric ord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 pan up with   UP arrow  key until you can go no fur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Beginning of file" message has a nice ring to it don't you think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t the bottom middle of the screen is the message "Seek :". These dat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les can get pretty long and finding the correct record can be fast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y using this function. Remember you are viewing the file in numeric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rd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's "Seek" the vendor "3M"  code # is 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  press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Entry does not exist. Press a key to continue." has a bad sound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ek could not find the vendor # 1 because there isn'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 press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time the "Seek" was successful and found vendor # 10. ?? You hav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ed 1 then a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 press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seek function is incremental: the search continues after eac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 character is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Index again and view file b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 press &lt;F3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should be back in alpha order, is it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ry the seek function again but this time in alpha sequenc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k for Sexton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 press S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st enough for you ?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ll Sexton wasn't getting many calls with the Phone number 999-999-999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it changed it to 800-666-666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  move the cursor to the Phone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l the computer that you want to make a change in the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 press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tice that at the top of the screen the * BROWSE MODE * has changed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DIT MODE and a blinking cursor is waiting for your input of the new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one number.  Go for it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k ! you did so good on that edit; lets try another. Sexton's new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lesman's name is "Sam" and he is your Co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you got that bad sound and message: You didn't ask permission to edi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ntact name field by pressing &lt;ENTER&gt;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got "Sam" in there and the cursor is still blinking away: You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ell the computer that you are finished with the edit. The software wi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 an edit when all the available spaces are filled or you tell it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 finished by pressing 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 press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lso you want Sexton to appear on the labels you are going to print a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nd of the month so EDIT the Label field with "T" for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ant to look around some more and edit some more: Have fun 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are ready to leave the Vendor 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 press  &lt;ES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OR REVIEW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. We have learned basic cursor/highlight moves using PG/DN, PG/UP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ROW KEYS and selecting the first character of promp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We know that Data Files can be viewed in different "Sort/Index" ord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we can change these by pressing &lt;F3&gt;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We can "Lock the name column" by pressing &lt;F2&gt;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4. We can "Edit" a field by locating the cursor on that field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Expense Data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n the Expense Data file and take a l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le houses all the information that the program needs to know ab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purchases of products and services plus it is an excellent resourc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ol for management. While in this file we will look at examples of bot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t and servic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is the file sorted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 press &lt;F3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other ways of sort are available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first two orders of sort look similar to the ones we found in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or file. The next two will take some explan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PER(icat)+UPPER(iname) = Sort by category plus item na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e+UPPER(icat)+UPPER(iname) = Sort by location + category + item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 select UPPER(icat)+UPPER(i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 move cursor to Inventory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at "BBEER" was not written by Elmer Fudd: the first "B" indicat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at this item belongs to the Group Bar and  "BEER" is the categ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's seek the category called "FEMEAT"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ember that the SEEK function is working on the CATEGORY on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"F" = food, "E" = entre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 Did you press F and then E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 Lock the name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ata file is complex so we will look at each field and expla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*** Use down arrow key to find the Expense item name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BEEF TEND TIPS BY #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 press down arrow key again so you can see the ite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BEEF TEND TIPS CH 2/6#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ense item field has several purposes in addition to identification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. BEEF is the first word, this groups beef items together when view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lpha ord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Adding some type of packaging information is helpful to sta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ventory Category:  first character tells the software what group th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tegory belongs to; the "E" denotes ENTREE and MEAT as opposed to SE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seafo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ch. Unit: denotes how the vendor prices this product. Notice that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taurant has purchased BEEF TENDERS both by the pound and by th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st / Pur.Unit: field shows one vendor selling at $2.59 per pound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xt vendor at $ 37.19 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vty Unit: is your choice; but it is helpful to be as consistent a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ossible ie.) lb for meat. We all know that when we send two people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toreroom to count the same item; one will tell us there is one c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hand and the other will tell us that there is 36 lbs on ha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ne of the pluses of this software is that the inventory form spells ou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nits that you want used in counting st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vt Units / Pur. Unit :  Computers are good at math but they rely on u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tell them which factors to use in the computation. This field tell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computer what factor to divide the purchased cost by to obtain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ventory unit cost. In our two BEEF TEND TIPS examples we can see how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eld comes to play in the computation. In the first case we buy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LB and count inventory by the LB so the divisor equals 1. In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 case we buy by the case (2/6# or 12#/case) and count by the L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the divisor is 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st / Invt Unit : As you can see the computer has done the math on bot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 two three decimals. The important thing to remember here i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en ever you purchase either of these items again not only the purchas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ce will be recorded but also the inventory cost will be re-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n over three columns so you can view all the recipe related fiel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se three fields have no impact on the accounting function of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oftware; they only have value from an operational point of view i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choose to utilize them. The math works in the same manner as i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oes with the Inventory Unit Cost except that the divis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Rec. Units/Inv. Unit) uses the Cost/Invt Unit as the base. As a foo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rvice person I am sure that you can see a value in having this kind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source information available to you in costing recipes and menus. I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ever decide to add First Step's Recipe Costing Software this data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by it in the process of co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nvert Code # : Disregard this column as it is only used in conjuncti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Recipe Costing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tion Code # : This field is a very helpful tool to you as an operator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y assigning a location code to an item the software can print out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ventory form by location. It is a whole lot easier and faster to jump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o a walk-in freezer with one or two pages of inventory and make you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nt than having to fumble thru 30 pages to find an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ppear on Inventory : BEEF TENDER TIPS is a Cost of Goods Sold expens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em and must appear on inventory, where as an expense such as Insura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es not appear on inventory.  "T" for true = on inventory, "F" for fa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 not on inven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ATION: The same rules apply to the EDIT process in this file as it d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 the Vendor file with one exception; if you edit any of the cost fact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elds - all the other fields impacted by this change is automaticall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Add record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have decided to purchase Stewed Tomatoes packed 6/#10 @ 19.95 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 press &lt;F5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this item appear on inventory ? (Is it a Cost of Goods Sold Expense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tem will be used primarily in the kitchen and it is classified a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rocery item so we are going to place Stewed Tomatoes in the "FKGROC"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egory. You guessed it! "K" = kitchen. "This kind of identification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be your style" what ever works for you is good. Just so you understand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e are trying to allocate costs to production centers and to menu area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.. we know that there will always be overlap of usage so we assign b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mary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nd the category "FKGROC" ? (Seek not available for this window; us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 arrow.) press &lt;ENTER&gt; to 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y knowing the category; the software assigns the next available cod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for that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name are you going to use 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 (Stewed Tomatoes 6/#1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 (Tomatoes, Stewed 6/#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should be able to fill in the purchase unit and price. the Inventor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nit will be either CS or #10  and the recipe unit is up to you.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tion code (if less than 10 must be preceded by a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ll ! how did every thing turn out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Del/Recall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w that we are buying "TOMATOES, STEWED" we don't need "TOMATO DIC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 JCE" 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need to find "TOMATO DICED IN JCE" t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 press &lt;De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 safety factor is built into this software when it comes to deletion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 record. When you pressed &lt;Del&gt; the message in the upper left of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creen says "** DELETED **" and the item is still there. All you hav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one is mark the record for deletion. If you had made an error whe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essing the &lt;Del&gt; key; you can "Recall" the record by pressing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Del&gt; ke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et's get crazy and get rid of this item. I don't know about you! but I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 a little hesitant about eating a product diced up in "JCE"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Pack &amp; Reindex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 press  &lt;F4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Record removal is permanent. Continue? (Y/N)  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 press  "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whole process removes the record and then re-indexes the file s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oftware can still find what you are looking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Print/options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may have noticed that there is still a prompt at the bottom of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that we haven't used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 press &lt;F6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 press  I  to view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 Select the "Item File Cost Data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 Select "One Category of file Printe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 Enter  "FKGRO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of the uses of this printed item list include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. To review the data stored in the file for its accuracy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nes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2. A manager or chef could find this a handy resource for many reason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ome of which include costing recipes, checking prices from vendors 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ding on a catered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ENSE ITEM FILE REVIEW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. We have become more familiar with the contents of this file and how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organize 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We now know how to ADD a new record and how to DELETE an old recor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3. We know that we must also PACK &amp; REINDEX a file if we are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manently remove the deleted recor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We know that the information can be printed and it provides a to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mana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 press &lt;ES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Payment Data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's take a brief look at the "Payment Data" now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 Go ahead ! You know how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en ever you record a payment of a bill or invoice the software writ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yment information to this file. There isn't much an operator ha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with this file except make an occasional EDIT or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best thing about this file is finding information when you want it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ave you spent hours rummaging through stacks of cancelled checks or ol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registers trying to find out if a bill was paid and when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 three indexes to select from for your search 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dckno  = check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dvno   = group by vendor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dinvno = find by invoice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� </w:t>
      </w:r>
      <w:r>
        <w:rPr/>
        <w:t>Transaction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must be bored to tears by now of looking at data files. Let's d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thing more exc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 Select "Transaction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 Select "Edit Invoic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 Select "Invoice #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 Enter  103101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is Invoice # 10310163 from Sysco Foods or at least the software'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ersion of it. At the top and the bottom of the screen are some familia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king prompts. Forgive me! I've lead you right into another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Edit Invoice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invoice data file grows to great lengths over a period of time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rmal methods of editing and searching for information would not do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job. This method of viewing and editing restricts the data shown on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creen to the data concerning one invoice. While in this edit screen you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Delete an item from the invoic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Add a new item to the invoic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3. Make corrections to the quantity or price of an item which wi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change the item extension and invoice tota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Delete the entire invoic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Edit the Vendor &lt;F7&gt;, Invoice # &lt;F8&gt; and the Date &lt;F9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TATION: As part of the bottom prompt menu is the Invoice paymen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istory:, this invoice is "UNPAID". Only UNPAID invoices can be edited;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restriction maintains the accuracy of the stored data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you must edit a PAID invoice you must "Toggle status" to UNPAID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erases the payment records of this invoice and you must mak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justments to the paid file in order to bring the records back to norma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ing a PAID invoice is not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 better approach to this problem might be to delete the entire invoic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start over or add a new invoice that would make the necessar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rrections whether that means adding items or credi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 press &lt;ES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 Select Edit Invoic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re are two other search options in the window in addition to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voice #. Both the Vendor Code and The Exp.Item # are there for searc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nly (Edits can not be done while in these modes. They are here for you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find invoice history if you do not know the invoice #. You may know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vendor who you purchased the products from on the invoice or you ma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know one of the products purchased on the invoice. This type of searc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y take awhile but it is better than not having another way of find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 press &lt;ESC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view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. We have seen four data files now and you would like to do something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ttle more exciting like watching the grass grow !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2. We know that when errors are made in any of these files; we can fix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ose errors. I purposely lead you down all these paths to try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lieve any worry on your part about making errors. I think that you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ll find as I did that haste does make waste and it is better to tak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time while entering data so that edit time is kept to a min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Add New Invoice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 Select "Add New Invoic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top of the screen says "== ENTER INVOICES ==" you did real good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e are going to enter some data !! honest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have just received a delivery from DA DA PRODUCE with the invoic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umber of 6809 for 1 case of endive @ $28.50 and 1 box of 90 ct baker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 $14.40 for the total cost of $45.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ursor is waiting for you to enter the vendor code numb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endors and their numbers become familiar when used often or you coul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ave a printout of the Vendor file handy and find the number but toda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have to rely on the software for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 press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other WINDOW ! see ... I told you it was going to get exc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 Can you find DA DA PRODUCE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you could not find DA DA; chances are DA DA just isn't in there! 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at case you would have pressed &lt;ESC&gt; and be given an opportunity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 DA DA to the Vendo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highlight bar is on DA DA PRODU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 press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the prompt confirmed your selection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 press  R    to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the cursor wants the invoic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 enter  68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r computer has a clock today's date appears beside the date and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have to do is press &lt;ENTER&gt;. If you do not have clock or you wish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a different date ... enter th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ment Options: Hold-Pay Later  Pay Check Now  Cash Paid 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t this time you tell the software how you are handling payment of th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seems that DA DA's driver demands some dinaro on deliv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 the highlight bar to "Pay Check Now" with Right Arrow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 press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h! another code number to enter !! The Expense item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s try the same trick we used for finding the vend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 press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item on the invoice is End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 find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entered an E and then a N the search was pretty f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 Select  ENDIVE BELGIAN and return to the 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 Enter 1 for quantity  (1 ca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ast time you purchased ENDIVE it cost $35.60 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 Enter the new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ighlight bar should be resting on "Add New Lin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*** press &lt;ENTER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re going to a lot of practice finding expense items 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 repeat the steps above for the "90 ct bakers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hint: bakers are grouped under "potato 90 ct bakers".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warning: If you buy any bakers other than Idaho Russets t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self destructs. !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did it all come out ?  Are you going to pay DA DA $45.90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 DA's math needs a computer !! We will cut him a check for $42.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k! I guess we are FINISHED with this 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"Edit Last Line" is for an error you caught right awa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Do Edit Invoice" is for major erro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 press 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are going to write DA DA a check and the computer needs to know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 enter   1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Options on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 our case we are cutting a manual check and we need to print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ittance stub so DA DA can see the "Error of his way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 move bar down or press 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r printer is on and you are read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 press space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view of Enter Invo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You are going to spend a lot of time entering invoices and you hav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mit that it is more fun than looking at data 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2. With the single entry of an invoice the purchase history has bee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osted and your accounts payable knows the status of this invoice plu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heck number used to pay it with and the new price of Endive has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dated and don't forget that DA DA has his remittance st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Pay Unpaid Invoices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 Move highlight bar to "Pay Unpaid Invoices" and press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cursor is waiting for the vendor code number. Today we want to pa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ome invoices from Larsen Foods. We have pulled the Unpaid Larsen Food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voices so that we can also mark them paid. Although the window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we don't need it because we handle a lot of Larsen transa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we know that their number is 6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 Enter 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purchase history may go back six months to a year and we are onl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ested in paying bills from 10/31/90 to the presen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 Enter   10/31/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xt blank check number is  1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 Enter   1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 the SPECIAL ENTRY PROCEDURES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whole idea here is to verify that the physical invoice in your h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tches the information on the screen and then mark both the screen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invoice as being paid. There could be as few as zero invoices or a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ny as a lot. You decide which of these invoices are to be paid. You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pass over some and not pay them. You can change your mind and un p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ne that you have already marked paid.  As each invoice is marked paid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otal payment amount is re totaled at the 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et's pay the invoices through the 15th of November: then  press &lt;ESC&gt;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:  "Print Check and remittance stub - Check Print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TE: There are many all purpose computer checks on the market; we ca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just the printing to suit most designs plus print addresses for us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 envelo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 Invoices Review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. The Vendor has a neat and organized remittance stub to help him keep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ck of your receivab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2. If you found no problems with comparing the information on the scree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th the invoices in hand you can rest easy because all the files hav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n updated and the audit trail is soli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3. If you did encounter some missing information you should make a not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f it and when you are finished with the bill paying for the day, try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concile the problem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4. The idea of having the computer print checks is very appealing. It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eat on paydays, just load the printer with checks and let her ri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inting checks on a day to day basis for Accounts Payable may not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actical in a busy office. If you set aside certain days of the mont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ut vendor checks then it is much the same as printing payroll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other way you could use the print check option more often is to hav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wo printers and keep one loaded with checks. Either way, the need f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ually written checks is there every day in a restaur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NOUNCEMENT !!!!  You have completed half of this workbook. Nice go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� </w:t>
      </w:r>
      <w:r>
        <w:rPr/>
        <w:t>Inventory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 to the main menu and press  I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nter Physical Count                   We are not going to Create 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 / Delete Inventory              Delete an Inventory (thi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Inventory Form                   covered in the manual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entory Report (complete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 Select User Help  and read about Create/Delete Inven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 press 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Print Inventory Form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t back and relax awhile this screen will take a little explan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may recall that when we were adding a new item to the Expense ite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ist we answered a prompt about "appearing on inventory" "T" or "F"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e also talked about identifying GROUPS with the first character of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tegory name.  On the screen is the current status for our group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B" = Bar            "T" = appea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F" = Food           "T" = appea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C" = Controllable   "F" = not appea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O" = Other Expense  "F" = not appea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P" = Payroll        "F" = not app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our sample data file we have assigned products such as paper, clea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lies, laundry and small wares under Controllable Expense and we do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entory these items (they are expensed when purchased). Occasionally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ll have a need to inventory your controllable expenses. You have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to change the status of the "C" Group to "T" by selecting "Y"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day we are only interested in our normal Cost of Goods Sold Items so w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not change the status of the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 press 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INT BLANK INVENTORY 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tegory\Alpha Sequence       Location Code 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 seen the Category\Alpha Sequence while viewing the Expense i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le and we have talked about assigning location codes to items to help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 counting physical inventory. Today we will print out one category 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inter and then view by location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 Select Category\Alpha 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 Select One Category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*** Enter  FEME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 Accept today's date   press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 press  H    for hard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 press space bar if printer is 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re are four open or blank columns beside each item. This allows you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flexibility to use this form for different purpose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You could use the same form for four different inventori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2. You could count the same item in several locations during on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ent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You or your staff could use this form to plan purchas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4. Different departments could use this form as an order sheet or dail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ll shee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You could use this form to solicit bids from different suppli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Use this form to plan and set up all the location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 Select Print Inventory Form   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 press  N  to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 Select Location Code 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 Select One Location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 Enter   03  for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 Accept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 Select  S  for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n down through the list and I think you can see that all of these it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located in the freez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Inventory Report (completed)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period end the operator creates an inventory data file for that en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ate, conducts a physical inventory of products on hand and them input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unt of each item into this inventory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the count has been entered the operator can print or view on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completed inventory (all values extended, categories totaled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oup totals shown at the bottom of the repo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's take a peek at one completed inventory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  Select   Inventory Report comp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window displays all of the data files on the current sub directory;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e are only concerned with those having numeric names. The first on 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list is  "103190.DBF" which is the date that that inventory wa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 Select    103190.D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 Enter   Y  to print file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 Select  Category\Alpha 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 Select  One Category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 Enter   FEME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*** Select  S  for scree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 Pan down with space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ice total for category feme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el free to run a complete inventory on screen or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Enter Physical Count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order to print out a completed inventory report and compute the valu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f the products on hand you must input the physical count of thos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ts on hand at end of the period.  Whether you use the Categ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Alpha Sequence or the Location Sequence Blank Inventory Form to actu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 the physical count you can also use the same sequence to ent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 Select  Enter Physical 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 Select   103190.D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 press  Y  for enter count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ake a minute to read the screen; At the top of the screen it say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 BROWSE MODE ** , the SPECIAL ENTRY PROCEDURES should be familiar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screen for paying invoices, also at the bottom of the screen we ca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e some familiar instructions like &lt;ENTER&gt; to Edit and &lt;F3&gt; to Selec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x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t the bottom left corner the screen is telling you that the inventor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splay is in Category sequence ... you can see that by looking at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egory column "BBEER" and the location column says "08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's see what it would look like if we change the Sequence to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 press  &lt;F3&gt;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 Select  place+UPPER(icat)+UPPER(i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ll that was exciting ... the screen hasn't changed at all !!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ut the Index says  Locati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quence has changed but the cursor has stayed on the sam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's see if we can SEEK location  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 type  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y guess is that location  01  is a walk-in refrigerat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n down and see all the different items stuffed into this walk-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n back up to BEGINNING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entry of physical count is spelled out on the screen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 &lt;ENTER&gt; allows you to enter or edit the cou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 ahead and enter a few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ntry process can be halted at any time; you can leave the screen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and then return to the entry screen and resume where you le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ff. After completion of the entry process it is a good idea to pa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ough the list again and look for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 press  &lt;ESC&gt;  to le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entory Section Revi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. Think about how useful the Blank Inventory Form can be to you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ion in addition to counting invent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2. Entering the physical count into the computer is still a long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ring job but we have made it easier (think about the manual proced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be giving up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3. You have to admit that the computer does a faster and more accurat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b of extending and totaling the invent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4. After you have gone through this process a couple of months you wi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ver go back to a manual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� </w:t>
      </w:r>
      <w:r>
        <w:rPr/>
        <w:t>Report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or History Card             I suggest that you select User Hel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chase Summary                and read the section on Accou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ounts Payable                Payable as we will not take the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st of Goods Sold              time here to review 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Vendor History Card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  Select Vendor History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two types of information we can retrieve from this section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. Invoices (Paid/Unpaid) deals with the accounts payable status of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icular vend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2. Purchased items (Date) allows the operator to review the purchas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story with a particular vendor; the What, When, How much and p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 Select  Invoices (Paid/Unpa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  Enter  Y if this is the first time running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gain you set the time frame for viewing this report because there coul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 a lot of data to view and you are only interested in a certain tim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eriod. There may be times when you will want to look back six months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concile an account with a vendor. The primary use for this report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tatus of the vendor's account pres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  Enter  10/31/90  as the Starting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  Accept todays date   press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  Select  S  for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  press   A  for all invo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  Enter   66  for vendor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n down by pressing the space ba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  press &lt;ESC&gt;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 very short time you can assess the unpaid status of several vendo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have a guide in planning payment and utilizing your cash f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 Select  Purchased items (D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  Enter  Y if this is the first time running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  Enter  10/31/90  as the Starting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  Accept todays date   press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  Enter  Y  to contin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 Enter  66  for vendor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have purchased a lot of product from this vendor so it will tak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while for the computer to find them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list of all the products purchased from Sysco Foods is now shown 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window; you can pan down with the Page down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 Search for "LETTUCE CLEAN/TRIM 24/HD" and Sel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 Space bar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 owner or a chef or a manager can learn something from this kind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 because it focuses on one item and one vend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anted a hard copy of this report press Ptr./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***  press &lt;ESC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can continue selecting items to view until you are finished; the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&lt;ESC&gt; at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Purchase Summary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purchase summary will tell you about what you purchased from a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endors. This report again addresses both the Accounting function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How Much Money you spent and the operational function of How well you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d buying all the products and servic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report taught me more about my purchasing practices than I care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dmit and saved me a bundle of money. This report doesn't make excus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r fib; it just tells it like it is. If you, as an operator, can accep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iticism and then work hard at improving your purchasing practices;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o will put more money in the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 Select  Purchase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 you can see there are five options you can select. We will run fou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se to give you a feel for what it can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 Select  One Expense Item - detail of each purc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 Enter  10  for Item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 Enter  S   for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 Enter  10/31/90  for Starting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 Accept  today's date for ending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 press  C  to contin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have been a new tax in the month of December or Old Style want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ve a stock dividend at year e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single item option is here for answering the on the spot question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How much Old Style did we buy in the last six weeks ?"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When did we receive the last shipment of ............ ?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Are we doing enough volume in .......... to wheel and deal with .......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Maybe it's time we raised our tap price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  Select  Items in One Category - detail of each purc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  Enter  BLIQR  for Categ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  Enter  S  for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  press &lt;ENTER&gt; twice for 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  press  C to contin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rowse through this category and notice the frequency of some of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urchases. If the funds were available some of these purchases coul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ave been in cases not split cases and it may not seem like much bu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the up charge on a split case is only a buck and you can save 10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cks a month just in the LIQR category you have a couple of free ca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ing each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  Select Summarized Totals of each Item - One Categ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  Enter  BLIQR for Categ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  Enter  S  for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  press &lt;ENTER&gt; twice for 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  press  C to contin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an down through this category again in the total item mode: if you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cus was just tracking money spent on items and how many items purcha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ode of running the report would be just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  Select  Category totals Only - Entir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  You may select the Hardcopy mode here it will only use up a few pages of paper. Otherwise select  S fo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  press &lt;ENTER&gt; twice for 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  press  C to contin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main thing to see in this report is the Group totals at the end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report. The second thing to observe is the speed in which all th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s done: even if you have an old "8086" model machine this report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talling 1200 different items from 3000 purchas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chase Summary Revi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.  I am not suggesting that you run this report in all modes all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time. For different reasons at different times you will be happ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you have access to this data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2. I would suggest to a new user of this software to run this Enti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 in Detail for the first 4 or 5 months for a couple of reas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. You or your staff will spot clerical errors and it will aid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ining of office staf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. You or your staff will learn a lot about your purchasing practic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for a while you will want to see if the new policies put in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ect have an affect on the subsequent resul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3. I've been asked why the detail reports lists items that were no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chased during the time period. There are two reaso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. If this product is on your product list and you are not using it;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y is it on the list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. If you are using this item and you haven't purchased it during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period; you have money sitting on your shelf and zero turnov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4. If an item shows up on the list often and it has a shelf life of mo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an it's purchase frequency and you have adequate storage space; may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omebody is "Panic Buying".  Where is the "Prior Planning that Prevent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or Performance" ? Who pays for all those extra deliveries, those extr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urs of clerical and receiving time 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5. Why are you buying this item from the same vendor .... when was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t time you shopped around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� </w:t>
      </w:r>
      <w:r>
        <w:rPr/>
        <w:t>Cost of Goods Sold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ix years ago when I wrote the first version of this report it was jus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 Cost of Goods Sold Report (food cost report if you will); in versi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0 this report is a complete Income &amp; Expense Report and you don't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wait three months to ge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report is long, it eats up paper and ribb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probably take it home and stay up late studying 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be your bottom line is out of way out of line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od news or Bad .... you will lo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 computer or software will tell you WHY your costs are out of lin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this report will tell you WHERE TO LOOK .... TODA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find it or them; chances are you can FIX it o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 Select  Cost of Goods S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Inventory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ning Inventory 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osing Inventory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 Select  103190.dbf  for Opening Inven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 Select  113090.dbf  for Closing Inven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 press   H  for hard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 Enter  50000  for sales Group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 Enter  95000  for sales Group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 Enter  25000  for Customer Group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 Enter  8000   for Customer Group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 press  Y  for corr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st of Goods Sold  Review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. The first time that you run this report for your operation will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 education on how all the parts and pieces come together. At the e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f each subsequent accounting period this report will bring mo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nderstanding because of your ability to compare the parts and piec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 different periods. What ever the stimulus was or is that prompt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to make a management decision or policy change ... now you can che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ee if that policy change has had the desired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2. As a Food Service Professional you want consistent quality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antity in the product that you serve; you should also expect consist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lts in your cost ratios. By abstracting the category totals from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port and posting them to a column spread sheet you can spot changes 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ends and ask wh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3. Depending on your management style and the quality of your key staf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eople; this report along with others in this software program can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h a learning tool and a stimulus for a real team effort at control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sts. A pat on the back prompted by solid operational results is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trong motivational tool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