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Manual for BlueBook Person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B: If you are reading this file with BBView, use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gUp keys to scroll forward and back, Home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top, End then PgUp for the last page,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text disappears, it has gone "out of wind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he Left-arrow, PgUp and Home keys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If you have the FreeWare Version 1.xx you have a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fully functional personal database program which yo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should find very useful; but one which does lack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EXTREMELY useful features of the enhanced Version 2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Since we like to eat too (occasionally) we offer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enhanced version at a price: the outrageous sum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�UK10/$US15 (or $US20 in other currency) per copy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Seriously, if you like BlueBook, it really is a goo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idea to "register".  See the file ORDER.FRM, or jus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write, enclosing disk-sized SAE &amp; cheque/MO, etc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to:-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JGS (BlueBook), 60 The Borough, Brockham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Surrey RH3 7NB, United Kingdom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nual contains the following se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   Minimum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   Licens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    INSTALLING AND UN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   Uninstalling Old Components / Copying New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   Now to instal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   Miscellaneous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    BLUEBOOK -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   What is BlueBo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   What is a BlueBook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   BlueBook.Exe and BBMa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    Extern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0   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   Three wa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    Supplying a start-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    AutoGet: the /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    Date Format: the /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0   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   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    The Li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    Choosing records and switching betwee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    Record layout -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    Retrieval - Search, Get, Replace, an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.1 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oun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ic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do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alling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Pick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.2  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-based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-based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 UP A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TING ON A SING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TING ON A RANGE OF 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ic Gets by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 (Get/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.3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roving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.4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6    Join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7    Jumping between records, and retracing your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8    Adding and editing records - Add and Mo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9    Extra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9.1    The 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0    MORE 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    More command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.1    Main scre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         DEL       MOD    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          SEARCH    &lt;&lt; / &gt;&gt;   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K        PASTE     EXEC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.2    List scre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RT         SELECT    INCLUDE   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ATE       DELETE    EXPORT    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TE        BUFFER    COPY UP    PICK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 RECS    GO..    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gUp/PgDn buttons      Slider (the slider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    Known bugs at time of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4    Protecting your data: Saving work-in-progres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in use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to do about a possibly corrup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5    Getting data in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0    "ADVANCED"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    Launching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    Shell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chnical Note: Transient File and BLUEBOO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    Switching to another database, or creating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4    Integrate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5    Making and printing databas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rettier" listings from your word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6    Copying, Renaming and Erasing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7    Multi-Level "Metabases" - Infinite Data at a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8    File/Document Management, and Compression-in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9    Locking and unlocking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    OTHER "ADVANCED"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   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do I s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2  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2.1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2.2    The Select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2.3  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2.4   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2.5    R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2.6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3   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on comma-delimit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4   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5    Copying and Pas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5.1    Cop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5.2  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5.3   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6    Pick Lists - How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0    USING THE EXTERN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Minimum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 requires an IBM-compatible PC with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any operating system that runs MS-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uses conventional memory only (approximately 480k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memory required for whatever file viewe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).  A mouse is useful,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files you really MUST have to run BlueBoo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lueBook.Exe" and "BBMain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main.Exe should preferably be placed in a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ATH (see section 3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programs and files are used by BBM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copied (or moved) into a directory in your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Vi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ueBook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ueBook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rest are support files and utility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actually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 makes NO changes to your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Licens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 version 1 is copyrighted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permitted to install and run it wherever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charge, and to distribute it, also withou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cept for normal shareware distribution costs),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sh, the only other conditions being (1)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disassemble, reverse-engineer, or otherwise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in any way, and (2) that you distribut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(60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include BlueBook version 1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value package or other commercial offer, that's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you do not charge for it separately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hort, with those provisos, we WANT you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 it: as "payment", if you like, for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The Enhanced Version 2 is NOT FreeWare,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ric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software is released and licens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all care but no responsibility'. 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sher accept NO liability of ANY kind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use of BlueBook, and by your use of it you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cceptance of these ter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ith that legal stuff out of the way, we don't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will have any problem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INSTALLING AND UN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is easy.  Basically it is jus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rom your distribution disk.  We have provi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program (INSTALL.EXE) to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are running Windows, you also need to set up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s manually - INSTALL.EXE doesn't handl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already have a copy of BlueBook on your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safely install this version directly over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it (ie, into the same directory).  But as alway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good idea to have a backup of your program files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ase the distribution disk proves fa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.EXE writes a text file called INSTALL.LO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hosen installation directory, so you can see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FILES ARE STILL COMPRESSE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reading this, your files are probably expa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not certainly.  Some programs, like Central Poi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Manager replacement, can read and display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usual format for a "zipped" file is the PKZip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can come as either a simple ".ZIP" file, 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-expanding program ("Something.EXE").  The for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run through PKZip before it is usable;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has to be run, like any other program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ever kind of file you have, copy it to a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, and expand it there.  Once expande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INSTALL.EXE to copy its contents to your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ANENT installation directory.  (INSTALL won't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TO the same directory you are installing FR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n't forget to delete the expanded files in the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hen you are done, to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Uninstalling Old Components / Copying New 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NSTALL.EXE has copied the files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, it will offer to search all directori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for old program components, and delete th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housekeeping, to prevent possible clash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.  You can safely agree to it provide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re this new version has been correctly copied acro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/or that you have a good backup.  (You can skip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p if installing for the first time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B - Existing databases will NOT be deleted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uld NOT delete them manually: they are fully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s new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 will next offer to copy the latest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components FROM your installation directory,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in your Path (selected by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agree to this.  BLUEBOOK.EXE is only a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It runs BBMAIN.EXE, which in turn uses BBVIEW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.HLP, etc.  Having all these in your Path,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essible, ensures smooth operation regardles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agree to this, you will need to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ation directory (C:\BLUEBOOK)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statement (";C:\BLUEBOOK") in your AUTOEXEC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boot before running.  Either that, or ALWAYS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installation directory when you run Blu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Now to insta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OS command line, or in the Windows File/Run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the command "A:\INSTALL" (no quotes) and h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lick &lt;OK&gt;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assuming you are installing from a flopp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A: drive, with the files in the root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loppy.  If you are installing from a CD (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bably your D: drive), and the files are in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CD such as, for example, "\SHARE\BLUEBOOK"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uld type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:\SHARE\BLUEBOOK\INSTALL  &lt;Enter&gt;     (or &lt;OK&gt;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will ask you to enter the drive and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installing FROM (ie, where your distribution di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), and where you want to install TO. 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"A:\" and "C:\BLUEBOOK" respectively - modify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("A:\" to "D:\SHARE\BLUEBOOK"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ssume you want to install to your C: hard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directory \BLUEBOOK.  You are urged to do this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ave you having to alter Windows PIF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all the files have been copied over, INSTAL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you through the housekeeping step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at's it, you are set up.  Except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t up BlueBook under Windows you ne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Make a new program GROUP (or select an existing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2) Create five new PROGRAM ITEMS (one for BlueBoo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e each for its companion programs, the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Reset, BBRestor, BBTrim, and BBI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already have these from a previous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can skip this step - but please see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ed note, in (3)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3) Tell these to run the PIF files provided (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directly) and use the relevant ic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g. run BBTRIM.PIF, and use BBTRIM.ICO,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hose to install somewher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:\BLUEBOOK, you MUST update all PIF files to "poi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t that directory as requested by INSTALL.EXE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ndows PIF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NSTALLING FOR THE FIRST TIME,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le/Associate" (in File Manager) the file types BB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I and BBD with BLUEBOOK.EXE, to enable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ck launching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HAD A PREVIOUS VERSION INSTALLED, and you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opportunity to change the installation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n't forget to update all the OLD program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quite apart from the PIFs), using File/Prop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need help installing a program into Window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don't understand PIF files, or you don't know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"associate", there's a very full, click-by-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uide for Windows 3.1 in the file "WinSetup.Doc"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ORT OF DESKTOP?  You CAN skip installing ut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y can all be run from DOS, or even from a Blu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tabase record (taking care to avoid clash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open datab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 Miscellaneous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o run BlueBook direct from a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, with provisos.  See section 4, "Running the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ware of changing diskettes while a databas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NINSTALL, just delete the files relating to Blu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installation directory you chose; thos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where (see INSTALL.LOG); and any databases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BLUEBOOK -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What is BlueBo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ly, BlueBook is a dual index, flat-file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database of fixed length records.  In other wor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n't dBase, Access or Paradox: just a simple,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ient "indexed card file".  (VERY simple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prisingly powerful and flex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deliberate.  Small is beautiful, we think,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ore.  Why spend a fortune on a bloated, feature-la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-hungry PIM (personal information manager), or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with a complex relational database, i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ly need is instant, no-fuss access to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ASILY stor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 will give you thi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let you compile long, internally cross-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s of ANYTHING (up to 32,000 items per databa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them FAST, by keyword.  It can als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document management system, a quick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mited capacity menu program, or anything el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eam up that involves a list; even simple compu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 is a DOS program with an attractiv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.  You can drive it with a mouse or b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troke commands.  Clicks and keystrokes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mixed.  It can launch any other DO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Windows 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't run Windows applications directly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t does run seamlessly under Windows, and work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in conjun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sk BlueBook to run ITSELF from a recor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a "metabase" -- a database of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abases can go many levels deep, like a directory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even at only two levels you can theoretical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a billion records (32000 x 32000).  BlueBoo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and inexpensive program, but NOT a trivial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 What is a BlueBook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related files which MUST reside togeth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They all have the same name (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), and extensions starting with "BB" -- .BB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BI, and .BB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&lt;DBasName&gt;.BBL" is a look-up table, always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.  "&lt;DBasName&gt;.BBI" holds indexes, and is opti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earching.  "&lt;DBasName&gt;.BBD" holds all remain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record has a searchable free-text KEY field up to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long.  Keys can contain any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also have a 20 character TOPIC or GROUP line;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of NOTES, 62 characters each; and three 2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ementary fields for telephone numbers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you want to use them for.  With version 2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(and replace in) all the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need more text, either create a joined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load it to a file.  External files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tly, with just two keystrokes or mouse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ssuming you have a suitable editor or view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View.Com is suppl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 BlueBook.Exe and BBMai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BlueBook.Exe is only a launc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runs BBMain.Exe (the "real" BlueBook)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.Exe uses around 17k and remains al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(until you eXit).  It can live anywhe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Main.Exe, which BlueBook.Exe HAS to be able to lo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in either your current directory or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in the PATH statemen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Likewise, BBView.Com and BlueBook.Hl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eferably) BlueBook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  Extern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ve integral utility programs are included: BB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Restor, BBTrim, BBIni and BB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View.Com, is a file viewer, required to displa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s from within the program.  It has no Window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Ini.Exe lets you update the various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LUEBOOK.INI file quickly and easily - you can als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I file directly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three programs will be needed seldom, if 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BTrim physically purges a database of "deleted"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BRestor backs down a database which has been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within BlueBook (which can easily be done manu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BReset forcibly resets the "database in use"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an also lock and unlock databases for read-onl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"in use" flag is set ON when a database is ope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remains ON if BlueBook is "crashed" by power fail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wer-down, Ctrl+Alt+Del, the Reset button, or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lueBook itself is extremely robu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CARE USING BBReset.  If a database is flagged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when it isn't, it has been closed abnormally: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enied because it MAY well b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B:  BBView.Com is actually a public domain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alled Scan (no point in re-inventing the wheel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 has been renamed to ensure that a file vie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available specifically to BlueBook, but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BlueBook for copyrigh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 Three w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DOS:  Type "BlueBook", and hit &lt;Enter&gt;.  Bu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s 3.3 and 4.2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WINDOWS:  If BlueBook isn't installed into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File in Program Manager, then Run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&lt;path&gt;BLUEBOOK.EXE" where &lt;path&gt; is you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nd a "\" (eg, "C:\BLUEBOOK\", "A:\"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problems, see section 3.3, and also 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BlueBook IS installed, just double-click its ic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A CD:  You CAN run directly from a CD, so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D directory which contains the BlueBook program 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y?  Because BlueBook.Exe is a launcher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Main.Exe, and must be able to FIND BBMain.Exe -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won't unless the CD directory is current, o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o your PATH statement ...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When running directly from a CD, you MUST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start-up ei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a database on a WRITEABLE drive (see 4.2, below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2) a database on the CD which has been "locked"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-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, BlueBook will attempt to open a norm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base on the CD (as the current directory) and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atal error when it finds it cannot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rules apply to write-protected diskett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in all, it's best to inst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section 3.3, "BlueBook.Exe and BBMain.Exe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also 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 Supplying a start-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tell the program what database to open at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"database name" parameter on the DO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Windows File/Run line, 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ueBook  C:\Business\Contacts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 the CONTACTS database in C:\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extension (eg, "Contacts.BBD")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base can be new or old.  If you omit it, Blu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pen a default database, itself called BlueBoo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  AutoGet: the /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program is opening a database, it will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ve all records with today's date and presen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 initially, via the List screen.  If it finds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list AL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not want this "AutoGet" feature, add  /A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or the PIF parameters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ueBook  C:\Business\Contacts  /a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lternate uses for the /A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/A:&lt;absolute record number&gt;" (eg, /A:42) forces Blu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jump straight to the specified record when ope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enter a record range to be retrieved,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/A:42-25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"/ALL" overrides the automatic GET TODAY'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BlueBook does when opening a database (doing a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ecords only if there are none for the current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/ALL" forces a GET ALL,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  Date Format: the /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s can be handled in two formats, British (dd/mm/yyy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merican (mm/dd/yyyy).  The default is Brit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this "permanently" by setting "DateStyle=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BLUEBOOK.INI file, instead of "UK" (using BBIni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ill create the INI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override this INI setting TEMPORARILY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"/D" to the command line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ueBook  C:\Business\Contacts  /d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lternate format will be used instead, this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 has only two "screens": the Main scree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ONE record in full, and the List scree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the Key lines of up to 16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ach record has a KEY line which is the basic "tit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ing field, plus room for other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ord shown on the Main screen is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imply means it is the one BlueBook returns t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 out of the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screen has all controls relevant to hand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record, plus a "File" menu for handl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whole, and the "eXit" button - just click, or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]apital letter in ea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full explanation of screen layouts,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lick Help, the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 uses only the left mouse button, and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-clicks (although some buttons do have to be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ice, for confi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  The Lis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you search the database, you generate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. a group of records that answer to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 screen displays the Key lines of thos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per "page".  Use it to work with SETS of record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  You can delete records, include or exclu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List, alter the dates of one or mo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, sort, etc; or simply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ny one time, it is possible to see only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 of a database is currently on the List. 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easily be the whole if you want: the Get comma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List ALL records very quickly.  There's n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alty in listing mor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uch smaller subset is often perfectly adequat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current List freely, and regenerate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sitation.  It doesn't matter WHAT'S on the List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t includes the records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you add a record to the database, it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screen's information line and Li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or panel carry over to the List screen, as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and Help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 position indicator (top) show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currently on the LIST, and identifies (b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 the List) the currently highligh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ormation line (bottom) show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in the DATABASE (left) and the actual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number of the current record (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  Choosing records and switching between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from the Main screen to the List screen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button or type "L", or hit Esc.  To get back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from the List screen, or click Main/type M, or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jump by mouse, click a record to highligh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 (*), then click it again.  The main scree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chosen record displayed in full, mak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jump by keyboard, use the normal navig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gDn/PgUp, Home/End, etc.) to find the record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 it with the arrow keys as a prospectiv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.  Then hit &lt;Enter&gt;, or U (for jU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- in this manual we assume you haven't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  Record layout -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 is an informal free-text databas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, fixed, all-purpose record layout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 this, or create your own data structure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another product (but see not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luck, you won't need to.  The record layou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rength than a weakness because it'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easy AND flexible in day-to-day use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)   a GROUP or TOPIC field (20 characters, unlabe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i)  a KEY line (48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ii) a 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v)  four NOTE lines (62 characters each, with word wr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v)  three SUPPlementary fields (20 characters 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, labelled SUPP 1-3, are intend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 numbers, etc.  But how you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 is entirely over to you, as are the conven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for EACH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the Topic field is unlabelled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you can change that, and all other field label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new labels in the appropriat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.INI file (either manually or via BBIni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record occupies precisely 512 bytes on disk: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obyte, split between the files "&lt;DBasName&gt;.BBI" (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of key data), and "&lt;DBasName&gt;.BBD" (454 by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Records do not NEED to be infinitely flexi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ble.  They are intended to be brief text no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eaders".  If the data you want to store excee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's capacity, you can either create another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, or offload the extra information to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or run a relevant application, OR create a whol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ant database (see 7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ec command allows you to review exter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from a record (by running BBView or som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/batch file), or actively update them using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(you can update "offline" in Windows using Note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); or, in fact, run ANY D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free to set this up how you like, Lego-sty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record, and you are not restricted to text: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program, you can access ANY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PKZip/PKUnZip, you can keep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files packed away in compressed archiv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Pull.Bat (supplied - see "Zipping.Doc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  Retrieval - Search, Get, Replace, and 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two basic methods of retrieval, GET 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ither is case-sensitive: capitals and lower ca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ly mixed.  These commands can be acce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screen via their own individual buttons,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screen via the 'Find recs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also includes a search-and-replace command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to locate and update, or simply locate,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- not just keywords; and a Sum function which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a simple calculator.        (NOT IN FRE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1 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arch a database for KEYWORDS appea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line, or elsewhere.  Click Search and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sen keyword(s) - up to eight per "query". 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a List of all records containing the keywor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(assuming there are some).  If a new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, it replaces the old and the List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brought up.  If there are no "hits"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fied by a beep and (on the Main screen only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 matching entries located" message at lower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keyword - for the purposes of Search query input 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as any string of typeable characters EX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.  These are matched against words in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as any string of typeable characters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 (or end-of-field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nerate a hit, only the characters you actual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match.  For example, if a recor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"President Kennedy - JFK", then "Pres", "PRESI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Kenn", "KeNNedy", "JF" and "-" will all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ident", or "FK", will not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as a format-friendly measure,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of a "hit", records IN THE DATABASE are edi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being searched, just before comparison, t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(temporarily) a total of 16 `nuisance' characters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){}[]&lt;&gt;`'",/=*  and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keywords YOU enter are NOT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feature can be turned off by setting EXCLUDE=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LUEBOOK.INI file, either manually or via BBIni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Suppose you have a record with this ke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2001,a Space Odyssey" [MOVIE--rated G] &lt;&lt;S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you make these queries (with Exclude turned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they find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        Yes     Exact match, not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          Yes     Matches as far as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e          No      No keyword beginning with `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2001         No    " blanked out in database, no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1          Yes  ", blanked in database making `2001 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       Yes   , blanked out; not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yssey"      No    " blanked out in database, no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yssey.      No      Doesn't match adjusted ` Odyssey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d         No      not a word (part of `MOVIE--rat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EE          No      all &lt; characters b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movie   Yes     2 separate keywords, 2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cadet   Yes     2 separate keywords, 1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P:  It's a good idea to keep search words short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specific -- `movi', for example, would retrie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for `MOVIE' and `MOVIES' (and very little e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`movies' could miss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un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is all very well, but what happens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put "New York" or "Los Angeles".   A search on "Y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ucceed, but it might also return "York, Englan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Yorkminster".  Likewise, "Los" will succeed, but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return "Loss-making Greenland Safari Park Folds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se case, if you wish, you can enter a compou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a space between "New" and "York", type ^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e, hold down Ctrl key, press D).  A do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^D for dot] so you get "New�York", which can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uses "OR" Boolean logic.  In other word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keyword "cat", followed by the keyword "do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asking for all records with EITHER "cat" OR "d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m.  You cannot ask (directly) for records with "c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"d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records with "cat" AND "dog", search for "c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.  Then run a second query, not o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, but just on the List generat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ry (NOT IN FREEWARE VERSION).  This time,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og".  Assuming there ARE records with both, tha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 will now display - and ONLY tho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pproach allows you to build up quit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ries, quite simply.  (In practise, you are un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he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do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"Search" or type S.  A panel or window pops u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record, with five buttons, two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anes", and a floating Keyword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the "keyWords" button/type W, or click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itself, to enter the words or word-stem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or (up to 8).  You can use ANY of the eigh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, and enter either upper or lower case: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will be "scrunched up" and "upper-c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  Use Tab or the arrow keys to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, or just click the line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one word per line - anything after the firs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gnored.  When done, click the small "ok" button o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(or Esc, of course).   Words are entered using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editing commands as when updating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itself, via the Mo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select the search "range": either the ENTI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URRENT LIST ONLY.  Click the desired line to put 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ts check box.                (NOT IN FRE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select the "scope" - the part(s) you want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bove, click one of: KEY LINE ONLY, or "TOPIC"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OTH, or ENTIRE RECORD.       (NOT IN FRE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lick UNMATCHED, you are inverting your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ecords that do NOT match your criteria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click Search (in the Search panel).  A new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played, or you will hear a beep indicating "no h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which case the old List is reta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worry too much about the speed warnings you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relative to each other, and all are prett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- for performance reasons, you cannot interru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once it has started (but you should nev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 more than a few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steps can be don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"keyboarding", observe the dot beside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s.  That's the currently selected check box.  Us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arrow keys to change it, &lt;Enter&gt; to check/un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alling Queries                (NOT IN FRE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recall up to 16 previous queries round-robi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ither re-run them, or adapt them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range and scope settings are also recall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keywords: don't forget to adjust these i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starting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Recall or type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Pick Lists                 (NOT IN FRE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have to guess what words to search f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ickLists" command on the List scree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 lists of words in the database, or various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t - the KEY line, TOPIC line, BOTH of these, o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ntire record/database).  And you can use the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panel to construct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 lists are simply lists of possible keyword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lphabetical order (or ASCII sequence to be prec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stored separately from the actual databas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files that have the same name and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directory, but which have extensions of .PLK, .P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LB, and .PLG, depending on the part of the databa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.   So a database called COOKBOOK would consist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OOKBOOK.BBL, COOKBOOK.BBI and COOKBOOK.BB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also have pick list files COOKBOOK.PL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 lists can be regenerated (refreshed)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m to construct a query, click "picK list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arch panel or type K.  A floating panel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the four files by name, or as "not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ecause you haven't compiled it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the button for the list you want to use,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/T/B/G.  The list comes up (name and number of wor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point, there is internal help always availab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on't repeat it here - just click Help or type 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idea is: page through, select a word by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then click the line on the Keyword panel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it into.  (Any existing word in tha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ten.)  You can "undo" in the same way,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Keyword line that matches the highlighted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have to laboriously page through each ti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click 'Find' and enter a character or two (up to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jump directly to that point in the pic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s can be loaded in from any pick list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 to search other parts of the database.  Obvious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levant pick list is used (and is relativel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), then the chances of a hit a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n uncached 33MHz 386-SX, searching only the Key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 will process over 1000 record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2 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is a way of Searching without using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retrieves specific records or sets of reco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tching text strings precisely; or by date;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solute record number - ie, particular recor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cal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Search, the set of "hits" (if any)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, and the List screen is automatically brough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w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re are no hits, you are informed by a bee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 the Main screen only) a "No matching entries lo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e at lower left of the screen.  In that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List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ick G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panel or window similar to the Search panel app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ing a set of check boxes, and two inpu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led "String" and "RecNo".  String is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text you want to look for (not just keywords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No is for entering record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heck boxes allow you to select option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Get by String" (NOT IN FREEWARE VERSIO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the basic type of Get, but there is also a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uttons allowing Gets b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Date or range of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Record number or range of Record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"All" (which puts the entire database on th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words, there are four kinds of Get, all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ame pa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ext-based ('String' button, plus 'Back' and 'edI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ate-based ('Date' and 'datE range' but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umeric    ('Record' and 'recd raNge' but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global     ('All'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-based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try to find records in the database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et of characters entered by you.  To be matc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must be wholly contained withi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'edIt' or type I to input a string;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christmas day"   (or just: "mas day"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'Back' to recall up to 8 previously us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NOT IN FREEWARE VERSION), and then use 'edIt' to ada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  Use the check boxes to se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eck boxes let you         (NOT IN FRE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choose the records to be s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ntire database, or just the current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select which lines will be s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Key line only, "Topic", both, or the whole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force case-sensitivity, so that "Mister" &amp; "mis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regarded as matching (it is OFF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request only records that DON'T contain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entered (check "Get Unmatched Only?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to start the Get, click 'String' or type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-based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allow you to retrieve records for a particular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undated records, OR all those between a specified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ates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click either the 'Date' or 'datE range'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initial check boxes are replaced by a day and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endar to allow point and click date selec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set also changes.  Now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n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ick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ick M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m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Cancel and Help.  ('Back' &amp; 'edIt' are inactiv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SET UP A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/Month (or Month/Day) are entered as a pair,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Year, in UK or US format depending on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in your BLUEBOOK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All years are leap years as far as Blue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rned - it's up to you to get tha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also: Undated records are defined here a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o day or month; they may or may not have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click the day and month you want on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"keyboarding", the arrowhead in the centr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part of the calendar, day or month, is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to switch, then use the arrow keys to pick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hit &lt;Enter&gt;.  That's the same as clicking "Ok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tarts the G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enter a year.  Click 'set Year', or type 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 the desired year manually.  For ALL YEARS,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*".  Click or hit &lt;Enter&gt; to finish entering a 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in editing mod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ON A SING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licked 'Date', you are Getting all recor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date, and you will see a single date fiel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left of the panel.  This is initially s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01 - 01 - *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lick 'Undated'/type U at this point, the "01-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elds go blank.  This means you are asking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ATED records (no month or day), in ALL years ("*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leave it like that, or you can click 'set Ye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ask instead for all undated records for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B: You don't have to click the 'set Year'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ear input fields are "hot spots" that you can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'Undated' AGAIN, or typing U, switch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ing the day and month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lick 'all dAys', the day field changes to an "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wise, If you click 'all mThs', the month fiel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 "*" (=all).  This allows queries 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ll records for the 10th of any month"  (10-* -*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ll records for any day in June"        (* -06-*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ll records in 1996", etc.              (* -* -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witch the *'s off, and return to showing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ed day and month values, click 'pick Day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pick Mth' (type D or M)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 must be entered manually, or left as an "*"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ick 'set Year' or type Y to do this.  When done,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to leave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r date or "date pattern" is set up,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OK, type O, or hit &lt;Enter&gt; to begin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ON A RANGE OF 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licked 'datE range', you are Getting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wo specified dates (inclusively)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wo date "setup" fields at bottom left of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show initiall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01 - 01 -      ] to [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p first date as above ("GETTING ON A SINGLE DAT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proviso that you MUST enter a vali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o dates must be fully specified, ie. no *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although the same set of buttons appears (a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date), the top five ('Undated' thru 'all mThs'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click Ok, type O, or hit &lt;Enter&gt;.  The "TO da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eld will now activate itself.  Enter the second hal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ange in the same way as the fir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ime, when you click Ok, type O, or hit &lt;Enter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will start - assuming the dates have bee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ither date is not set up correctly, "OK" will b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use to proceed - either to inputting the secon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nge, or to starting retrieval, depending o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rror.  Reverse chronological order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Gets by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simpler.  Just click 'Record' or type R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"RecNo" field the absolute record nu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retrieve.  Assuming it is withi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and has not been 'deleted' (ie, flagged by th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as space available for reuse by Add)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a RANGE of record numbers (inclusively)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recd raNge' or type N, and enter the two figur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yping a number, hit &lt;Enter&gt; to leave edi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field - the cursor skips over the second field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not, depending on which button you clicke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has been entered, or both numb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, the relevant record(s) are retrieved,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, and the new List is displayed.  If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 or the range is invalid, a beep sounds and (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screen) a "No matching entries located"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 at lower left of screen.  In that case, the ol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are stored in the files in the same order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rst appear, ie. when the List has not been so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UNDELETED records in the databas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 on the information line, bottom left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"[NAME- "; eg:  "C:\BLUEBOOK [MYCDROMS-  482]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BSOLUTE record number (=position in file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rent record is shown at bottom right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"DD-MM-YYYY/" (or "MM-DD-YYYY/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find the highest valid ABSOLUTE record number,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Get All" and make the last record on the List curr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heck the record number shown at bottom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 (Get/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r still.  Click Get or type G.  Then click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A.  All records in the database will b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(unless there are no records in the databa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 screen automatic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ARE no records to be Listed, a beep soun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 matching entries located" message is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wer left of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  Replace                          (NOT IN FRE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"search and replace" command which allows you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text string in the database (not JUST keyword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it.  You can also use it simply to 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is accessed via the 'Find recs'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screen.  Click that or type F, then click 'Repl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ype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place panel or window that pops up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input panel, five check boxes, and thre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, Ok, and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input panel has two lines, headed 'Replace: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With:'.  Click Edit or type E, and a cursor appea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 line, 'Replace:'.  Here, enter the text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locate.  When done, hit &lt;Enter&gt; or Tab (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mode rules, in other words, as in the Mod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finish entering that string, the cursor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line, headed 'With:'.  Here, enter the n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- the text you want inserted in pla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nces of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be a "null" string, ie. nothing. 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under 'With:' before hitting &lt;Enter&gt; or Tab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inserted into the relevant databas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. (Case sensitive, in other word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ycle between these fields endlessly using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+Tab, or by clicking them.  Hitting &lt;Enter&gt;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is on the 'With:' field, or clicking "off pane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hitting F2, ends editing and allows you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WARE: If your "With" string is longer than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, truncation may occur.  In other words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 along the line may be "pushed off the end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isn't long enough to contain it after repl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remembers any text strings entered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, but only for the duration of t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exit BlueBook, shell to DOS, or run a program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, the settings are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eck boxes let you set various options.  An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means it is "checked" (ie. selected,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oose to search the WHOLE DATABASE, or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LIST (these are mutually exclusive)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nd only (no 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ase-sensitive m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sk before modify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ONLY just locates.  If checked,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the 'Replace:' string will be displayed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, but nothing will be updated regardless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into the 'With:'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-SENSITIVE MATCH?  If checked, this will lo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nces of the precise text string tha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'Replace:'.  If not checked, ALL occurrenc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will be located regardless of whether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itals or "little letters", or any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 BEFORE MODIFYING?  If checked, any recor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ing to be replaced will be displayed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, and you will asked if you want to update it,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 it (no update), or cancel the Replac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SK BEFORE MODIFYING? is not checked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the opportunity to approve or disappro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, but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is reason ASK BEFORE MODIFYING? is alway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hecked" each time you come in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ONLY will always stop and display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ASK BEFORE MODIFYING? is check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eck/uncheck a box, just click it.  For keyboa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t to the left of the box indicate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box: use Tab or arrow keys to change,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/un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ving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SK BEFORE MODIFYING? is not checked, replace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one automatically - fast.  If it IS checked, o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s checked, the relevant record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a matching string is located, along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buttons marked U, S and C - Update, Sk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to be replaced is highlighted 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Update/type U to approve and action th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Skip  /type S to ignore and move to next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Cancel/type C to abort that replacement and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rther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IND ONLY is checked, Update and Skip amou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thing, because no change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next occurrence" is likely to be found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, but not necessarily.  It may als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/Parameters section of the same record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arch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can be aborted while searching is in prog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Canceled when an occurrence is being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click or hit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4  Sum                              (NOT IN FRE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is located under 'Find recs'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, and enables simple "book-keeping".  It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numbers found in a specified line or lines -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itive numbers, subtracting negative numbers -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s its results on-screen when summing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there, you can load the result(s) into the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, for dropping into a record of your choice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ing into the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Summing is done by LINE.  For example,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und in the Key line and numbers found in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lines are all totalled SEPARATELY on releva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sitive number is any numeric string (set of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n't negative.  It must start with a digit, ie "12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123.4" or "0.1234" - ".1234" is interpreted as "123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 numbers are numbers that ar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whatever string you choose to en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beside the "Dr" button on the Sum panel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p to 2 characters.  By default it is a minus sign (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lick the "$" button to enter a string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characters in the field beside that - a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.  If you do, ONLY numbers immediately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that symbol will be "seen" by Sum.  If no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has been entered, ALL numbers will be su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ither of the above symbols (negative or currency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-sensitive: "DR", "dr" &amp; "Dr" are all the same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$US", "$Us" &amp; "$us" (or "�UK" and "�uk"; or "DM" &amp; "D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mal points (eg "5.02", "$5.99") are indicated by a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bedded commas ("4,321"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ISION:  As with a calculator, there is a li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uracy of numbers.  Sum can handle a range of 2.9x10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u 1.7x10+38 to 11 digits precision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3456789014     becomes  12345678901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0123456789016  becomes  0.012345678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.7x10+38 means 1.7 multiplied by 1000.. [to 38 zero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x10-39 means 2.9 multiplied by 0.00..01 [39 places]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exceeding 11 digits will be rounded when rea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otals exceeding 11 digits are rounded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the final digit is '5', the number is rounded 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B: Rounding and overflow errors on input aren't repo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y cause inaccura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total is too large to be handled, it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an "e" (for "error", or "exponent"), e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34567890156 displays as "1234567890200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rency totals are always given to two decimal pl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   Join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 allows you to link records within a databa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text-like "joins" (up to eight per record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s you impose a logical structure on your data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elf-referencing, and thus rather more tha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.  A join also lets you jump instantly to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regardless of whether it is on the current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join any two records, provided both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free "sl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?  Pick one and make it the current record (ie,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up on the Main screen).  Click the Join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screen (it will stay depressed, indicat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 joining mode).  Then get the other recor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if it isn't there already -- use Get or Sear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ng it up if you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click the List button to display the List. 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 in white the other record.  Click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in button showing on the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it.  Unless you have made an error, the tw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jo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rror?  Well, you can't join a record to itself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two records twice, and you may find tha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is already fully joined (no free slots). 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you are "beep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join is successfully completed,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automatically, its Join butt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the button stays depressed (with mo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d apart from Get, Search and List) until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gain to release it, thereby switching out of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ins are displayed in a sub-panel on the Mai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record itself.  They can be severed as easi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.  Just highlight them in white -- click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ab through the set -- and then click the Brea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type B) twice,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need to see more than the Key line of the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joined (as displayed on the List), you can jump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it in full, then return to the List display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joining (or continue loo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's no button to do this jump: just type U (for jU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lick List/type L when you want to retur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screen to the Lis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   Jumping between records, and retracing your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"jump" between records on the List a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5.3.  Jumping between JOINED records is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oins panel, but otherwise it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 remembers your last 256 jumps, and can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m.  Just type Ctrl+U (^U) at the Main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as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   Adding and editing records - Add and Mo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databases are empty when opened.  If emp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d, they are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dd a record, click Add or type A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are also empty when added. 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 them.  Click Mod or type M to start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quit editing, click anywhere off the main record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hit F2.  The record is updated.  To cancel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 Esc.  Empty records are NOT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 has a simple but adequate built-i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d by standard keystroke commands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Modding, the cursor moves in a fixed cycle fro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eld (line to line).  Click near any line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sequence is: Group/Topic, to Key, to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Notes 1 -&gt; 4, to supplementary fields 1 -&gt; 3,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o forward in this sequence, use Tab, the 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, or &lt;Enter&gt;.  To reverse, use the up-arrow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quence can be altered by setting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.INI file, either manually, using any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NOT wordprocessor, or by running BBIn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hanging the relevant line in the BLUEBOO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you can control which field the cursor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enter edit mode by clicking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option is whether insert mode is initially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FF when you first click Mod - after that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s its las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BBIni.Doc for details of the BLUEBOOK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four Note lines, &lt;Enter&gt; force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BackSpace from the start of a No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akes you to the end of the one before, AND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on the line you are leaving to the end of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going back to.  This lets you juggle tex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ext is pulled up one Note line like this, som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seem to be lost off the end of the line.  Not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still there, even though it may not a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lines have a 255 character "buffer" to hol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ushed off the end", which allows it to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ffer is cleared when you end editing, but unt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can be retrieved by backspacing (provided the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limit is not exceeded - only possible in N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hin cursor indicates insert mode ON; thick means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OFF (overtype).  Use the Ins key to togg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he cursor with the Home, End, and left/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l key removes the character above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pace removes the one to the left (except 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of a Note line, 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    Extra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hat follows the  ^  character means "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key and press the character after 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&gt;   (RightArrow key)   Skip cursor to start of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&lt;-   (LeftArrow key)     "     "    "    "   " previous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                   Same as 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I                       Same as Tab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M                       Same as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T                       Delete all text fro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sor position to start of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d (or end of line, if n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Y                       Delete all text fro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sor position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                   Redate - inserts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e into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y works at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current record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when NOT actual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 non-editor "editor command"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maining Ctrl key combinations - except ^A -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input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.1  The 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ime to time you will need to cut,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rag'n'drop" small bits of text.  BlueBook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buffer (one line's worth of storage)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text in this Edit Buffer is shown immediatel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ord panel or List display in "" marks, and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buffer until it is cleared or you eXit Blu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no text in the buffer, nothing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dit Buffer is controlled with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, F6, F7, F8 and F9, and it works like th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into edit mode; move cursor to line with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; move cursor to required START position.  Hit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is loaded into buffer and displayed near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move cursor to required END position (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).  Hit F8.  Text in buffer is truncated: it now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BETWEEN those two points on th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B: END must come after STA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PASTE (copy) the block, get in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right place and position cursor at inser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CUT (delete) the selected block, hit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lear the buffer, hit F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B: You can use this buffer to paste keywords in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  MORE O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  More command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  Main scre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       Click this or type A to Add a new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s are added empty, and must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     Deletes current record.  Needs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n't physically remove it from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flags it.  "Deleted" records are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subsequent Adds, which take the firs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ot.  (To remove these slots, run BBTri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        Modify (edit) contents of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overed, along with the editor itself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 section, Section 5.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     Switches from the Main screen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(assuming there is a List to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sc from the Main screen does the same 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       Retrieval.  (Covered in Section 5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    Retrieval.  (Covered in Section 5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These buttons (or the left/right arrow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step sequentially through the curr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s, back or forward.  They wrap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em to last and vice versa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IN       Links one record logically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vice versa.  (Covered in Section 5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AK      Breaks a Join.   (Covered in Section 5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      If you've Copied up an item on the Li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o the Paste Buffer), then you can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te replaces the CURRENT RECORD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ither entirely, or just those field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ed on by checking them in the Paste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ed via 'Buffer' on the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Copy up'/'Paste' is a great labour-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have lots of similar records to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up a template of the unchanging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it, activate those Buffer field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ted (all, by default), then cyc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, Paste, Mod, until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       Runs a program directly from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overed in Section 7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     Multi-purpose. 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witch to a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ake a backup copy of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zip-compressed if you have PKZip/PKUn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reate Full or Item (List) lis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s to a file or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erase the cur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overed in Sections 7.3 thru 7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      Quit Blu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  List scre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      Sorts Lists temporarily, and physic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permanently.    (Covered in Section 8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    Allows you to select and operate on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s from the current List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s are:  Include, eXclude, Re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, Export, Trans[fer records]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bulk] Paste.         (Covered in Section 8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   Drops all records from the List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ly selected.   (Covered in Section 8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DE    Drops all currently selected reco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.                 (Covered in Section 8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ATE     Changes the date of all selec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Covered in Section 8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   A bulk "Del", on all selec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ops them from the DATABASE, no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.                 (Covered in Section 8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RT     Outputs data from seLected records in c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imited format.     (Covered in Section 8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      Transfers seLected records to anoth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8 commands in 1.)    (Covered in Section 8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      A bulk "Paste", on all selec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ot just the current record, as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).              (Covered in Section 8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    Accesses Paste Buffer (Covered in Section 8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UP    Loads Paste Buffer    (Covered in Section 8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LISTS  Compile keyword lists (Covered in Section 8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RECS  This gives access to the exact same 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 commands as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Replace and Sum. (Covered in Section 5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..       A navigation command.  Click, or type 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an item number on/from the List (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solute record number).  You will b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ppropriate page, position an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      Switch to the Main screen (Esc does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Up/PgDn  These are the buttons to the left of GO &amp;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s    Use them or the corresponding keys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ages"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der     The vertical bar to the right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ed items.  Represents the enti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ally; used for moving quickl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roximate position in the List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be fine-tuned using the PgUp/PgDn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G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click where you want the slider kno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.  The knob, and the List position (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op centre screen), will adjus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move to the start of a List, click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ider and close to it (same as Home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move to the end of a List, click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ider and close to it (same as End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ful for large databases and Lists. 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ortant for smal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  Known bugs at time of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see Section 7.1 (the warning about RUN and remov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a), and "WinSetup.Doc", last paragraph (Tip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errors, illogical requests, and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rmation are all signalled by a single "bee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n't many errors you can actually mak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but you CAN make illogical requests: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join a record to itself, for instance, or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 before you have Copied.  If something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of that sort will likely be th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SYSTEM error cod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-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- path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- access denied (sharing 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-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gram encounters an unexpected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ing a database it generates a fatal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s.  This is to allow you to diagnos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fix your parameters.  You will get an erro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f, for example, you try to open a databa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-only drive (or if you simply run out of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database is already in use or has been left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"in use" because of an abnormal termination of Blu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appears when you next try to ope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  Database already in use, or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ile DBasName.BBL/.BBI/.BBD) missing.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is genuinely in use all you can do is clos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again.  If it is NOT actually in use, then a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ion has occurred and the database MAY b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next section: "What to do about a corrupt datab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ne of the three files really is missing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: you MUST scrap the others and restore from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get this message, BlueBook will attempt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eviously opened existing database; or default,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called "BlueBo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  Protecting your data: Saving work-in-progress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pecial saving is necessary: all changes ar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automatically at the moment you finish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f you want to take precautions, you can.  Hitting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main screen whilst NOT in edit mode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to be transparently closed and reopene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ck, this will force the system to flush to disk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base structure "good" from now until the next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, or date [key] change - EVEN if the "in use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eft ON by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in use" flag - what's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BlueBook opens a database, it marks the ".BBL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being in use, and saves it back to disk.  This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database is closed normally (via File/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).  If this "flag" (switch) is ON when BlueBook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es to open the database, it is proof that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not been "legally" closed - and MAY (or may not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upt.  (In that case, integrity cannot b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's "carry on at your own risk"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 "with luck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, a program may think it has updated a file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t ain't necessarily so.  Input-output is "buff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emory, especially under Windows.  In fact,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le point of SmartDrive and other disk-cach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peeds things up, but at a price.  If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s, or you hit Reset before shutting down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ly rewritten files can get corrupted; and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highly sensitive t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therefore take care NEVER to term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program abnormally, with files still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er said than done, however.  Power can fail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and Windows is notoriously "flaky": one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ved program can crash your entire system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atabase open at the time, and it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nd SmartDrive hasn't yet physically written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k), then it's goodbye database!  At the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get an "in use" message when you next try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o do about a possibly corrup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possibly corrupt database, the bes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p the offender, restore from a backup (eithe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via the supplied utility "BBRestor"), and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?  You don't have a backup?  Tut-t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at case, if you're desperate, use "BBReset"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in use" flag OFF.  You're telling BlueBook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regardless: the database is okay.  You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ight.  If the program fails under these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ehaves strangely, don't be surpr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UP OFTEN -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excellent tip is: Avoid "stranger dang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leave databases open while running untri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 (We learned THAT the hard 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   Getting data in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DOS program, BlueBook does not have direc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indows clipboard, but it's easy to sim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MAKE an item listing as explained in section 7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tart Windows NotePad, File/Open the listing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according to taste, and Cut/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  "ADVANCED"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  Launching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 can launch any DOS program, includ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Windows and itself -- a feature that makes i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powerful than a simple card file.  L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ination lo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aunch a program, click Exec or type E. 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appears, with five buttons:  Edit, Check, Lo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,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lets you enter/update program and paramet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reports if a file exists ("OK") or not ("X"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s to the "[drive:\path\]filename[.ext]"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 searches for a file by name, and if found, fi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tails for you.  It looks firs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then scans those listed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.  Equals "Exit" - you can't Cancel, only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. 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If you are RUNning from a database on a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  volume, do NOT change the database dis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ueBook is still active.  (The 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n't be closed properly, and will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up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applies to dOs shelling, too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only HAVE to Edit once, to specify a progra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required.  Details are saved with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quit editing, click the button area, hit F2, or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rameter is information that is fed into a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tarts.  Normally, it's typ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program's name.  In Bluebook, program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yped in one line and parameters are typ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separate line, each one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examples, see section 4.3 and 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diting, click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only know a program's name, not its full path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 instead of Check.  Enter just the Name, or 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g, "BlueBook" or "BlueBook.Exe").  Then click 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idn't give an extension, BlueBook (like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look firstly for a matching .COM file, then 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inally a .BAT batch file.  Locate stop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record that has a program associated is mark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*" under the Key line, just right of the word "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executing another program or shelled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's memory usage reduces to around 17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  Shell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need access to DOS while running BlueBook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dOs" button (or type O)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loses the current database and starts a "child"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.  BBMain.Exe ends, releasing most of you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turn to the program, and the place you left off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 command "exit".  BBMain.Exe re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shelled, or executing an external progra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status is recorded in two temporary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atabase's directory: "&lt;DBasName&gt;.TH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&lt;DBasName&gt;.Tmp".  These are deleted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"exit".  If they aren't (because you didn't)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rased later manually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 is NOT a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NOTE:  There is also a transi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\BlueBook.$$$" that exists briefly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control passes from BBMain.Exe back to BlueBoo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root directory (ie, on which drive)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TransientFileOnDrive=" line in the BLUEBOOK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is C (or C:).  Obviously, whichever drive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have write-access to it.  A CDROM o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drive is no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  Switching to another database, or creating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ange databases from within BlueBook, clic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rings up a floating panel with four options: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, Text, and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Next, and type the PATH and NAME (no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database you want to switch to, or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atabase is closed.  If the path is vali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one will be opened.  If not, BlueBook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C:\Docs\Letters   {go to "Letters" in "Doc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For technical reasons [memory, and the ne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"slack"], File/Next as presently implemente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se zip-compressed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zip compression you should avoi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/Next and set up a "metabase" instead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7), accessing compressed databases from a "higher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via BBZip.Bat (rather than running BlueBoo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) - see "Zipping.Doc" for details on BBZip/BBP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  Integrated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back up the currently open databas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.  Click File/Backup, and enter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and directory.  The backup file(s) get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database, so DON'T enter a file name: just 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you choose a DIFFERENT directory (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s are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C:\Docs                 { cf. example abov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PKZip/PkUnZip.Exe in your Path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ve backups zip-compressed.  Zipped backup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tension ".ZBK", eg. "Letters.ZB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 For technical reasons, when creating a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, BlueBook does not run PKZip directly. 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a DOS batch file (BBZIPBAK.BAT) which it mus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cate, either in the current directory or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have these programs to hand, or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ed, File/Backup does a straight DOS cop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directory - no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- ".ZBK" compressed backups are logically "diffe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".ZIP" compressed databases that BBZip.Bat m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ality, not: only the extension is different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life easier if you treat them as different,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ZBK" backups purely as backups.  Just a t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   Making and printing databas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of BlueBook offers basic lis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ly, in one of two fixed formats: either optimi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size/greatest readability; or for consta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itioning.  In the first case, all fields ar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empty, including joins (nul fields are sup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econd case, ALL fields are output, empty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case is the default.  To toggle consta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ing ON, set CompactListings=NO in the BlueBoo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is plain ASCII text, sent to printer o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eate listings of the current databas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/Text.  A floating window appears, with butt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, View, Print, Erase, and "Save as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restrictions on the use of Make with locked datab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section 7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generates a file on disk of either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r the whole database.  When asked, click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uses BBView.Com to display a listing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on disk [file "&lt;DBasName&gt;.Lst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is the same as MAKE, except that the listing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printer (device PRN:), not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 deletes any listing file for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AS... lets you change the filename and exten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ade" listing file.  The default is "&lt;DBasName&gt;.L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s always go into the same directory as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not redirect them.  Set the filenam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P:  If you want prettier listings, use Expor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ma-delimited file of data (NOT IN FREEWARE VE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se a word-processor to import, format and prin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ou'll probably need to check "Include Field Names?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P:  The "ListingMargin" line in the BLUEBOOK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adjusted to force a margin (default: 4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    Copying, Renaming and Erasing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are no built-in commands to copy or rena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.  You can copy a database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File/Backup, or use the DOS commands on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in a common directory with a shared name tha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 databas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 C:\BLUEBOOK\TODO.BB*  C:\MYDATA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   C:\BLUEBOOK\TODO.BB*  2BDONE.BB*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erase a database from within BlueBook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/Erase.  Don't confuse this with File/Text/Er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deletes a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/Erase prompts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    Multi-Level "Metabases" - Infinite Data at a 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FUL FEATU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 can run any DOS program from a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ITSELF.  This means it is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sted databases of databases ("metabases"),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 the same lines as a PC's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s are still separately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wo-level metabase can contain (theoretically)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lion records (32000 x 32000), each with two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o any amount of data.  And there's no need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t up a metabase, just create a database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records, one for each "dependent" databas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ng off it.  For each record, click Exec/Ed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u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rogram line.  In Parameters, enter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of the database you want opened when you "Ru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 &lt;Enter&gt;, then click Locate -- the full program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enter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now click Run/type R, the current datab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d and the "lower level" one opened; and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, the opposite will happen.  You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base and record you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abases can have as many levels as DOS resources p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17k per "instance" (level) of BlueBook,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EP.  In practise, however, you won't need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s, or possibly three, just lik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P - You can also run BBZip.Bat instead of BlueBook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, so keeping databases in zip-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below, section 7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keeping databases on removable media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about "Run" and removable media in section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    File/Document Management, and Compression-in-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 is designed to work closely with PKZip/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standard data compression format on PC's)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isk space.  It can even provide a whole zi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/data management system, in or out of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s can themselves be stored zipped, for econo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nterested, see the file "Zipping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    Locking and unlocking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protect a database from accidental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tore it on CD-ROM, or on any other non-writeable me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ill need to lock it.  You can easily unlock data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provided they are stored on a writeabl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ock a database, run the program BBRESET with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+path+name, followed by a /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RESET  C:\DBASES\CONTACTS  /L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nlock, replace /L with /U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RESET  C:\DBASES\CONTACTS  /U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The Export command will work with locked datab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ONLY if they are held on, or have been copied to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able drive.   (This is because the output file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same directory as the database it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is true of File/Text/Make,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   OTHER "ADVANCED"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  Sorting                          (NOT IN FRE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keeping with its spirit of informality (and its pri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 does not, at the moment, maintain sort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records are appended to the database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, or take the first space made availabl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"deleted" record.  And that is the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in wh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kind of data BlueBook is designe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nd especially if you are using Listed sub-sets prope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cceptable; and it removes one important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unreliability.  But it is good to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ata in a definite order, so we have added thi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, you can sort Lists and/or physical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into one of 3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y Key line             (ASCII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y key line within Date (grouped by Date,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der within those 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y order of Addition    (chronolog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sorts are done by a Sort routine inside Blu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temporary, because Lists are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cal sorts are performed by the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ort.Exe, and they are "permanent" - files remai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apart from Added/Modded records) until you d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hysical S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Bsort.Exe is invoked by the Sort command on the Lis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matically; or you can run it standalone in th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Windows (useful for large data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:  Not as good as a purely logical sor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es because BlueBook must examine (and often 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record, one at a time; and because sorting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"hit", instead of incrementally as record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for smaller databases on a reasonably modern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is still virtually instantaneous.  And for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s, you CAN run BBSort "offline"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P:  You can force items to appear at the star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database that is sorted on the Key line by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thru ^Z special character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I s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Sort or type S on the List screen (excep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button is depressed - Sort is disabled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rt panel or dialog box that pops up has two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heck boxes - two boxes arranged horizontally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ree vertic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a "permanent" physical sort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hand top check box.  Otherwise ignore it,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List sort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heck one of the vertical boxes to pick a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(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ers can use the vertical/horizontal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just click Sort or type S (in the dialog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of either type can be aborted by a keystrok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time: no files are updated until sorting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when a List sort finishes, you ar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POSITION in the List, which will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occupied by a new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BBSort.Exe outside of BlueBook, in th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IF and icon are provided.  But you will st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, into the Windows parameter box that pop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atabase path and name [only - no extension]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sort sequence code (K, D or A for Key, Date,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ddition).  For examp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BlueBook\MyCDs  K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BlueBook\MyCDs.BBL  K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orget, you can enter a "?" instead,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1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seLect' button on the List screen remain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licked, meaning you are "select mode" (clic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ype L to release).  Note that some func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, are disabled while in select mode: all you ge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lets you operate on GROUPS of reco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List.  When it is depressed, you can PgUp/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, through the List, clicking records once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; again to select; and once more to DE-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keyboarding, use Tab or arrow keys, and &lt;Ent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records are marked by an # arrowhea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elevant List displa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B: Records do not STAY selected after butt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everal buttons on the List screen which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on a group of records selected in that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ly 'Include' thru 'Paste'.  These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fir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2  The Select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'seLect' button is clicked, a sub-menu app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ve vertical buttons enclosed by a square cyan br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racket indicates which List commands apply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records, and the buttons are there to mak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er.  Selecting records individually can get ted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Label/Equivalent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 --------------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        &lt;        - select this pag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(ASCII 240/F0h)  =        - select a set of page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(ASCII 228/E4h)  Z        - select entire Lis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           #        - report total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                  U        - jUmp to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cord (for view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- NOT IN FRE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lick the second button or type =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 asking you to give a SET of pages by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wo numbers within the allowable range (st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(jUmp) lets you check records in detail and move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all update functions, Exec, and so forth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you are seLect mode.  To recover these fun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return to the List and release the 'seLect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RE-selecting any record that is ALREAD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-selects it (seLect is a toggle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ans, instead of selecting 14 record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individually, you can select the whol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DEselect tw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3 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records selected, click Include or type I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rom the LIST only, NOT the database) all item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4  Ex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records selected, click eXclude or type X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rom the LIST only, NOT the database) all item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5  Re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records selected, click Redate or type R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of all currently selected items (to a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ops up a dialog box and puts you into edit m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 date.  There is thus no 'Cancel' button: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.  If you hit &lt;Enter&gt; after inputting a Year,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ime, anywhere, then assuming the date you ente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, all selected items will be modified -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interrupt this but you will have to be very qu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click or hit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hole date can be "nul" (nothing).  And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l year alongside a valid day/month (or month/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date format is as specified in the DateStyle=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LUEBOOK.INI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6 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records selected, click Delete or type 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urrently selected records.  You ARE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rm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DELETING records from the DATABASE - NOT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List. 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interrupt this but you will have to be very qu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click or hit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If you end up with no items on the Lis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ing, Excluding or Deleting, you are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n screen and a blank record.  You must then d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or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   Export                           (NOT IN FRE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ort command means your data is not t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.  If you want it out for mail merg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, or if you want to upgrade to some oth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(we can't imagine why), then Export 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for you in the universal "lowest common denomin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-delimited format that most all programs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 avoiding the cost of rekeying,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commit" to BlueBook in safety and with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you WILL have to "register" to use it.  C'est la vi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 For restrictions on the use of Expo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ed databases, see section 7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records selected, click Export or type E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A dialog box pops up with a variety of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s labelled in red (on left) and blue (on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fthand red boxes determine which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/lines (from the currently selected record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rted.  The default is ALL.  If you have click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(s) and wish to return to ALL, don't click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heck the individual fields (from X to blank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ghthand (blue) column of check boxes and fields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hoose to insert line breaks after (1) each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, (2) each field is output, and (3)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LINE is output (Note being FOUR lines but ONE fie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efine both the delimiter character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file - default is "&lt;DBasName&gt;.CSV"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ile is always written into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base itself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e break is the ASCII character pair "CR/LF" (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/Linefeed) inserted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RIEF NOTE ABOUT COMMA-DELIMITED FORMAT:  Each 'fie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ine in a database record) is written out to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, surrounded by a DELIMITER character (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mark is the accepted character) and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comma (,).  So, for example, you might ge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MITH, John","Burglar","Cell 30","","Pentonville Pri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----------* *-------* *-------* ** *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 fields:  the *---*'s are just for 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et the program which will be reading this IN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l means, you can START the file with field NAMES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ERSON","OCCUPATION","ADDRESS-1","ADDRESS-2","ADDRESS-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ed with this information, a word-processor can d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ge, or create other nicely formatted report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 in the exported data and embedding it into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yout of other tex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there are no line breaks.  But we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  Likewise, you should never need to change the '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miter character, but we give you that optio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just in case you have data with the characters 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bedded in it, which might well confuse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xporting for mail-merge, you'll probably need to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Include Field Names?" option,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ready, click Export or type E (in the dialog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bort, just click or hit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corresponding Import facility supplied (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most users are likely to be starting from scr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evelopment time is not unlimited, and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hat COULD be imported is infinitely variable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conomic to include an Impo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could easily be developed, however, and may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f you want to import bulk data -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   Trans                            (NOT IN FRE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 copies/moves records from one database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BlueBook RECORDS (not text, like Export). 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exibility as to how you organise your dat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 to change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ly, it is EIGHT different commands i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ffect varying according to circumstan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 All records selected (X) or only some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+-------- Destination database exists (X) or new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+----- Source records to be deleted (X) or not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X  X      MERGE   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X  -      EXTEND   target database: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-  X    * RENAME 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-  -   ** COPY     all sour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X  X      TRANSFER selec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X  -      EXTEND   target database: som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-  X      SPLIT  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-  -      COPY     some sour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Only truly equivalent to a Rename if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leted current record is manually dele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er, allowing the database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ased by BlueBook.  Use the DOS "ren" comman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The DOS "copy" command is more effic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 does not carry over any "deleted" record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pying space.  It is as though the output has be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BBTri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simple to use.  With records selected, click Tr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 screen or type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alog box that pops up requires you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path and name (only - no extension), and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you want the currently selected records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OVE is a copy followed by a delete. 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, 'X' the "Delete Source Records?"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leave it unchecked.  (You are give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ce to confirm deletion after the cop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has been d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't Trans to the same database, or any oth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open/in use.  The target databas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ist, though.  It will be crea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rans does not recognise zip-compressed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"pause" step in the BBZIP batch file (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 by default) you can enable if you wish, to allow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O databases stored in this form.  Edit BBZI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using a text editor like NotePad, NOT word-processor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 the instructions embedded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Edit/type E to enter your target database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Letters\Taxman    (NOT "C:\Letters\Taxman.BB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 &lt;Enter&gt; or F2 or click to finish editing (or hit 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of edit mode, click the check box or hit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the "Delete Source Records?"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lick 'Transfer' or type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   Copying and Pas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 has a Clipboard-like "Paste Buffer" to s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yping.  It holds one record, which must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and from it you can paste (copy) any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other records.  Only the receiving record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ffected: its joins are not 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ste command on the Main screen gets it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is buffer (storage area), and so does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on the List screen.  They are identica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List screen version will paste into (over?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selected records, versus only ONE (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)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1  Copy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ither Paste command to work, you must first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and 'Copy up', using the List displ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on that screen.  When you click this or type 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HIGHLIGHTED record is loaded into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.  (A # arrowhead appears on the List display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record to indicate the fact that it has been loa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ing the Paste Buffer sets ALL its fields to "sel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loaded, the record's contents AT THAT TIME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ffer until you 'Copy up' again or the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do not necessarily remain the same, though: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dited/modified via 'Buffer'. (NOT IN FRE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'Copy up' can be done at any time, in or out of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it: a one clic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2  Buffer                           (NOT IN FRE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Buffer on the List screen or type B to ge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ste Buffer, either to edit the actua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iginal record unaffected), or to define WHI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P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first have loaded a record using 'Copy u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brings up a panel showing one entir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the Program/Parameters sub-record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ec command on the Main screen; 5 butt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check boxes - one for each line (field)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tt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edit Rec  - click or type R to edit the record a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e, when Modding).  End editing with 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Enter&gt; on the last field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quence, by clicking off-record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tting Esc.  (Esc aborts chan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edit Cmd  - same as above, for the Program/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-record.  Click or typ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ll  - 'X's all check boxes (meaning: all line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be Pa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lct all  - unchecks all check boxes (meaning a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have no effect)     (a labour-sa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      - You can't Cancel, only Accept: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ffer is what it is, in the stat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retains that state until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edited and adapted the text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required), just click the various check boxes to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elds you want the Paste command to insert/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Date is TWO fields: DD/MM or MM/DD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you click the right box - lower box fo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ers:  The currently active check box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small white dot, left.  Use Tab or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is, &lt;Enter&gt; to check and un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ste Buffer can be accessed at any time, in o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3  Paste                            (NOT IN FRE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records selected, click Paste or type P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Note: This only works when in sel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nfirmation dialog box pops up.  Click Paste or typ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(in the dialog box), or Cancel/typ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hoose to continue, the lines in all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records corresponding to the fields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ed in the Paste Buffer will be overwritt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vant lines from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interrupt this but you will have to be very qu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click or hit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    Pick Lists - How to compile      (NOT IN FRE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ection 5.5.1, Search, it is explained how to use "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s" of words in the database (or various parts of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struct queries - so you don't have to guess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turn up a "h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picKlists' command on the List scree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 these lists, as often as you wish to refres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four different kinds of pick list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 one database, depending on which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is scanned for words: Key, Topic, Bo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.  All are just alphabetically sorted lists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SCII sequence, to be precise), each stored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 the same directory as the database.  File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name as the database, and have ext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LK, .PLT, .PLB, and .PL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   ("&lt;DBasName&gt;.PLK") lists all words iso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ic  ("&lt;DBasName&gt;.PLT") lists all words iso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pi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  ("&lt;DBasName&gt;.PLB") lists all words iso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TH Key and Topic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("&lt;DBasName&gt;.PLG") lists all words iso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ti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 not HAVE to compile all four: the choice 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convenience - and to maximise the odds of a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ation can be a little slow, because of the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'picKlists' or type K on the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nel or dialog box pops up, with a button for each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ick list.  Click the appropriate button or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vant capital letter - K, T, B or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e pick list is compiled.  You can interrupt th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time (resulting in a partial list) by hitt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 lists can be compiled at any time, in o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mode, and apply to the DATABASE, not just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 list files can also be deleted at any time,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lueBook, without affecting the databas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   USING THE EXTERN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"external", the extra program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 can be run by themselves, stand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rograms 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Vi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Us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Tri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Re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Res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In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ort.Exe                   (NOT IN FRE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BPA.Exe.                    (NOT IN FRE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BView is a general public domain file viewer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viewing text files (but one which will do its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play ANY file you give it).  Syntax 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View  [drive:\path\]filename.ext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"[]" meaning "optional"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.    BBView  C:\BlueBook\ReadMe.1st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User.Exe is a pausing mechanism used by BBPul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you can use it for any purpose you like: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domain.  For Help, just run "AskUser  &lt;Enter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unctional descriptions of the other utiliti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tion 3.4.  For syntax and usage, run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selves, as follow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Zip    ?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Pull   ?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Ini    ?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PA     ?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Trim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Reset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Restor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ort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, with a parameter of "?" or no parameter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indows, enter ? in the "Parameters" box or just O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ou can't do this with BlueBook.Exe/BBMain.Ex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just defaults to opening a BLUEBOOK datab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LIKE THE QUALITY OF PROGRAMMING IN THIS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SOME WORK YOU WANT DONE, WHY NOT DROP US A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LSO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