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Guide for BlueBook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run from a CD without installing?  You c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section 4.1 of the manual (file BLUEBOOK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trying this - you MUST correctly specify a star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condensed guide.  If you need more hel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detailed instructions in sections 1-4 of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BLUEBOOK.DOC), and also in the file WINSET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two steps to install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)  Run the program INSTALL.EXE, and tell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nd directory you are installing FRO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:\directory you are inst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are urged to install to C:\BLUEBOOK,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on Windows setup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STALL.EXE will also offer to scan your Path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Book components, to be deleted, an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st versions into their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2)  (OPTIONAL)  Set up some Windows icon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as to be done manually, but it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don't know how there is a full, click-by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 for Windows 3.1 in the file WinSetu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should create five "new program items"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the PIF files in your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ORTAN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"new program items" you set up shoul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Fs [=Program Information Files], NOT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- eg, run "C:\BLUEBOOK\BBTRIM.PIF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:\BLUEBOOK\BBTRIM.EX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each PIF, use the matching ic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.ICO files), eg. use BBTRIM.ICO with BBTRIM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IF files, as supplied, are set up to "point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"C:\BLUEBOOK" directory.  If you instal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installed to somewhere else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of them to point at the correct lo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underlying program (.EXE) file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Windows PIF Editor to do this (a baggag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usually found in the Main or Accessories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