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ode Ver 3.4 for DOS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number 14254  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1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1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L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MSCODE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P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oftware package that I am proud of is "Texlotto", a complet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/12/95 Added scrollable viewer option to view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SE CODE table and the registration order form with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option to allow user to re-run the MsCod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26/95 Corrected bug that caused "SHOW SCORES" t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lesson had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6/95 I have added a SPACE MULTIPLIER that allows you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etween characters without making the dit and dah longer. The W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correct when the SPACE MULTIPLIER is set to 3 sin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haracters is supposed to be the length of 3 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5/95 Added separate help file that you can scroll thr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and print out a cop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dded self registering feature that allows you to Add,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PTION (6)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MsCode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MsCode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MSCODE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SCODE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MSCODE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MSCO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but if you want to run MSCODE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MSCODE. For command type MS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type D:\MSCODE ( replace with your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END PRACTICE LESSON AND SAVE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. Change spacing between characters by a factor of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Turn Display on and off (allows you to see the character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. View next page of lessons (used when selecting a les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Change PRACTICE CHARACTERS (allows you to enter practi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 Change NUMBER OF CHARACTERS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. Change WPM (changes the speed at which characters are 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. Change TONE (changes the tone of the sound of the dits and da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1. VIEW MORSE CODE TABLE (International Morse Code list) You can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to the text.I have added the formula for length of dits,da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2. Pressing function key F12 returns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1) 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2)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lect "HEAR WHAT YOU TYPE" which displays and se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the user is asked to enter a list of charact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the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ased on speed, number of characters sent at a tim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3) 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4) RUN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5)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lect viewer screen that scroll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hat shows this documentation file, the Morse Code T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 or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print out a copy of the file being vie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croll through the help file with the viewer.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ives a more detailed use of MsCode the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MS-DOS is $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Mscode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 to be mailed is only $5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sCode for DO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future WINDOWS version of MsCode when it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an not find it on your BBS, then call Brad's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4-339-6920 to find out if the WINDOWS version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