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INS-TO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INS-TO will run in WINDOWS 3.1 us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icon.  Read the Window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