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OP TRACKER 4 GIRLS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TROOP TRACKER 4 GIRLS VER 2.0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ENCLOSED: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 send you details of other Scout programs that we are now develo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