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HINTS.DO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, the library does not seem to keep track of its level.  W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What actually happens when the library recovers from a power out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The power outage recovery is a very complicated item.  I will t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it the best I can so you won'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first things you'll need to know and chang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is to have the name of your automation progra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ogram in your autoexec.bat file.  That way when pow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 and the computer starts, your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itself and proceed with the recovery.  All this will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it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all the function open_tw523("file.sta"), that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at file is located on disk.  If the file is t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that the program was terminated abnormally, which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, was a power outage.  The function will then set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, PowerOutage, to TRUE.  If the file was not there then th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ince we have a flag telling us that there was an outage we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f statement, if (PowerOutage), to do a catchup.  Our shell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an example of this.  In that if block we call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_catchup("file.sta"),  this function sets more internal fla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com port from transmitting or receiving x10 comman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the status and timer tables located in the file "file.sta"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reset the internal X10Time, X10Date and X10Dow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time of the last saved statu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flags and dates and times have been reset,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x10time() has all of the workings of accelerat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will quickly go through the schedule in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.  No X10 commands will be sent out as we disabl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ternal X10Time and X10Date catches up to the curren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the computer we flush all transmit and receive buff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the com port to transmit and receive X10 commands, and se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flags to show there is no power outage and w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ching up.  Then we do one of two things, if your program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 custom refresh for outages, by using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catchup_refresh(), we will do a call to the library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_entire_system().  If you did identify a custom refres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all your func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default refresh_entire_system(), here is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 going to happen.  The library will go thru each modu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table, starting at A1 going thru P16.  If there is a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and its not a controller and its refreshable, we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 to where it should be according to the status tabl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 is identified and its not a controller and it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able, we refresh the module according to what you had p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 level in the function init_modules() in your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 sounds pretty complicated and hard to follow but i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n't to bad.  It works.  And you really don't need to know any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it to have i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first.  This is mainly if you have controller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controlling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You can make your program more efficient by using if stateme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the functions get_x10cmd() and get_x10time()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couple of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get_x10cmd(&amp;X10Cmd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_ctrler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example the function chk_ctrler_events() will only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new x10 command was received.  You would then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k_ctrler_events() function where you would have all the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x10 controller buttons.  This way the program does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ally go thru all of the if statements whether there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x10 comman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is to do the same type of thing onl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x10time()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get_x10time(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_time_even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example the function chk_time_events() will only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minute has arrived.  You would then create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have the code to respond to time of day events.  Aga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he program does not have to continually go thru all of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s whether its a new minu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