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QREF.DO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and Software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13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NTROLLING INDIVIDUAL X10 MODULES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_by(int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_module(char *unit_addr, int 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_module(char *unit_addr, int tim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_module(char *unit_addr, int on_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_module(char *unit_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_module(char *unit_addr, int on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NTROLLING MULTIPLE X10 MODULES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en_selected_modules(char *house, int 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_selected_to_level(char *house, int 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_selected_modules(char *house, int 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sh_selected_modules(char *house, int tim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_selected_modules(char *house, int on_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_selected_modules(char *ho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_modules(char *unit_addr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_selected_modules(char *house, int on_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_all_modules(char *house, int on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ORKING WITH GROUPS OF MODULE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to_group(group_struct *group, char *unit_addr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_group(group_struct *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_group(group_struct *group, int 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_group(group_struct *group, int on_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_group(group_struct *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_group(group_struct *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_group(group_struct *group, int on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REFRESHING MODULES TO THE STATUS TABL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_all_modules(char *ho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_entire_system(vo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_group(group_struct *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_module(char *unit_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_selected_modules(char *h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IMER FUNCTIONS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_timer(int 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_timer(int 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_timer(int num, char *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_expired(int 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_status(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COMPARISON FUNCTIONS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is(char *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is_after(char *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is_before(char *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is_between(char *date1, char *dat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_is(int d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_is_between(int day1, int da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_is_not(int d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_is(char *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_is_after(char *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_is_before(char *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_is_between(char *time1, char *tim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_is_not(char *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cmd_is(x10cmd_struct *cmd_var, char *unit_addr, int fun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IME AND DATE FUNCTIONS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_to_time(char *time, int min, char *new_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is(char *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is_after(char *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is_before(char *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_is_between(char *date1, char *dat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_is(int d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_is_between(int day1, int day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_is_not(int d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x10dat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x10dow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x10tim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time(char *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map_coord(float lng, float lat, float tz, char *sdt, char *ed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_is(char *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_is_after(char *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_is_before(char *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_is_between(char *time1, char *tim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_is_not(char 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WORKING WITH THE TW523 INTERFACE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_tw523(char *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_com_interrupt(vo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_com_interrupt(vo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x10cmd(x10cmd_struc *cmd_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_tw523(char *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_x10_cmd(int tx_rx, int *house, int *fun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_x10_cmd(int tx_rx int house, int fun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repeat(int tim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repeat_default(int tim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_x10cmd(char house, int fun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cmd_waiting(int tx_r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CCESS TO THE STATUS TABL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_module_step(char *unit_addr, int ste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_selected_step(char *house, int ste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_module(char *addr, int type, int lvl, int refrsh, void *ud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_init_step(char *unit_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_level(char *unit_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_max(char *unit_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_percent(char *unit_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_refresh(char *unit_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_selected(char *unit_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_step(char *unit_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_udp(char *unit_add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_status(char *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_status(char *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ll_step(char *house, int ste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ll_refresh(char *house, int refres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ll_selected(char *house, int sel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ll_type(char *house, int mod_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selected_step(char *house, int ste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module_step(char *unit_addr, int ste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module_refresh(char *unit_addr, int lev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module_selected(char *unit_addr, int sel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module_type(char *unit_addr, int mod_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module_udp(char *unit_addr, void *u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ISCELLANEOUS YET IMPORTANT FUNCTION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_x10cmd(x10cmd_struct *cmd_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_by(int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_status(char *ho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_x10_global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(int se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_catchup(char *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aylight_flag(int yes_n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aylight_funct(int type, int (*funct)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isplay_funct(int type, void (*funct)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electrical_freq(int h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recv_timeout(float se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status_funct(int type, int (*funct)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catchup_refresh(void (*funct)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_read(void *buffer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_write(void *buffer, in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ATCHING BRIGHTNESS LEVEL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  SWITCH %   LAMP %                 STEP   SWITCH %   LAMP 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5         4                    12       70      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11         9                    13       76       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17        14                    14       82       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23        19                    15       88       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29        23                    16       94      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35        28                    17      100     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41        33                    18              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47        38                    19                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52        42                    20                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58        47                    21               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64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MISC USEFUL CONSTANTS AND DEFINES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 FALSE   YES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   MON   TUE   WED   THU   FRI  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  LAMP   APPL   CTR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 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 LOAD_BEGIN   LOAD_MODULE   LOAD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SAVE_BEGIN   SAVE_MODULE   SAVE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  EXPIRED   CHECKED  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 NO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 OFF   DIM   BRIGHT   ALL_LIGHTS_ON   ALL_LIGHTS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GLOBAL VARIABLE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ype            Date format library is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wn                Time of day for first day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sk                Time of day that darkness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Outage         Has there been a power ou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ransmit        Do you want to display the transmitte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rise             Time of day the sunrises above the horiz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set              Time of day the sunsets below the horiz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Cmd              Used to hold the received X-10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Date             Used to hold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Dow              Used to hold the current day of the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Time             Used to hold the current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