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READ_1ST.DO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ual and Software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13-8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MO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demonstration copy of the X10 PDL.  This is a full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son of the library and documentation with one exception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only run for 30 minutes at a time.  This should b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evaluate the library to see if you would like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you will see that no other product comes close to what we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TOTAL CONTROL OVER YOUR HOME AND BUSINESS ENVIRO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you enjoy working with this library.  It is finally wha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een waiting for, the ability to use our computers to actuall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useful other tha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hing you should do is print out all of the files that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*.DOC, including this file, READ_1ST.DOC. Then star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rough the files in the order that is shown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that follow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major changes to this final release of 3.1. 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that you go through your source code and read up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unction you were using.  There has been so m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probably find every old function you were using require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pologize for the inconvience this will cause you but we thin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rease in functionality will be well worth the eff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acknowledge the patience and assistance of Ric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ldner in creating the interrupt routines and coming up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rmous amount of ideas that were eventually implemented in thi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also like to thank the other handful of beta testers tha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ve their input in the creation of this new library, John Grog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lly Armstrong and Craig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 there are a lot more functions in this version of th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be intimidated by all of them.  A large amount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 the advanced programmer that would like to have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workings of the library.  Most of you won't ne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ed with them, you can let the library take care of the low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.  Look at the example and shell programs and 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ay, Happy Automa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le Mor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Home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please call and talk to us at: 206-813-8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hours of 7am and 5pm pacific time, 7 days a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also be reached on CompuServe, ID# 70304,30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the files included in X10C31.ZIP.  I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read thru the files in the orde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1ST.DOC        This file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.DOC         Disclaimer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DOC           How to order the X10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.DOC        About X10 and the X10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.DOC        How to install and use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S.DOC          Detailed listing of all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S.DOC           Hints, Questions and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F.DOC            Quick reference to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EXMP.C          Example of a real life workin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EXMP.PRJ        Project file for Turbo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EXMP.MAK        Make file for Quick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SHEL.C          Every program should start as one of the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SHEL.PRJ        Project file for Turbo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SHEL.MAK        Make file for Quick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C.H             Include file to use with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ies for linking with Turbo 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DTCM.LIB        Medium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ies for linking with Quick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0_DQCM.LIB        Medium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demo verison only includes the medium memory model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model you can compile with.  The registered vers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odels except the tiny model.  Also the demo library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' in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y driven by com port interrupts, not time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must now initialize each module before the library can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nit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e have added an entire array of functions for refresh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imers are now exact down to the secon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w commands for dealing with groups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can install your own display functions for transmit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utomatic calculation of Daylight savings, yet all of the contro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design daylight savings calculations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date standards are automatically s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 previous versions you were able to dim to 0.  With thi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now dim to 1.  Zero is now defined as being physically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X10 Protocol says that you must send commands out in pairs, A1, A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ON, A ON.  With this version of the library you can overrid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just send out one set of commands, A1, A ON.  In effect doub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response time.  We have not found any modules exce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523 that won't respond to just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jor changes to the status tables, what we track a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can now use your own filenames for your saved status table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load different status tables and refresh the entir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at the status table shows.  Could be used for default sett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so have the ability to save your own data into the stat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nctions open_tw523(), load_status(), play_catchup(), save_status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ose_tw523 all now require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no longer need to call get_x10date(), get_x10dow(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_daylight_flag(), set_daylight_time(), set_standard_time(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as they are now being done internally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You no longer identify your modules as "A01", just the number is 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"A1", "A16", "A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X10Cmd global variable is now a two part structur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0cmd_is() now has three parameters, command variable, uni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unction, ie:  x10cmd_is(&amp;X10Cmd, "A1",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X10Dow variable is an integer type, it was a cha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 of the date and time comparisons have been rewritten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nction get_x10cmd() now returns a TRUE if a new X10 comman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.  Allowing you to easily branch to act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nction select_modules() can now handle multiple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function get_x10time() have been rewritten.  It will retur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when a new minute has rolled over.  It also stays at a co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length of 8, hh:mm:ss.  What this means is that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 do a schedule you should branch to a routine to do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.  If you keep your time statements in the main body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provide your own flags on whether the macro has been d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r else the macro might be called a couple of times befor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ctually been changed.  Mainly because most compute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a lot in 1 second and the main loop might iterat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ce during that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is an entire rewrite so there are... lots... Lots... LOT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Please fully read the FUNCTS.DOC file.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