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10 Professional Develop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FUNCTS.DO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ual and Software Copyright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mart Hom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123 94th Ave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t,  WA  98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06) 813-8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10 PROFESSIONAL DEVELOPERS LIBRARY                    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the different constants and global variables you ne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e of when you are reading through the different func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 They make your program more readable and easier to re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raw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ISC USEFUL CONSTANTS AND DEFINES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  FALSE   YES   NO   ON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N   MON   TUE   WED   THU   FRI   S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  LAMP   APPL   CTR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  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  LOAD_BEGIN   LOAD_MODULE   LOAD_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  SAVE_BEGIN   SAVE_MODULE   SAVE_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  EXPIRED   CHECKED   CANCE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  NO_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S  PER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LOBAL VARIABLES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Type               Date format library is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wn                   Time of day for first day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sk                   Time of day that darkness sta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Outage            Whether there has been a power out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Transmit           Do you want to display the transmitted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nrise                Time of day the sunrises above the horiz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nset                 Time of day the sunsets below the horiz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0Cmd                 Used to hold the received X-10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0Date                Used to hold the current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0Dow                 Used to hold a number for the day of the w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0Time                Used to hold the current system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10 PROFESSIONAL DEVELOPERS LIBRARY                   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the definition of the structure for the variable hol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X10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unit[18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func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x10cmd_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is structure to create your own variable to hol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or you can use our own global, X10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s the defintion of the structure we use for our groups. 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ructure as the type when you create a group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10_addr_node *hea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10_addr_node *tai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group_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of creating a group variab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_struct Office_Ligh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--==&gt;&gt; IMPORTANT NOTE &lt;&lt;==--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IN ORDER TO MAKE THE FUNCTIONS AND COMMANDS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AS FAST AND EFFICIENT AS POSSIBLE THERE IS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NO CHECKING OF PARAMETERS.  WE HAVE LEFT IT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UP TO THE END USER TO PROVIDE VALID DATA TO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THE FUNCTIONS AND COMMANDS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IF THERE SEEMS TO BE A BIG PROBLEM WITH THIS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WE MAY INCLUDE SOME CHECKING IN FUTURE RELEASES.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add_to_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add_to_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Adds a list of X10 module addresses to the end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add_to_group(group_struct *group, char *unit_addr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group_struct *group    - Pointer to a group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unit_addr        - X10 module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                    - More addresses terminat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group_struct outside_ligh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_to_group(&amp;outside_lights, "O1", "O4", "P2", NULL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n_group(&amp;outside_lights,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List of X10 addresses must be terminated by a NUL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it addr is within range of A-P and 1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Unpredictable if not terminated by a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Need to make sure you are passing the address of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rather than by value.  In other words prece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variable name with the &amp;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s that act on a group will do so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 that you add th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to_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add_to_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Adds minutes to a time string to create a new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.  You can also subtract minutes by proceed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utes with a minus sign (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add_to_time(char *time_str, int min, char *new_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time_str  - Time to add the minutes to,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 a length of 6, ie: "02:00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min         - Number of minutes to add or subtrac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new_time  - Will contain the new time.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so be a length of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char YardZapperTime[6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_to_time(Sunset, -30, YardZapperTi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Stores the new time in the passed new_tim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righten_selected_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brighten_selected_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Send a command to brighten pre-selected lamp modu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a certain hous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brighten_selected_modules(char *house, int ste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house - House code to send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steps   - Number of times to send brigh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select_modules("B1", "B2", "B9", NULL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ighten_selected_modules("B", 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x10cmd_is(&amp;X10Cmd, "A", BRIGHT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ighten_selected_modules("B", 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House code is within the range of A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Will turn on a module before brightening if its off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always passing steps rather than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This function is far different in the way it ac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ed to most of the other functions.  It is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ps (number of times) the bright command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t out.  Not what level to set the modules to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brary will still track the levels off all the aff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ring_selected_to_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bring_selected_to_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Bring the selected modules within a house code 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rtain level.  This level is based on either PERCENT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PS, depending on how you have configured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bring_selected_to_level(char *house, int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house - House code of the selected modu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level   - Level to bring th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dim_by(PERCEN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_modules("A1", "A3", "A5", NULL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ing_selected_to_level("A", 3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You are aware of the type of level tha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All selected modules within that house cod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ought up/down to the passe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Modules will be worked in numeric order within the ho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, ie: 1 thru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ibrary defaults the level parameter to STEPS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ant to change to PERCENT use the function dim_b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ancel_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cancel_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Cancel a user defined X10 timer that was cre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ibrary function start_time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cancel_timer(int 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int num  - Number of the timer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cancel_timer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You opened communications to the TW523 module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open_tw523() before you access the tim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or you have specifically called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t_timer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The system defaults to a total of 30 timers, 0-29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find you need more you can change this by cal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init_timer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lear_x10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clear_x10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Set values to NULL for a passed x10cmd_struc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clear_x10cmd(x10cmd_struct *cmd_v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x10cmd_struct *cmd_var - Pointer 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clear_x10cmd(&amp;X10Cm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You pass the address of the variable, use &amp;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Sets cmd_var.unit and cmd_var.funct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lose_tw5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close_tw5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Close communications to the TW523 module and return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rupt vectors to their origin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close_tw523(char *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filename - Name of the file you are using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status table in case of an ou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#define OUTAGE_FILE "outage.sta"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se_tw523(OUTAGE_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se_tw523("outage.sta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Restores vector table to original state and delet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age statu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ate_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date_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Checks to see if the date held in the glob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10Date matches the pass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date_is(char *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date - A string containing the date t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if (date_is("04-04") &amp;&amp; time_is("10:00"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ash_module("A1", 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date_is("10-25-1993") &amp;&amp; time_is("02:00"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resh_entire_system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TRUE if X10Date matches the passed date el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The get_x10time() function automatically initialize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s the X10Dat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 now automatically support all of the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 standards.  The library will configure itself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standard that DOS is configured for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 to show a different standard you would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ry setting in your DOS config.sys file.  See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 manual for the correct procedure 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rmats suppor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m-dd         dd-mm         mm-d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m-dd-yy      dd-mm-yy      yy-mm-d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m-dd-yyyy    dd-mm-yyyy    yyyy-mm-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also use the following se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/ . (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e: mm-dd-yy    mm/dd/yy    mm.dd.yy    mm dd 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date_is_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date_is_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Checks to see if the date held in the glob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10Date is after the pass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date_is_after(char *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date - A string containing the date t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if (date_is_after("04-04") &amp;&amp; time_is("10:00"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ash_module("A1", 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date_is_after("10-25-1993") &amp;&amp; time_is("02:00"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resh_entire_system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TRUE if X10Date is after the passed date el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The get_x10time() function automatically initialize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s the X10Dat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 now automatically support all of the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 standards.  The library will configure itself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standard that DOS is configured for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 to show a different standard you would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ry setting in your DOS config.sys file.  See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 manual for the correct procedure 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rmats suppor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m-dd         dd-mm         mm-d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m-dd-yy      dd-mm-yy      yy-mm-d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m-dd-yyyy    dd-mm-yyyy    yyyy-mm-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also use the following se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/ . (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e: mm-dd-yy    mm/dd/yy    mm.dd.yy    mm dd 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ate_is_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date_is_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Checks to see if the date held in the glob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10Date is before the pass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date_is_before(char *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date - A string containing the date t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if (date_is_before("04-04") &amp;&amp; time_is("10:00"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ash_module("A1", 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date_is_before("10-25-1993") &amp;&amp; time_is("02:00"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resh_entire_system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TRUE if X10Date is before the passed date el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The get_x10time() function automatically initialize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s the X10Dat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 now automatically support all of the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 standards.  The library will configure itself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standard that DOS is configured for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 to show a different standard you would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ry setting in your DOS config.sys file.  See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 manual for the correct procedure 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rmats suppor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m-dd         dd-mm         mm-d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m-dd-yy      dd-mm-yy      yy-mm-d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m-dd-yyyy    dd-mm-yyyy    yyyy-mm-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also use the following se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/ . (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e: mm-dd-yy    mm/dd/yy    mm.dd.yy    mm dd 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ate_is_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date_is_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Checks to see if the date held in the glob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10Date is inclusively between the passed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date_is_between(char *date1, char *date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date1 - String containing the low date to chec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date2 - String containing the high date t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if (date_is_between("04-04", "04-10") &amp;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_is("10:00"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ash_module("A1", 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TRUE if X10Date is equal to or between the passed d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The get_x10time() function automatically initialize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s the X10Dat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 now automatically support all of the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 standards.  The library will configure itself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standard that DOS is configured for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 to show a different standard you would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ry setting in your DOS config.sys file.  See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 manual for the correct procedure 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rmats suppor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m-dd         dd-mm         mm-d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m-dd-yy      dd-mm-yy      yy-mm-d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m-dd-yyyy    dd-mm-yyyy    yyyy-mm-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also use the following se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/ . (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e: mm-dd-yy    mm/dd/yy    mm.dd.yy    mm dd 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lete_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delete_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Delete all references to X10 addresses in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delete_group(group_struct *gro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group_struct *group - Pointer to a group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delete_group(&amp;outside_ligh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You pass the address of the variable, use the &amp;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m_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dim_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Change the way the library interprets the lev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 for the various dimm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dim_by(int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int type - How to interpret the level, PERCENT or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dim_by(STEPS)           /* all passed levels will b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* interpreted as steps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m_module("A1", 8)     /* dims to level 8 not 8%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m_by(PERCENT)         /* all passed levels is pct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m_module("A1", 50);   /* dims to 50% of full brigh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Changes the way the library dims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int, The setting before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The library defaults the way it interprets the lev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 to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dim by steps, you can bring dissimilar module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level without any calculation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a difference between the switch and lam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ules.  If you dim by percentages and dim both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percentage, the brightness level will actuall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.  Yet if you dim by steps and dim them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step, they should be at the same brightn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 library is dimming by percentages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ually calculate the level based on steps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the module go to that step.  So if you send i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0% level it will find the step, ie: for switches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be step 9, and for lamps it would be step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ill probably be just a personal preferenc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be called just once in your startup procedur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way you will always know what type of level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are requi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m_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dim_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Dim a group of modules to a certain level.  This lev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based on either PERCENT or STEPS, depending on h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have configured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dim_group(group_struct *group, int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group_struct *group - Pointer to a group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level           - Dim the modules to thi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group_struct living_roo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_to_group(&amp;living_room, "L1", "L4", "L9", NULL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m_group(&amp;living_room, 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You pass the address of the variable, use the &amp; prefi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aware of the type of level tha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The function will act on the group in the same or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you added the modules to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ibrary defaults the level parameter to STEPS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ant to change to PERCENT use the function dim_b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im_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dim_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Send a command to dim or brighten a lamp module 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rtain level.  This level is based on either PERCENT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PS, depending on how you have configured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dim_module(char *unit_addr, int 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unit_addr - X10 address of the modu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level       - Dim the module to thi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dim_by(PERCEN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m_module("A1", 6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m_module("A2", 8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Unit addr is within the range of A-P and 1-16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aware of the type of level tha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Will turn on a module before dimming if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A level of 1 is so small it could be consider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ommand is also used to brighten a module.  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 it the level of brightness you would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ule to be at and it will do whatever it take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hieve the fina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ibrary defaults the level parameter to STEPS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ant to change to PERCENT use the function dim_b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im_selected_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dim_selected_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Send a command to dim pre-selected lamp modules with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rtain house code.  This function is based on STEP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ther than PERCENT.  Make sure you underst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dim_selected_modules(char *house, int ste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house - House code to send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steps   - Number of steps to dim th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select_modules("B1", "B3", NULL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m_selected_modules("B", 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x10cmd_is(&amp;X10Cmd, "A", DIM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m_selected_modules("B", 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House code is within the range of A-P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always passing steps rather than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Will turn on a module before dimming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This function is far different in the way it ac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ed to most of the other dimming functions. 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d on steps or number of times the brigh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be sent out.  Not what level to set the modu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.  The library will still track the levels of all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fected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isable_com_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disable_com_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Disable the X10 com port from generating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disable_com_interrupt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disable_com_interup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Does not restore the interrupt vect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This function is for the advanced programmer. 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need to call this function to use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only disable the com port where the X10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_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display_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Quick and dirty display of the status of the module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ertain house code.  Intended for debugging not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display_status(char *ho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house - House code to display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if (x10cmd_is(&amp;X10Cmd, "A", ALL_LIGHTS_ON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_status("A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addr[2] = "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KeyHit &gt;= 'A' &amp;&amp; KeyHit &lt;= 'P'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[0] = KeyHi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_status(addr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Hit = NULL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House code is within the range of A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Displays to the screen with prin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display_x10_glob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display_x10_glob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Quick and dirty screen display of global variab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nded for debugging and not for gener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display_x10_globals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if (time_is("00:01"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_x10_global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KeyHit == 'V'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_x10_globals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Hit = NULL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Displays to the screen with prin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ow_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dow_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Checks to see if the day of the week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lobal variable X10Dow is equal to the passed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dow_is(int 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int dow - A numeric of the day of the week with Sun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ing 0 and Saturday being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if (x10cmd_is(&amp;X10Cmd, "A1", ON) &amp;&amp; dow_is(TUE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n_module("B1",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TRUE if the value contained in the glob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10Dow is equal to the passed day, el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The days of the week have been pre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N  MON  TUE  WED  THU  FRI  S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ow_is_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dow_is_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Checks to see if the day of the week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lobal variable X10Dow is inclusively between the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dow_is_between(int dow1, int dow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int dow1 - Contains the low boundry day of the wee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dow2 - Contains the high boundry day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if (x10cmd_is(&amp;X10Cmd, "A1", ON) &amp;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_is_between(MON, FRI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n_module("B1",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TRUE if the value contained in the glob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10Dow is equal to or between the passed days, 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The days of the week have been pre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N  MON  TUE  WED  THU  FRI  S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ow_is_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dow_is_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Checks to see if the day of the week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lobal variable X10Dow is not equal to the passed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dow_is_not(int 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int dow - A numeric of the day of the week with Sun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ing 0 and Saturday being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if (x10cmd_is(&amp;X10Cmd, "A1", ON) &amp;&amp; dow_is_not(TUE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n_module("B1",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TRUE if the value contained in the glob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10Dow is not equal to the passed day, el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The days of the week have been pre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N  MON  TUE  WED  THU  FRI  S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enable_com_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enable_com_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Enable the X10 com port to generate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enable_com_interrupt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enable_com_interrup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Does not set the interrupt vect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This function is for the advanced programmer. 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need to call this function to use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only enable the com port where the X10 interfac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lash_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flash_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Send a command to flash a lamp modul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flash_module(char *unit_addr, int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unit_addr - X10 address of the modu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times       - Number of times to flash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flash_module("A1", 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Unit addr is within the range of A-P and 1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Will automatically reset flashed modules to the st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were in before the call, ie: if the module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inally at brightness step 5 it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step after fla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lash_selected_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flash_selected_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Send a command to flash pre-selected modules on/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a certain hous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flash_selected_modules(char *house, int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house - House code to send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times   - Number of times to flash th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select_modules("A1", "A3", NULL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sh_selected_modules("A", 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House code is within the range of A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Will automatically reset flashed modules to the st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were in before the call, ie: if the module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inally at brightness step 5 it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step after fla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lush_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flush_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Remove all X10 commands from the buffers, transmit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flush_buffer(int tx_r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int tx_rx - The buffer to flush, TRANSMIT or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flush_buffer(TRANSMI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You use the global defines, TRANSMIT or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This function is for the advanced programmer. 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need to call this function to use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orce_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force_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Forces a group of modules to a certain state regardl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what the library shows for thos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force_group(group_struct *group, int on_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group_struct *group - Pointer to a group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on_off          - Force the module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group_struct outside_ligh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_to_group(&amp;outside_lights, "O1", "O1", "P2", NULL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ce_group(&amp;outside_lights,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You pass the address of the variable, use the &amp;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This function first sends an OFF command then will 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m back ON if ON was passed.  If your module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inally ON it will seem like a f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To make your program more readable, constants ON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 have been defined rather than using the ra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will act on the group in the same or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you added the modules to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rce_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force_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Forces a module to a certain state regardless of w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ibrary shows for tha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force_module(char *unit_addr, int on_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unit_addr - X10 address of the modu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on_off      - Force the modul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force_module("A1",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Unit addr is within the range of A-P and 1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This function first sends an OFF command then will 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m back ON if ON was passed.  If your module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inally ON it will seem like a f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To make your program more readable, constants ON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 have been defined rather than using the ra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orce_selected_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force_selected_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Forces pre-selected modules for a house code 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rtain state regardless of what the library show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os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force_selected_modules(char *house, int on_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house - House code to send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on_off  - Force the module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select_modules("A1", "A3", NULL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ce_selected_modules("A",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House code is within the range of A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This function first sends an OFF command then will 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m back ON if ON was passed.  If your module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inally ON it will seem like a f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To make your program more readable, constants ON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 have been defined rather than using raw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get_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Gets the current time from the computer system cloc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necessarily the same as X10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get_time(char *time_v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time_var - Variable to hold the time.  At leas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ze of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char sys_time[9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\nSystem time is: %s", get_time(sys_tim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Variable is at least character length of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char *, pointer to the filled in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x10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get_x10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The high level interface to the receive buffer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will bring the commands together into a n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ckage and update the status table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get_x10cmd(x10cmd_struct *cmd_v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x10cmd_struct *cmd_var - Pointer 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x10cmd_struct X10Cm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_x10cmd(&amp;X10Cm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x10cmd_is(&amp;X10Cmd, "A1", OFF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_something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get_x10cmd(&amp;X10Cmd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k_ctrler_events();  /* your func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You pass the address of the variable, use the &amp;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Se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TRUE if a new command came in el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This function will also update the status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ddress part of the command, ie: "A1" is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x10cmd_struct as cmd_var.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part is located in the x10cmd_struct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md_var.fun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ceived function can be one of these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_LIGHTS_OFF           HAIL_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_LIGHTS_ON            HAIL_REQ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_UNITS_OFF           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IGHT       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M                      STATUS_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DED_CODE            STATUS_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DED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x10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NOTES     If you have controllers that are capable of just sen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 the address part of the command, ie: maxi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phone controller, you can do some interes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ng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n set the library timeout for receiving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 by a call to set_recv_timeout().  Se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bout 1/2 second, ie: set_recv_timeout(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w you can just press the unit number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ler, ie: 1.  The controller sends 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brary will receive the address and if in 1/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ond it doesn't get the rest of the comman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return TRUE, we got a new comman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md_var.unit will contain the x10 address, ie: A1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the cmd_var.funct will contain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allows you to use those types of contro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super controllers.  For example it tur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 controller with 16 unit buttons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ler with 50 different combination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ephone responder turns into a controller with 2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t combinations.  Exampl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md_var.unit       cmd_var.fun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1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1          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1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            ALL_LIGHTS_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            ALL_UNITS_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x10cmd_is() function now can receive NULL's for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 parameter, allowing you to now easily check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types of incomm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10cmd_is(&amp;X10Cmd, "A1", 0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10cmd_is(&amp;X10Cmd, "A1", ON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10cmd_is(&amp;X10Cmd, "A", ALL_UNITS_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ther feature you can do is send multiple unit numb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reate a unique cmd_var.unit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A1, A2, A4 in quick succession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md_var.unit     cmd_var.fun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124       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12643      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56723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x10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NOTES     Again you can use the x10cmd_is() function to test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types of uniqu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10cmd_is(&amp;X10Cmd, "A124", ON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10cmd_is(&amp;X10Cmd, "A12643", OFF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10cmd_is(&amp;X10Cmd, "A56723"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llows you to implement an enormous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binations that a small controller can generate.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also use this for a simple security password 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fy who is currently in the 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not let the string we put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md_var.unit to become greater than the size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ructure x10cmd_struct located in the header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10_C.H.  If you find you need a larger string to ho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coming addresses then just change the siz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unit[18] to unit[??] where ?? is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you need.  All the rest of the function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ensate for thi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on't find this type of control in anybody else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brary or program.  Unlimi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et_x10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get_x10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Provide the date in string format to be used in X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hedules.  Also stuffs the day of the week glob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get_x10date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get_x10dat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Stuffs the global variable X10Date with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resenting the current date based on the compu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date and time and is formatted in the same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DOS is using, ie: USA = mm-dd-yy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stuffs the global variable X10Dow with a numer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resenting the current day of the week. Sunday = 0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turday =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Example of X10Date values - "05-11-1993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"11-12-199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 of X10Dow values - 0   /* Sunday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1   /* Monday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2   /* Tuesda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do not need to call this function directly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using the function get_x10time() as that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automatically update the X10Date and X10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s when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et_x10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get_x10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Provide the current time in string format to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10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get_x10time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get_x10tim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get_x10time()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k_time_events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Stuffs the global variable X10Time with the time ba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24 hour clock formatted as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TRUE if its a new minute, el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So you don't have to keep flags on whether you have d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articular time function, this function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UE only when a new minute rolls around. 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ld branch to check if something needs 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our shell and examp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ncrement_module_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increment_module_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Add or subtract a number from the status step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X10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increment_module_step(char *unit_addr, int ste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unit_addr - X10 address of the modu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steps       - Amount to add or sub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send_x10cmd('A', 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repeat(5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_x10cmd('A', DIM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rement_module_step("A1", -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Unit addr is within the range of A-P and 1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Adjusts the status tabl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This function is for the advanced programmer. 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need to call this function to use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with extreme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ice we are not incrementing by percent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ncrement_selected_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increment_selected_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Add or subtract a number from the status steps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modules of a hous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increment_selected_step(char *house, int ste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house - House code to adjus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steps   - Amount to add or sub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set_repeat(5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_x10cmd('A', DIM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rement_selected_step("A", -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House code is within the range of A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Adjusts the status tabl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This function is for the advanced programmer. 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need to call this function to use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with extreme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ice we are not incrementing by percent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initialize_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initialize_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Initialize an X10 module to be used by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initialize_module(char *unit_addr, int typ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level, int refresh, void *ud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unit_addr - X10 address of the modu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type        - Type of module at this addres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level       - Initial level for the modu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refresh     - Can this module be refreshed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udp       - User defined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dim_by(PERCEN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tialize_module("A1", LAMP,  80, NO_REFRESH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m_by(STEPS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tialize_module("A1", LAMP,   8, NO_REFRESH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Unit addr is within the range of A-P and 1-16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aware of the type of level tha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If the system is not recovering from a power outage,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automatically send x10 commands out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ule to the initial level that wa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All modules need to be initialized with this function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 for the library of functions to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ibrary defaults the level parameter to STEPS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ant to change to PERCENT use the function dim_b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init_ti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init_ti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Initialize the X10 tim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init_timers(int num_o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int num_of - Number of timers to 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init_timers(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You pass it a number great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Will set all timers to 0 and status as being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umber of timers set else 0 if an alloca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The system automatically initializes 30 timers, 0-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normally would not need to call this function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functions automatically initializes the tim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you can use this in case things get out of han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need to set all timers to 0 or you need to have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rs than the default of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load_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load_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Load from disk a saved statu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load_status(char *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filename - Name of the status file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if (x10cmd_is(&amp;X10Cmd, "P1", ON)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_status("default.sta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resh_entire_system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You are loading a file created by save_statu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Status and timer tables in memory are set to what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TRUE if the load was successful, el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This function also loads the timers and sets them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 they were in when the status tables we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load_sun_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load_sun_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Load global variables with times representing daw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nrise, sunset and du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load_sun_times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if (time_is("00:01"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_sun_time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You have previously set your map coordinates with a c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function set_map_coor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Loads the following global variables with times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 system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wn      When it just starts to get ligh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nrise   When the sun rises above the horiz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nset    When the sun goes below the horiz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sk      When its actually dar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The times that are generated from this function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urate within about 1 minute year round.  But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keep in mind that actual daylight is highly depend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weather conditions.  For example if it is a cloud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iny day then it is going to be dark long before Sun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Du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using the function get_x10time()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 to call this function directly as get_x10tim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so when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odule_init_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module_init_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Get the initial level that was set by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tialize_modul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module_init_step(char *unit_ad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unit_addr - X10 address of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if (module_init_step("A1")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resh_module("A1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Unit addr is within the range of A-P and 1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int, 0 = off, 1-21 is on showing the brightness level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ps and not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odule_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module_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Get the level of a module from the status table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 is based on either PERCENT or STEPS,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you have configured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module_level(char *unit_ad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unit_addr - X10 address of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if (module_level("A1") &lt; 10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_something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_something_els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Unit addr is within the range of A-P and 1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int, 0 = OFF, 1 - 100 is ON showing the level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ight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odule_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module_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Return the maximum step level a module is abl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hieve based on the type of module show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module_max(char *unit_ad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unit_addr - X10 address of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max = module_max("A1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Unit addr is within the range of A-P and 1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int, either 17 for plug-in lamp modules or 21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t of th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module_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module_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Return the refresh status for the passed X10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module_refresh(char *unit_ad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unit_addr - X10 address of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if (module_refresh("A1"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_something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Unit addr is within the range of A-P and 1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int, TRUE if refreshable, el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module_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module_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Get the selected status of a module from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module_selected(char *unit_ad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unit_addr - X10 address of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if (module_selected("A1"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_something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Unit addr is within the range of A-P and 1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int, TRUE if selected, el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dule_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module_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Get the step level of a module from the statu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module_step(char *unit_ad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unit_addr - X10 address of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if (module_step("A1")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_something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_something_else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Unit addr is within the range of A-P and 1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int, 0 = OFF, 1 - 21 is ON showing the step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For plug in lamp modules and appliance modules the m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p level is 21.  Wall switches have a max of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ice that this returns the level based on step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percent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module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module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Get the type of a module from the statu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module_type(char *unit_ad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unit_addr - X10 address of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if (module_type("A1") == LA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Unit addr is within the range of A-P and 1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= Wall switch, dimm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= Plug-in lamp modu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= Appliance modu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=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The entire status table defaults all the module type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, which identifies that there is no module at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 defined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   LAMP   APPL   CTR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odule_u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module_u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Return the user defined pointer as shown in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module_udp(char *unit_ad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unit_addr - X10 address of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my_struct = module_udp("A1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You know what to do with the returned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void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no_daylight_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no_daylight_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Used to tell the library that there is no dayl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ings time for you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no_daylight_time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set_map_coord(122.2, 47.37, 8, "", "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daylight_funct(DAYLIGHT_START, no_daylight_tim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daylight_funct(DAYLIGHT_END, no_daylight_ti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FALSE to signify there is no daylight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open_tw5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open_tw5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Opens communications to the TW523 module and initializ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open_tw523(char *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filename - Name of the file you will be us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ave the outage status tabl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#define OUTAGE_FILE "outage.sta"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_tw523(OUTAGE_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_tw523("outage.sta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Will exit application if anything is wro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tializes the timer system for schedule usa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passed file is found on disk, glob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werOutage will be set to TRU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check with DOS for the date standar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Defaults the timer system to 30 timers, 0-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Set the number of seconds the system will wait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 command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pause(int se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int secs - Number of seconds to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dim_module("A1", 5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use(1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m_module("A1", 1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The next command sent to the buffer won't b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W523 module until the specified number of seconds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apsed.  Program continues to execute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If you need a pause of some duration I suggest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a timer and then wait for that timer to expir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 you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lay_catch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play_catch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Catch the system up to where it should be since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d statu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play_catchup(char *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filename - Name of the file that holds your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us tables for ou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#define OUTAGE_FILE "outage.sta"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PowerOutag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_catchup(OUTAGE_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PowerOutag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_catchup("outage.sta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The file name that you pass is a file tha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d by the library function save_statu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Loads the old status and timer tables and then s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gs to have the system run thru the schedule at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lerated pace until it reaches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Here is what is really happening in this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 set catchup flag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able the com port interrup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 the old status and timer tab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et the library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op_x10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pop_x10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Removes X10 commands from the circular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pop_x10cmd(int tx_rx, int *house, int *fun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int tx_rx  - Remove from the TRANSMIT or RECEIVE buff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*house - Pointer to your house code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*funct - Pointer to your funct cod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pop_x10cmd(RECEIVE, &amp;house, &amp;func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p_x10cmd(TRANSMIT, &amp;house, &amp;fun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You know what to do with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Decrements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-1 if nothing is in the buffer else position location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This function is for the advanced programmer. 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need to call this function to use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 defined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MIT  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ush_x10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push_x10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Adds a command to the end of the circula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push_x10cmd(int tx_rx, int house, int fun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int tx_rx - Add to the TRANSMIT or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push_x10cmd(TRANSMIT, 6, 6)   /* house A, unit 1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sh_x10cmd(TRANSMIT, 6, 19); /* house A, On   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sh_x10cmd(TRANSMIT, 6, 17); /* house A, Di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Commands will be put 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This function is for the advanced programmer. 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need to call this function to use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push commands into the buffer you need to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al numbering system for X10 commands.  Use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ence to your TW523 for thos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as intended for the advanced programmer, yet w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found other areas where it is useful. 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 can have a timer expire, push commands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e buffer, the system will react just as i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ler sent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_x10cmd(&amp;X10Cm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x10cmd_is(&amp;X10Cmd, "A1", ON)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rn_module("B1", ON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rn_module("C1", ON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m_module("C3", 50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timer_expired(1)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sh_x10cmd(RECEIVE, 6, 6);  /* A1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sh_x10cmd(RECEIVE, 6, 20); /* A ON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efresh_all_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refresh_all_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Refresh all modules in a house code to the level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shown in the statu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refresh_all_modules(char *ho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house - House code to refre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refresh_all_modules("A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resh_all_modules("D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House code is within the range of A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Will do what is necessary to set the modul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 that is shown in the internal statu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Will only refresh modules that have been originally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function initialize_modu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quence of ev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 with first module, ie: A1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module type has been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resh individual modu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 to the next modu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eat type check and refre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see function description for refresh_modu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refresh_entire_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refresh_entire_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Refreshes all the modules in the entire system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s that are shown in the statu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refresh_entire_system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refresh_entire_system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All modules will be brought up to the level tha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n in the internal statu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Will only refresh modules that have been originally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function initialize_modu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quence of ev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 at the first house code, ie: A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 with the first module for that house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module type has been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resh the modu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eat module check for the next module &amp; refresh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eat for the next hous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see function description for refresh_modu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refresh_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refresh_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Refresh a group of modules to the levels that are sh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statu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refresh_group(group_struct *gro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group_struct *group - Pointer to a group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group_struct living_roo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_to_group(&amp;living_room, "L1", "L3", "F1", NULL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resh_group(&amp;living_roo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You pass the address of the variable, use the &amp;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Will do what is necessary to set the modul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 that is shown in the internal statu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Will only refresh modules that have been originally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function initialize_modu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will act on the group in the same or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you added the modules to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quence of ev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 with the first module in the group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resh the modu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 to the next module in the group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eat refre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see function description for refresh_modu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efresh_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refresh_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Refresh a module to the level that is shown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refresh_module(char *unit_ad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unit_addr - X10 address of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refresh_module("A1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Unit addr is within the range of A-P and 1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Will do what is necessary to set the module to the lev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is shown in the internal statu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Will only refresh modules that have been originally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function initialize_modu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quence of ev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 to see if the module is refresh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so force module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n module back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m module to level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we are recovering from a power outag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ule is not refreshable, the library will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ule to the initial level that was set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itialized the module in the call to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it_module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refresh_selected_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refresh_selected_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Refresh all pre-selected modules in a house code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s that are shown in the statu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refresh_selected_modules(char *ho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house - House code to refre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select_modules("A1", "A2", "A9", NULL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resh_selected_modules("A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House code is within the range of A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Will do what is necessary to set the modul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s that are shown in the statu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Will only refresh modules that have been originally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function initialize_modu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quence of ev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 with the first module in the house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it shows selected and module type has been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resh modu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 to the next modu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eat if selected an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see function description for refresh_modu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reset_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Reset the timer to the count that was originally giv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start_time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reset_timer(int 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int num - Number of the timer to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if (timer_expired(0)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et_timer(0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_something(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Restarts th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TRUE if there was a count to reset el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reverse_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reverse_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Reverses the order of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reverse_group(group_struct *gro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group_struct *group - Pointer to a group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group_struct living_li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_to_group(&amp;living_lites, "L1", "L3", "S1", NULL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n_group(&amp;living_lites, ON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use(1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verse_group(&amp;living_lites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n_group(&amp;living_lites, OFF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verse_group(&amp;living_li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Actually swaps pointers within th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Remember to reverse the group back to normal after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don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ve_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save_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Saves the current status and timer tables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save_status(char *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filename - Name of the file for the save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#define OUTAGE_FILE "outage.sta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timer_expired(0)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et_timer(0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e_status(OUTAGE_FIL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The previous file, if it exists,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TRUE if successful, el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This function also saves the status of all ti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elect_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select_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Sends out an X10 select command and wakes the modu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 so it can respond to ac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select_modules(char *unit_addr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unit_addr - X10 address of the modu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             - More addresses followed by a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select_modules("A1", "A2", NULL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n_selected_modules("A",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_modules("A1", NULL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n_selected_modules("A",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Unit addr is within the range of A-P and 1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Unpredictable if not terminated by a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When you send a select, the module responds by liste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line for commands to act on.  You can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e modules and send commands to all of them in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p.  All the modules you have selected will ke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ponding to commands until another select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have selected modules in different house co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y will respond only to commands sent to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use code.  For example you could have modules 1, 2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3 selected in house code A, and modules 1, 3 and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in house cod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w keep in mind that other functions send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out also, like the turn_modul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nd_x10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send_x10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Send out a raw X10 command thru the TW523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send_x10cmd(char house, int cm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house - House code to send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cmd    - Command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send_x10cmd('A', 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_x10cmd('A', ON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repeat(5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_x10cmd('A', DI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House is within range of A-P and Command i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nge 1-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Sends command directly out the TW523 without upda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atu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This function is for the advanced programmer. 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need to call this function to use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use this command it is your responsibilit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ep the status tabl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ouse code parameter is a character and no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.  Different than the rest of the function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pt a house code.  Be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et_all_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set_all_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Set the refresh status of all modules in a hous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set_all_refresh(char *house, int refre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house  - House code of the modu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refresh  - TRUE to allow refreshing, or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set_all_refresh("L", FALS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all_refresh("A", 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all_refresh("L", NO_REFRESH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all_refresh("A", REFRES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House code is within the range of A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Will set a flag in the statu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This function is for the advanced programmer. 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need to call this function to use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et_all_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set_all_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Set the select flag of all the modules that are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rtain hous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set_all_selected(char *house, int s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house - House code to se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select  - 0 to deselect, 1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set_all_selected("L", TRU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all_selected("A", FAL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House code is within the range of A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This function is for the advanced programmer. 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need to call this function to use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intended to be called unless you are creating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wn low level functions.  Status table can get ou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ck easily with this one. 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all_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set_all_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Set the step level in the status table of all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ules that are within a certain hous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set_all_step(char *house, int st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house - House code to se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step    - Actual step level to set, not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set_all_step("L", 99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all_step("C", 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all_step("A", 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House code is within the range of A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This function is for the advanced programmer. 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need to call this function to use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intended to be called unless you are creating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wn low level functions.  Status table can get ou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ck easily with this one. 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ing a step level of 99 tells the system the modu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re turned on and to give the module level a max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it was not alread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not a command that you would normally use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been included for those advanced programmer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 to have access to the statu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really careful with this as you can screw things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 big way by using this comman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all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set_all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Set the type of all the modules that are with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rtain hous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set_all_type(char *house, int mod_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house   - House code to se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mod_type  - Type of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set_all_type("L", LAMP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all_type("A", APPL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all_type("S", SWITCH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all_type("C", CTRL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House code is within the range of A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Use the defined constan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MP   - Plug-in lamp modu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   - Appliance or relay modules, on/off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 - Incandescent wall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ER - Contro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et_catchup_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set_catchup_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Set the address of a user defined function to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a power outage catchup is complete.  Used to d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stom refresh of module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set_catchup_refresh(void (*funct)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void (*funct)() - Function name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set_catchup_refresh(my_catchup_refres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Calls your function after catchup i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You only need to use this if you need to do some kin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stom refreshing of your modules.  If you don't se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the system will default to doing an enti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refresh, refresh_entire_system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will give you an idea of how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my_refresh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catchup_refresh(my_refres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my_refresh(voi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resh_all_modules("A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resh_all_modules("B"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resh_all_modules("C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we are all caught up from a power outag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will call your function, my_refresh(), ra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the default of refresh_entire_system(). 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bove example only the house codes of A, B and 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et_daylight_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set_daylight_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Checks whether the current time/date reflects dayl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standard time and sets an internal flag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set_daylight_flag(int yes_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int yes_no - Send a TRUE or FALSE when your are d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r own custom dayligh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set_daylight_flag(FAL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You have set_map_coord()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Sets an internal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You would only use this function if you have set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wn daylight calculation functions with the call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daylight_functs().  Upon startup of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need a function that calculates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start time/date is in daylight time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ally set the internal flag with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 this is an advanced programm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et_daylight_fun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set_daylight_fun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Set the address of a user defined function to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alculate if it is time to start or end dayl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ing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set_daylight_funct(int type, int (*funct)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int type - Type of function, DAYLIGHT_STAR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YLIGHT_END calcula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(*funct)() - Function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set_daylight_funct(DAYLIGHT_START, daylight_start_calc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daylight_funct(DAYLIGHT_END, daylight_end_cal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This function is for those of you that are in an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daylight savings does not exist or is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the America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is function you would set daylight star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ylight end in the function set_map_coord() to "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fy your custom functions with this function. 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your custom function you will decide when its tim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the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have no daylight savings time then again se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ylight start and daylight end in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map_coord() to "" then use this function and se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YLIGHT_START and DAYLIGHT_END to an internal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_daylight_tim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ay no calculation will take place.  Sou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icated but really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 of a dummy function when you have no dayl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ings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daylight_funct(DAYLIGHT_START, no_daylight_tim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daylight_funct(DAYLIGHT_END, no_daylight_ti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et_daylight_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set_daylight_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Adjusts the computer time to reflect daylight savin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.  Adds 1 hour to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set_daylight_time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if (date_is("04-04") &amp;&amp; time_is("02:00"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_daylight_tim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You have previously called the function set_map_coord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et internal variables and are using the glob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X10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Sets the computer clock ahead 1 h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If you are using the function get_x10time()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 to call this function directly as get_x10tim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just the time when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et_display_fun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set_display_fun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Set the function the library uses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mit or rece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set_display_funct(int type, void (*funct)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int type        - Type of function, TRANSMIT or RECEI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(*funct)() - Pointer to you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set_display_funct(TRANSMIT, my_transmit_func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display_funct(RECEIVE, my_receive_fun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Every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Will call your function after every transmit or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This function is for the advanced programmer. 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need to call this function to use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functions that you create should be prototyp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my_funct(char *unit, char *cm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 *time, char *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et_electrical_f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set_electrical_f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Set the frequency of your electrical system, ie: 60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set_electrical_freq(int h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int hz - Your frequency in her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set_electrical_freq(6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electrical_freq(5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The system defaults to 60hz, which is the standar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allow the library to work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ny internationl electric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et_map_co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set_map_co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Tells the system what map coordinates you are at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ulating sunrise/sunse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set_map_coord(float lng, float lat, float tz, char *sd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 *e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float lng - Longitude location of your cit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at lat - Latitude location of your cit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at tz  - Time Zone your cit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sdt - Start month-day of daylight saving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edt - End month-day of daylight sa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set_map_coord(122.2, 47.37, 8, "04-04", "10-25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All parameters are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Use the following time zones for your U.S. Tz locatio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cific = 8, Mountain = 7, Central = 6, Eastern =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dt and Edt should be formatted as mm-dd or dd-m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ending on the date standard you have set DO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want the system to calculate daylight savin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according to the American standard you can pa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ll strings for the Sdt and Edt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map_coord(122.2, 47.37, 8, "", "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live in an area that has no daylight savings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again pass null strings, then set_daylight_funct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both DAYLIGHT_START and DAYLIGHT_END to th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no_daylight_tim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_map_coord(122.2, 47.37, 8, "", ""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_daylight_funct(DAYLIGHT_START, no_daylight_time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_daylight_funct(DAYLIGHT_END, no_daylight_ti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et_module_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set_module_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Set the step level in the status table for a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set_module_step(char *unit_addr, int st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unit_addr - X10 address of the modu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step        - Step level to set, not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set_module_step("A1", 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Unit addr is within the range of A-P and 1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Updates the step level in the statu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This function is for the advanced programmer. 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need to call this function to use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ing step level a value of 99 tells the syste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ule was turned on and to give the module level a m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if it was not alread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not a command that you would normally use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been included for those advanced programmer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 to have access to the statu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really careful with this as you can screw things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 big way by using this comman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et_module_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set_module_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Set the refresh status of the passed X10 modul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set_module_refresh(char *unit_addr, int refre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unit_addr - X10 address of the modu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refresh     - TRUE to allow refreshing, el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set_module_refresh("A1", TRU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module_refresh("A1", FAL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module_refresh("A1", REFRESH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module_refresh("A1", NO_REFRES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Unit addr is within the range of A-P and 1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Sets a flag in the status table for thi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et_module_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set_module_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Set the selected flag in the status table for a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set_module_selected(char *unit_addr, int s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unit_addr - X10 address of the modu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select      - TRUE or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set_module_selected("A1", TRU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module_selected("A2", FAL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Unit addr is within the range of A-P and 1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Sets a flag in the status table for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This function is for the advanced programmer. 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need to call this function to use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et_module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set_module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Set the type of module in the status table for a modu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 at an X10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set_module_type(char *unit_addr, int mod_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unit_addr - X10 address of the modu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mod_type    - Type of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set_module_type("A1", LAMP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module_type("A4", APPL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module_type("A9", SWITCH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module_type("C1", CTRL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Unit addr is within the range of A-P and 1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Use the defined constan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MP   - Plug-in lamp modu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   - Appliance or relay modules, on/off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 - Incandescent wall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ER -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et_module_u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set_module_u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Set the user defined pointer for a module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set_module_udp(char *unit_addr, void *ud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unit_addr - X10 address of the modu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udp       - Pointer to your 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set_module_udp("A1", set_desc("A1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"Living room lamp"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You know what you are doing with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This function is for the advanced programmer. 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need to call this function to use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et_recv_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set_recv_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Set the timeout count for receiving complete X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set_recv_timeout(float se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float secs - Number of seconds for the tim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set_recv_timeout(.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Function get_x10cmd() will wait until the time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ires to report whether it has received a complete X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.  See get_x10cmd for more detailed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This function is for the advanced programmer. 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need to call this function to use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set_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Sets the number of times the next command is to be s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.  The default is 2, which is what X10 recomm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set_repeat(int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int times - Number of times to repeat the nex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send_x10cmd('A', 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repeat(4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_x10cmd('A', DimI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This function is for the advanced programmer. 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need to call this function to use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et_repeat_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set_repeat_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Sets the default number of times the next command i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sent out.  The default is 2, which is what X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mm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set_repeat_default(int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int times - Number of times to set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set_repeat_default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If you send a value of 0 it will return the last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default repea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This function is for the advanced programmer. 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need to call this function to use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 have done extensive testing and have found out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10 modules will respond to only 1 set of commands s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.  So if you want to increase response time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try setting the default repeat count to 1 and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it works fine for your house.  If commands see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 lost then go back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et_selected_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set_selected_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Set the step level in the status table of the pr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modules for a certain hous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set_selected_step(char *house, int st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house - House code to se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step    - Step level t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set_selected_step("A", 5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selected_step("B", 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House code is within the range of A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Updates the step level of all of the modul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 table shows are selected for the particular ho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This function is for the advanced programmer. 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need to call this function to use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ing step level a value of 99 tells the syste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ules were turned on and to give the module level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 value if it was not alread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not a command that you would normally use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been included for those advanced programmer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 to have access to the statu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really careful with this as you can screw things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 big way by using this comman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et_standard_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set_standard_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Adjusts the computer time to reflect standard ti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tracts 1 hour from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set_standard_time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if (date_is("10-25") &amp;&amp; time_is("02:00"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_standard_tim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You have previously called the function set_map_coord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et internal variables and are using the glob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X10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Sets the computer clock back 1 h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If you are using the function get_x10time()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 to call this function directly as get_x10tim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 the time when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et_status_fun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set_status_fun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Set the address of a user defined function to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 status tabl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set_status_funct(int type, int (*funct)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int type       - Type of function, LOAD or SA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(*funct)() - Address of function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set_status_funct(LOAD, my_load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_status_funct(SAVE, my_sa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If one is set, both must be s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When the functions save_status and load_statu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d your functions are also called.  Se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This function is for the advanced programmer. 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need to call this function to use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functions should be prototyp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my_load(int mode, int house, int uni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my_save(int mode, int house, int uni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mode - Mode we are in, possibilit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AD_BEGIN, SAVE_BEGIN - We call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 before we do anything, just in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want to do something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AD_MODULE, SAVE_MODULE - We call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 with the house code and uni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fter we save the status for each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AD_END, SAVE_END - We call your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ght before we close the file so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gain add data at the end of the statu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et_status_fun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NOTES     int house - House code of the module we are wor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th.  If we are in modes LOAD_BEG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VE_BEGIN, LOAD_END or SAVE_END the h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de will be -1 otherwise house codes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th 65 and end with 81, ASCII codes of A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unit - Unit number of the module we are wor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.  If we are in modes LOAD_BEG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VE_BEGIN, LOAD_END, or SAVE_END the 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will be -1 otherwise unit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gin with 0 and end with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et_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set_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Set the computer and X10 time to the passed tim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set_time(char *new_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new_time - String to se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set_time("04:00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Changes the computer time to the pass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tart_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start_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Starts a timer for use in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start_timer(int num, char *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int num    - Number of the timer to se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time - Time string for how long to set, hh:mm: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start_timer(1, "00:02:30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_timer(2, "00:10:00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_timer(3, "00:00:05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Timer system has been initializ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should be formatted as hr:mm:s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: "00:25: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When you call the function open_tw523 you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tialize the tim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tem defaults to 30 timers, 0-29. 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by calling the function init_timer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tatus_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status_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Low level routine to read from a statu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status_read(void *buffer, int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void *buffer - Pointer to the bytes to read int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size     - Number of bytes to read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status_read(&amp;my_variable, sizeof(my_variab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The status file is already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Puts the data read at the location of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TRUE if successful or FALSE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You can use this function when you are writing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to load and save your own data into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an advanced programmer 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tatus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status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Low level routine to write into a statu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status_write(void *buffer, int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void *buffer - Pointer to the bytes to writ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size     - Number of bytes to write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status_write(&amp;my_variable, sizeof(my_variab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The status file is already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Writes the data into the open statu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TRUE if successful or FALSE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You can use this function when you are writing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to load and save your own data into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an advanced programmer 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_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time_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Checks to see if the time contained in the glob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X10Time is equal to the pass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time_is(char *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time - String containing the time t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if (time_is("05:00"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n_module("A1",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You have called the function get_x10time()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lobal variable X10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TRUE if X10Time is equal to the passed time, el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ime_is_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time_is_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Checks to see if the time contained in the glob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X10Time is after the pass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time_is_after(char *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time - String containing the time t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if (x10cmd_is(&amp;X10Cmd, A1", ON) &amp;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_is_after("05:00"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n_module("A1",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You have called the function get_x10time()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lobal variable X10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TRUE if X10Time is after the passed time, el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ime_is_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time_is_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Checks to see if the time contained in the glob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X10Time is before the pass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time_is_before(char *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time - String containing the time t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if (x10cmd_is(&amp;X10Cmd, "A1", OFF) &amp;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_is_before("14:00"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n_module("A1",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You have called the function get_x10time()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lobal variable X10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TRUE if X10Time is before the passed time, el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ime_is_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time_is_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Checks to see if the time contained in the glob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X10Time is equal to, or between the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time_is_between(char *time1, char *time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time1 - String containing the 1st time to chec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time2 - String containing the 2nd time t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if (x10cmd_is(&amp;X10Cmd, "A1", OFF) &amp;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_is_between(Sunrise, Sunset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n_module("B1",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You have called the function get_x10time()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lobal variable X10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TRUE if X10Time is equal to, or between the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s, el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ime_is_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time_is_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Checks to see if the time contained in the glob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X10Time is not equal to the pass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time_is_not(char *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time - String containing the time t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if (x10cmd_is(&amp;X10Cmd, "A1", OFF) &amp;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_is_not("19:00"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n_module("A1",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You have called the function get_x10time()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lobal variable X10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TRUE if X10Time is not equal to the passed time, 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imer_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timer_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Get the number of seconds left on th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timer_count(int 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int num - Timer number to get th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unsigned long x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Seconds left on 0:  %ul", timer_count(0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An unsigned long integer represen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s left on th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imer_exp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timer_exp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Checks to see if a timer has expir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timer_expired(int 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int num - Timer number t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if (timer_expired(1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n_module("A1",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If the timer status is EXPIRED when this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d, it will return TRUE and set the status fla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ED for the nex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TRUE or FALSE depending on whether the timer has expi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is is the first time you hav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imer_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timer_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Gets how the timer was terminated or if its st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timer_status(int 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int num - Timer number t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if (timer_status(1) == EXPIR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n_module("A1",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Use the defined constan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ING   (0)  If the timer is still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IRED   (1)  If the timer expired normally but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s not been notifi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ED   (2)  If the timer expired normall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 has been no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CELLED (3)  If the timer was terminated 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turn_all_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turn_all_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Turn all modules for a house addres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turn_all_modules(char *house, int on_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house - House code to send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on_off  - Turn the modules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turn_all_modules("A", ON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n_all_modules("A", 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House code is within the range of A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Will not turn on applianc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For the parameter on_off its more readable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tants ON and OFF rather than raw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urn_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turn_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Turn a group of module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turn_group(group_struct *group, int on_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group_struct *group - Pointer to a group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on_off          - Turn the modules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group_struct living_roo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_to_group(&amp;living_room, "L1", "L2", "L9", NULL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n_group(&amp;living_room,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You pass the address of the variable, use the &amp;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For the parameter on_off its more readable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tants ON and OFF rather than raw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will act on the group in the same or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you added the modules to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urn_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turn_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Turns a lamp or appliance modul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turn_module(char *unit_addr, int on_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unit_addr - X10 address of the modu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on_off      - Turn the modul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turn_module("A1",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Unit addr is within the range of A-P and 1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For the parameter on_off its more readable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tants ON and OFF rather than raw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urn_selected_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turn_selected_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Turns pre-selected modules for a certain house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lamp or appliance)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turn_selected_modules(char *house, int on_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char *house - House code to send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on_off  - Turn the modules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select_modules("A1", "A2", NULL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n_selected_modules("A",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House code is within the range of A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For the parameter on_off its more readable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tants ON and OFF rather than raw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x10cmd_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x10cmd_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Checks to see if the passed parameters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ed x10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x10cmd_is(x10cmd_struct *cmd_var, char *unit_add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 fun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x10cmd_struct *cmd_var - Pointer to a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unit_addr - Address of the controller, ie: "A1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funct       - Type of command that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if (x10cmd_is(&amp;X10Cmd, "A1", OFF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n_module("B1",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You are using the function get_x10cmd() to update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it addr is within the range of A-P and 1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TRUE if passed parameters match the values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sed x10cmd_struct, el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         The global variable X10Cmd is a structure defined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unit[18]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func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 x10cmd_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10cmd_struct X10Cm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10Cmd.unit contains a string identifing the controll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 that was received, ie: "A1"  or "D1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10Cmd.funct contains an integer identifing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was pressed on the controller, ie: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x10cmd_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NOTES     Here is a listing of the possibl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_LIGHTS_OFF           HAIL_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_LIGHTS_ON            HAIL_REQ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_UNITS_OFF           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IGHT       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M                      STATUS_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DED_CODE            STATUS_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DED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also send a 0 for the funct part so you can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just a house code was sent.  Works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get_x10cmd() and set_recv_timeout()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x10cmd_wa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x10cmd_wa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       Checks to see there are any X10 commands waiting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ed in th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   x10cmd_waiting(int tx_r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int tx_rx - Which buffer to check, TRANSMIT or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       if (x10cmd_waiting(RECEIVE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_something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(x10cmd_waiting(TRANSMIT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    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EFFECTS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       TRUE if there is a command waiting el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