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DESCRIPT.DO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nd Softw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X-10 AND THE P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he exciting new field of Home Automation!  You are ab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ark on a journey that will change the way you live forever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p in and see what the future has to offer,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X-1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ndard in the home automation industry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of a manufacturer of the same name X-10.  This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distinction of being the oldest, most common, and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than any other.  There are several other manufactur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duce X-10 compatible products, including Stanley, Levit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Control Technologies, Reflex and Ener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-10 system is based on the "Power Line Carrier" techn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utilizes the existing electrical wiring to send comma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that are designed to respond to these commands.  Mo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ducts provide on/off functions along with dimming.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-10 system uses the existing electrical wiring it is i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rofiting an existing house into becoming a smart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-10 system consists of Transmitters, generall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lers, which send out commands to specifically add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  Controllers can range from plug-in table top vers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eless hand held, light sensors, motions sensors an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s, generally called Modules, receive the signal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trollers transmit.  There are basically two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.  The first being the lamp module, which can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andescent lights on, off or dim to a certain brightnes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ype is the appliance module, which is used for 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al items on or off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are available for plug-in, which plugs into an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ical receptacle and you plug your electrical item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, or built-in, which you use to replace existing elect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 switches and recepta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the X10 PD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 PDL stands for X-10 Professional Developers Library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t of pre-written functions that let you use your existing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to control your house by utilizing the X-10 technolo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X10 PDL provides you with all of the tools needed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, sophisticated, automated home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aints normally associated with existing commercial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 a system out there that gives you the power and 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 that the X10 PDL provides.  Look around and see if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nother product that even comes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THE X10 PDL SO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X10 PDL is a true two-way system.  It allows you to s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X10 signals, unlike the CP-290 which can only send sign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are unique in that we provide automatic schedule catch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ower out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X10 PDL allows you to create an automation schedul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of your choice.  You do not have to use some special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wed language that requires special hardware and still doe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e tools you need to create a professiona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r software is fully interrupt driven by the serial port,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programming of the timer chips or any other system resource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ully buffered and have implemented error checking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nsmit a command if there was a 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ince you use your own language you can create any extensi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that your situation requires.  There is no ROM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add these new functions, unlike dedicate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programs that you create are small and fast that run o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 type computers.  These programs will run easily on XT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that most people have stored away in their basement.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opens up home automation to just about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re is no limit to the number of program lines that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tain.  You are able to create as sophisticated of a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need along with being able to add your comment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worry about how long your file is ge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ur library sends out your commands in the order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.  There is no so called optimization of command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create lighting sequences that are to happe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order at certain times rather than alphabetically in bur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very important feature that is required in all auto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s regardless of its complexity.  Tak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 live and breathe home automation using our library on a da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to run our homes.  We know software, we know users, we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, we know hardware!  We have designed this library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ack of control that other products provided.  W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med to run into obstacles with other products.  I am sur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.  Try this library, I assure you there are no constraint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tacles.  In other words, you now have SMART HOME TECHNOLO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