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MLY3.ZIP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Jan.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evaluated FMLY3.ZIP, I am satisfied that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meet my needs. I understand that the Registered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more thorough and is supplied with a Bonus Program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harg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further understands that Balanced Prosperity Company is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nety (90) days of Program Support by voice with teleph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ctronically by E-Mail through CompuServe and Toronto Free-N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t the end of this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I am agreeing to register the said Program with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FMLY3.ZIP which is also known as HELPING FAMILIES TO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3.0 which was last updated Jan., 1996 by David A. John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member in good standing with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, I understand that since the author, David A. Johns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&lt;ASP&gt; in good standing, if I have any dispute with hi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ppeal to the OMBUDSMAN of &lt;ASP&gt; to resolve the dispu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rding to statements made in SHR-WARE.DOC and other Tex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nderstood that Balanced Prosperity Company will send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lass mail, the Program with filename FMLY3.ZIP after rec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 my enclosed payment in the manner requested. (Please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s FMLY3.ZIP &amp; FMLY3.EXE are speaking abou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Provided the PACKING.LST on both of them are the sam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only the method of extracting the files which is diffe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ZIP &amp; THE .EX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.........Prov/State........Postal Code/Zip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.....................PH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 ID: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...........................  Dat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me by first class mai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Copy/Copies of FMLY3.ZIP @ $15.95 each... 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erred size is as circled: 3.5" (3 1/2) 5.2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 1/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.....Copy/Cipies of FMLY3.ZIP as gift to th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(s) named below @$15.95 in US Dollars....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b Total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8% P.S.T. (For purchases in Ontario)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Postage in Canada and USA $4.50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Postage/Shipping $6.00....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payment by International Moneyorder in US Dollar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lanced Prosperity Compan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. of David John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O. Box 31097: 1300 King Street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awa, Ont.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1H 8N9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. (905) 433-2950  CompuServe ID 71533,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is: david johnson 71533.3232@comsp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onto Free-Net david johnson   &lt;bh769@torfre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ducts from Balanced Prosperity Compan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At CompuServe, use: GO SWREG and enter Author's ID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533,3232 to make your selection of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may also use the services of PsL to order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se Docfiles. Use their 800# only fo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 1-800-242-4775: Their voice phone for inform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lobal Customers may register these product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of Henning Associates. (US Customers may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-800-823-6896).  Other Customers may call by phone or f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-804-823-6896.  E-mail can be sent to: mikerh1053@aol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72176.2505@compuserve.com Or, Henning Associates@M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tarting in Feb. 1996, these products will be sol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storefront on the Internet. 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, contact: Coche, Raymond &lt;raycoche@voicenet.com&gt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: 1-800-996-22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REGISTER.DOC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