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NDS2-5.ZIP Version 2.5 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so known as NDS2-5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DS2-5/CONFRONTING ALL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 updated:  Jan.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DS2-5.ZI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 Vendors and Distributors please refer to the VENDOR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use the following names (both must be posted):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, there is only one file. If your BBS prefer th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, you may use the (PKZIP2EXE) on the file or reque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EXE format/compression from Balanced Prosperity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DS2-5.ZIP   File/Program Title is: CONFRONTING ALL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Version Number is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.ZIP  File/Program Title and Version Number (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ed in this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DS2-5.ZIP   File/Program Title is: CONFRONTING ALL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Version Number is: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, then please use the name "NDS2-5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BS SYSOP Information                                  Pag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NDS2-5.ZIP, Version 2.5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List of keyboards - for online services such as CompuServ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or, Creation, Prosperity, Motivational, Mind, respons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tivational, Motivational &amp; Advocacy Tutor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Name, Category, Keyboard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DS2-5.ZIP/CONFRONTING ALL YOUR NEEDS category is (Bible Program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tivational; having Words like Motivational, Achievers, Respon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bility, Creator, creation, prosperity, management and excellenc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program has Interactive Features such as Quizzes &amp; Tests,  etc.)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ther keyboards for searches are: Success; Wisdom; Knowledge; Mind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ocacy; Personal;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This is one in a series of Motivational Shareware which is advoca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g that theologians everywhere, especially in impoverished area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ow how the Creator has given all people in-born powers. We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dividually responsible to activate in-born powers to successful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nage the earth. But, only when we take responsibility to recei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vine Provisions for daily life, will we be showing likeness to 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jestic and wise Creato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OS program for IBMs and Compatibles will show families or indivi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uals how to live with glory, here and now. Those  who are parents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e how God will enable then to instill in their children, bet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standing of personal responsibility for individual achievements.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The author of this Program is a LayChristian who is dissatis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way theologians have been interpreting the Bibl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or of the earth. He believes that unbalanced belief have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majority of Christians as underachievers who have not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ying in-born powers the all-wise and rich Creator entrust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ople without respect of per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equently, many people have foolishly turned away from exercis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g personal responsibility for managing the earth as expres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yalty to their rich Creator. Thus, we are seeing the consequen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hildren who were not motivated in homes to become respon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ndividual achievement. We are also seeing the consequen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nign neglect, attributed to theology of elites who are tell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jority that blessings from God are confined to the soul and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oor die. This is resulting in many young people giving up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thing to do with the church. They become destruct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fortunately, some churches believe they can solve the problem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undering fire and brimstone against both adults and youth who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measuring up to acceptable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ing things as they are, the author is seeking to spread the wor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glorious Creator who made people after His likeness. This includ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power to use thoughts to see what can be brought into existenc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 also includes the ability to use the power of words to do marvelou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ngs. All these are to start in homes when children are you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otes from Reviews, Articles and User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Quotes from reviewers are not available at this tim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When Users register NDS2-5.ZIP, they will receive an expand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ation of what is in the Evaluation Disk. Along with thi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will receive a fully developed Bonus Program at no extra char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the Registered Program and the Complementary Bonus Program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-screen/online Help Features along with instruction in README.D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the Interactive Program is User friendly, making it u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ary for extensive Manual, Balanced Prosperity Company off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0 days of assistance by phone. Registered users may also acces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through CompuServe E-Mail System. E-Mail can also be s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avid Johnson  bh769@torfree.net through Internet or through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ine Databas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.DOC text file. Users will also find information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ing Balanced Prosperity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alanced Prosperity Company is a small software and Motivation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ultant Company which is owned and operated by David John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SYSOP Information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NDS2-5.ZIP Version 2.5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t Balanced Prosperity Company, we believe that the PRIMARY purpo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business is service, not profit.  This concept is fundamental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r approach to product development, production and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lanced Prosperity Company admits it is new to the business of produc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g top quality computer software Programs. But the commitment is the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you can also observe in the commitment which it takes to measure u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the requirements of membership of the Association Of Sharew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fessionals  &lt;ASP&gt;. You can count of Balanced Prosperity Company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ng you quality products at reasonabl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lease feel free to contact me (David Johnson) at any time if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ave any questions, comments or suggestions.  I can be reached b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anced Prosperity Comp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. David John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 O. Box 310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00 King Street E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hawa, Ont. Canad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1H 8N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:        (905) 433-29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:          (Coming So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:   71533,32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:    71533.3232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onto Free-Net bh769@torfree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SYSOP Information                          Page 3 of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