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WS1-5.ZIP Version 1.50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WS1-5/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WS1-5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ere is only one file. If your BBS pref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you may use the (PKZIP2EXE) on the file or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ormat/compression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1-5.ZIP   File/Program Title is: 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Version Number is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ZIP  File/Program Title and Version Numb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WS1-5.ZIP   File/Program Title is: 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ersion Number is: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NWS1-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 Information    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WS1-5.ZIP, Version 1.5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st of keyboards - for online services such as CompuSer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ivational; Bibl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boa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WS1-5.ZIP/NEWS FROM HEAVEN category is Motivational under B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. There are Interactive Features such as Quizzes &amp; Tests,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, Keyboards for searches are: News; Heavenly;  Joyful; Tran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ion; Promise; Success; Prosperity; Mind; Creator; Creation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ility; Advocacy; Excellence; Personal;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This is one in a series of Motivational Shareware which is advoca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ologians everywhere, especially in impoverished areas, show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reator has given all people in-born powers. We are individu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ponsible to activate in-born powers to receive provisions for dai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fe. This DOS program for IBMs and Compatibles will show individua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to apply NEWS FROM HEAVEN to live with glory, here and now. Tho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o are parents will see how God will enable then to instill in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, better understanding of personal responsibility for indivi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l achievemen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author of this Program is a LayChristian who is dis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way theologians have been interpreting the Bi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f the earth. He believes that unbalanced belief hav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ajority of Christians as underachievers who have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in-born powers the all-wise and rich Creator entrus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thout respect of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many people have foolishly turned away from exerc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responsibility for their well-being. Thus, we are h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itution of family life falling apart. There are household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her left to be the only authority figure children start off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ife. In many instances, these children are spoiled, grow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ieving things will be handed to them in life. When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, they are disposed to a life of crime and mis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churches believe they can solve the probl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ndering fire and brimstone against both adults and youth who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easuring up to acceptab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things as they are, the author is seeking to spread the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lorious Creator who made people after His likeness. This includ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to use thoughts to see what can be brought into existence. I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the ability to use the power of words to do marvelous th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uotes from reviewers are not available at this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When Users register NWS1-5.ZIP, they will receive a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of what is in the Evaluation Disk. Along with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receive a fully developed Bonus Program at no extra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Registered Program and the Complementary Bonus Program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screen/online Help Features along with instruction in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Interactive Program is User friendly, making it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extensive Manual, Balanced Prosperity Company o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days of assistance by phone. Registered users may als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through CompuServe E-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text file. Users will also find inform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Balanced Prosperity Comp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Prosperity Company is a small software and Motiva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ant Company which is owned and operated by David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WS1-5.ZIP Version 1.5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Balanced Prosperity Company, we believe that the PRIMARY purp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business is service, not profit.  This concept is fundamenta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admits it is new to the business of prod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op quality computer software Programs. But the commitment is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also observe in the commitment which it takes to measur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requirements of membership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s  &lt;ASP&gt;. You can count of Balanced Prosperity Compan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you quality products at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feel free to contact me (David Johnson) at any time if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questions, comments or suggestions.  I can be reached by mail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Prosperit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. David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3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hawa, Ont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    (905) 433-2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 (Coming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71533,3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71533.32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onto Free-Net 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