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L1-5.ZIP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also that mention of PML1-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ML1-5.EXE are speaking abou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nly the method of extracting th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between the .ZIP &amp; .EX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S. BALANCED PROSPERITY COMPANY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, EXPRESSED OR IMPLIED, INCLUDING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Prosperity Company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ty days from the date of registration.  If Balanced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ty Company receives notification within the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by Balanced Prosperity Company to be correct,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sperity Company 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