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d Prosperity Company has added another source where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ceive support for the programs. As of March, 1995, E-ma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by way of the Internet to The Toronto Free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your E-mail inquires to Balanced Prosperity Company; At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vid Johnson  &lt;&lt;bh769torfree.net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