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 - A file compression and archivati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5 Transas Marine (UK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-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 presents the  detailed description  of new softw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personal   computers  and  compatibles,  dealing  with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and  archivation. The  software includes  a  full-feat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IN  version 2.23,  an extracting  utility AINEXT and an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ompressor AIN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/decompression  methods, used  in AIN  archiver, ex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ably those  used in  any well-known  archivers, such as ARJ, L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KZIP, in both the compression degree and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E utility is useful for saving the disk space, due to its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uce the size of most large DOS executables 2 to 3 times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riment to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OFTWARE   AND   MANUAL   ARE   SOLD   "AS   IS"   AND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 AS   TO  PERFORMANCE   OF  MERCHANTABILITY  OR 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WHETHER  EXPRESSED  OR  IMPLIED.  BECAUSE  OF  THE 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ENVIRONMENTS INTO WHICH THIS PROGRAM MAY BE P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F FITNESS 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CEDURE  DICTATES THAT  ANY PROGRAM  BE THOROUGHLY T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EXCLUSIVELY  TO PRODUCT  REPLACEMENT  OR  REFUND  OF  PURC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part   of  this   publication  may   be  reproduced,  transmit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cribed, stored  in a  retrieval system,  or translated  into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anguage  or computer  language in whole or in part, in an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 any means,  whether it  be  electronic,  mechanical,  magnet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cal, manual or otherwise, without prior written consent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is  Shareware, and  if you use AIN regularly we strongly encou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 register it. As shareware, AIN was distributed freely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ow  people to  "test drive"  it. The  try-before-you-buy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users  to find  out which programs are useful before purch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If  a is  useful, please  support it  through registration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you  will receive  the latest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notices.  Also the  registered version do not display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r screen.  To register, print out the ORDER.TXT, and send a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s produced and distributed by Transas 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Comparison with the analog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Main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Comparison with the prevoius versions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3 ARCHIVER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Command line format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Commands of the archiver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A - add files to the archive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D - delete files from the archive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E - extract files from the archive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F - refresh obsolete file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L - list the contents of the archive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M - move files to archive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 T - test the integrity of the archive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. U - update the archiv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. V - list the contents the archive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. X - extract files using their pathnames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1. Y - rebuild the archive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The switches of the archiver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F - split the archive into fragments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H - display the help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 G - garble with password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. M - define the compression method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. O - specify the output directory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. P - match file names use the full path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. R - recurse the subdirectories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8. S - set the date/time stamp of the archive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9. U - define the access speed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0. W - specify the working directory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1. X - exclude files from processing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2. Y - reply Yes to the archiver's requests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The AIN_SW environment variable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mparison with the an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,  there  are  about  ten  archivers  for  the  IBM  PC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s. They  differ one  from another by both their feat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cal  characteristics (i.e.  the compression  ratio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). The leading place among them belongs, apparently, to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and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excels  all other  archivers in  the amount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but  its technical  characteristics are not as good as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 trait of  PKZIP version  2.04 is the high performance.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 ratio, this  archiver is,  at least,  as good  as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s Marine  (UK) Ltd.  proposes a  new archiver, AIN version 2.2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advantage of this archiver is the highest compression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ecomes  especially noticeable  when an  archive contains  a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the same type (e. g. the source texts of a program's modu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 financial documents  related to  the different  period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f a company). In such case, the results shown by A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are  1.5 to  2  times  better  than  those  shown  by  all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. In average, the advantage is as large as 10 to 2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 the performance,  AIN version  2.23 excels  ARJ version 2.41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as  1.5 to  2 times,  and PKZIP  version 2.04 as much as 10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. The  technical characteristics  of the  best PC archiv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ustrated by the table 1 (that includes also the old AIN version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opular LHA version 2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spect  of its  features, AIN  version 2.23 is, in practice, i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as  ARJ version  2.41. Although  some rarely used featur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are  not available  with AIN version 2.23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important  opportunities, provided  by AIN version 2.23, that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does not support. For instance, AIN version 2.23 mak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 the user  to transform an archive, while copying i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isk  to another,  into a multi-volume archive (this can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 is necessary  to place  an archive,  stored in the hard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 number of  floppy disks).  AIN version 2.23 uses an 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which  is much more reliable than that used by ARJ version 2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the  encryption only  comes to  the translation  by a passw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table). So, AIN version 2.23 is a quite competitiv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archivers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s were performed on a 33MHz AT-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........AIN   version 2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........ARJ   version 2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........PKZIP version 2.0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62,382   |      6.2    |   13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63,012   |      5.5    |   1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5 files |      /m3 |   80,470   |      4.7    |   1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ASM   |  ARJ /jm |   96,783   |     15.6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97,163   |     13.5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00,646   |     12.5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3,924  |  ZIP /ex |   99,239   |      6.3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99,902   |      6.0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10,711   |      5.3    |   14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328,023   |     26.6    |   5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330,187   |     25.0    |   5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79 files|      /m3 |  418,560   |     20.6    |   5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AS   |  ARJ /jm |  454,249   |     63.1    |   70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4,536   |     60.0    |   71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6,991   |     54.2    |   7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,943,552|  ZIP /ex |  462,849   |     34.4    |   5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4,437   |     32.6    |   5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530,389   |     29.1    |   5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61,813   |     14.8    |   1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62,772   |     11.8    |   1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0 files |      /m3 |  307,826   |      8.7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XL*   |  ARJ /jm |  312,471   |     31.9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312,511   |     26.0    |   20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329,194   |     20.5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92,540 |  ZIP /ex |  314,166   |     14.4    |   1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314,907   |     12.8    |   1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346,874   |      9.3    |   18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459,520   |     16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459,814   |     13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files |      /m3 |  490,421   |      9.6    |    9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CX   |  ARJ /jm |  459.999   |     25.4    |   13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0,002   |     23.0    |   10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7,856   |     17.1    |   1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15,004 |  ZIP /ex |  460,037   |     20.6    |    9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0,623   |     16.2    |    8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488,639   |     11.5    |    8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64,833   |      6.9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64,923   |      6.2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1 files |      /m3 |  180,565   |      5.1    |    5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EXE   |  ARJ /jm |  173,016   |     10.3    |    5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73,002   |      9.4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6,081   |      8.3    |    5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62,528 |  ZIP /ex |  173,015   |      7.2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73,065   |      6.2    |    4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7,007   |      4.9    |    4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55,384   |     10.5    |    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56,657   |      8.8    |    6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0 files |      /m3 |  183,671   |      6.6    |    7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BF   |  ARJ /jm |  160,041   |     36.4    |    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61,808   |     16.1    |    7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3,438   |     10.5    |    7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703,914 |  ZIP /ex |  157,296   |     14.1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60,650   |      9.3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6,543   |      6.1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03,088   |      9.3    |    3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04,541   |      8.1    |    3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file  |      /m3 |  250,541   |      5.8    |    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OC   |  ARJ /jm |  206,720   |     16.7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206,804   |     15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223,074   |      9.6    |    4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603,909 |  ZIP /ex |  203,164   |     14.9    |    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205,807   |     10.4    |    4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253,969   |      7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74,184   |     19.6    |    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77,375   |      7.6    |    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0 files |      /m3 |   93,221   |      5.4    |    6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BMP   |  ARJ /jm |   74,366   |     45.0    |    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75,533   |     17.0    |    6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 80,486   |      9.0    |    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93,352 |  ZIP /ex |   75,381   |     21.3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77,361   |     11.5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 92,270   |      4.8    |    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 version 2.23  archiver requires  Microsoft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and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ation of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system. The names, or the name templates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 archivate, can 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lacing, deleting  and adding  new files  to exist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reshment of an archive can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ction of 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 system into a given directory. The arch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(or  not take)  into account  the full  paths stor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's table of contents. The names, or the name templates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o extract, can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 file. Files   extracted  from an archive have the sam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 the date/time  stamp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  they  were  archivated.  The  directories  nee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the paths of files ar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oosing between  four methods of compression provid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and  performance. There are also three additional mo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between  the compression  ratio and the quickn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 the files  stored in  the archive,  so  that 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 be used  mainly as  a whole  can be  compresse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ing multi-volume  archives, i.  e. such  that are made 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,  named volumes,  or fragments. Different fra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same archive  can have  different size  and be 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skettes  (e. g.,  you  may  create  an  archiv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s placed,  if necessary,  on both  diskettes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 and   the  hard  disk).  An  archive  fragmen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s  both a  separate archive  and a part of th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the  properties of  existing archives,  such as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,  fragmentation etc. The resulting archiv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  the old  one, or  be stored  in another 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in this case, the source archive is left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ting the  list of contents of an archive. The list c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asic, or full path names of the arch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cking the  integrity of  archives. This is the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oth  accidental (caused  by either  physical  defec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media  or hardware faults) and intentional erro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e encryption.  The contents  of  an  encrypted  archi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 after entering  the correct encryption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reliable  way to  protect data from the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nemonic  and sense  of the  commands provided by AIN version 2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enerally  the same  as in  other modern  archivers, so tha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for the user to get started with AIN version 2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other  archivers, AIN version 2.23 keeps the console report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,  that includes  the name  of the file being process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ess  indicator. But, unlike other archivers, AIN version 2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lso the total progress indicator reflecting the complete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ho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oking through archives and extracting files, it is conveni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 AINEXT  utility,  which  is  duplicates  the  correspo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 the archiver.  AINEXT should  be used,  instead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3,  to pass  archives to other organizations that migh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IN  version 2.23. This allows both to save the disk space (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.EXE is  smaller than AIN.EXE) and to avoid violation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package includes also an EXE-files compressing utility, AIN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3. Using of this utility allows to reduce 2 through 3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large DOS executables (100K and more bytes). The eff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noticeable  for small EXE-files. The compressed executab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 same way  as the  original. But  EXE-files that  use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executed after compression, and the utility warns about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version 2.23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Comparison with the prevoi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 and options of AIN version 2.23 do not differ from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IN versions 2.1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2.23 excels previous version in the performance (se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 2.23 archive  format is  incompatible with  that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3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S  DOS command  line to invoke AIN version 2.23 ha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&lt;command&gt; [{/|-}&lt;switch&gt;...] &lt;archive_name&gt;[.AI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base_directory&gt;\] [@&lt;list_file_name&gt; ! &lt;file_name_templa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traditional meta-symbols are used, so brackets '[]'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items,  braces '{}'  indicate an  obligatory choice,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'|'  means "or",  ellipsis '...'  indicate optional repet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syntact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in upper and lower cases are equivalent; the only exce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the /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line begins  with the name of the program (AIN),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&lt;command&gt; letter which defines the function requested (e. g., A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iles  to an archive, D - delete etc.). All commands are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define  the modes of processing. A &lt;switch&gt; is spelled a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haracters of '/' (slash) or '-' (minus) followed by one o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ing characters.  Some of  the switches  can be  follow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 'R' switch  has no  value, and the 'G' switch has th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ob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can contain  any number of switches (including none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re described 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orrect  DOS file  name can  be used as the &lt;archive name&gt;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ith that name already exists, it must be an AIN version 2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If  the file  name extension  is omitted,  then it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 extension is  '.AIN'. So,  the command  in the  last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 the ARCHIVE.AIN  archive. To specify that the file nam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tension,  attach the  period '.'  at the end of the file nam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.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a file with the name 'ARCHIVE.' (with 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is the directory, from which files to ad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are  taken, or  to which  files extracted from the archiv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PROJECT\SOURCE\ *.C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into  the archive  all files  with the extensions '.C' and '.AS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found in the directory '\PROJECT\SOURCE'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the files from the archive and puts them into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the drive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must  end with  either  '\'  or  ':'  charac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it  will be  understood as  the  first  of  the  &lt;fil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&gt;.  When   the  &lt;base  directory&gt;  is  omitted,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of the current driv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ile name templates&gt; refer to the files to process. In conform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S  DOS traditions,  they can contain such wildcard charact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(asterisk)  and '?' (question sign) to define a set of fi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D*.PAS 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n  the archive  only files  whose names  either begi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'D'  and have the '.PAS' extension, or have the extension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exactly of three characters, the first of which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quence  of file  names and  templates can  include referenc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containing   lists  of  file  names  or  templates.  Su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are preceded with '@' (at) character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at the file LIST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 file should  consist of  one or several lines containing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 names or templates, separat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'/' (slash) and '-' (minus), used as the switch tag,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is  not obliged  to be)  separated, with  an arbitrary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, from  the preceding  element of the command. Swiches can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position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/R U -S/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witch tag can be followed by several switch letters, but,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only  the last  switch of the sequence can have a value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an be spe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-RS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minus character has the special meaning, it is im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as command parameters, file names containing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of the archiver can be stopped at any momen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reak keys. If the modification of an archive is interrup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is  canceled and  the archive  is left  in 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Command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version 2.23 archiver allow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 new files to the archive and replace those exi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lete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xtract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refresh obsolete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isplay th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ove files to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est the integrity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refresh obsolete files and add new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display the verbos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tract files from the archive, using the full pa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change the characteristic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. A - add files 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"A" copies files to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, from  \SOURCE base  directory to  the archive ARCHIVE.AIN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ich names have the extensions ".PAS" and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is no  archive with the name specified by the command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This is the usual way of the creating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ase directory is omitted, the current directory is used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no  file names in the command, all files (of the ba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) are add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current  directory. Note  that althoug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tself  is in the current directory, it is not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 Such  the bahaviour  is characteristic  of all the archiv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mand contains the /R switch, then all requested fil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directory  and its  subdirectories are copied to the archiv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with  the ".C" and ".H" names' extensions,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 \PROJECT\  directory,   all  its  subdirectories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of the subdirectori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"  command makes  the archive  to remember  all th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 file path  available directly  from the command.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DIR\  TEXT\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and stores the path constructed as C:DIR\TEXT\FILE.DOC; thi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by "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 file with  the same  name turns  to be  already existing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is replaced.  For the  identification be  correct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 to  replace files  when being in the same current di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For  example, after  the following command sequenc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TEX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TEX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will contain  two copies  of the  same file, 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all  of the archiver leaves no information about the disk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entifying,  the archiver builds the full path name of th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ing from  both the stored part of the path name and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tate.  Then it  compares the  resulting string with the fu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 the file being added. Therefore, files stored with their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always identified correctly. It is recommended, however, 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ccordance with to the ru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 D - delete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D" command deletes files from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all  files  with  ".PAS"  and  ".DOC"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e directory, if specified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foresaid  command deletes  all files  with the  given extens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 attention to  their path  names (as  they are  stor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). Use  the /P switch to make the archiver to take the path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C:\SOURCE\PROG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  deletes  all   ".PAS"  files   stored  with  the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SOURCE\PROG". If the value of the switch /P i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deletes files whose paths meet the given string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files \SOURCE\TAX.PAS and \SRC\PROG\DISCO.PAS are dele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ISCO.PAS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size is decreased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3. E - extract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" command extracts files from the archive and writes them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(if specified) or current directory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A:\SOURCE\ *.PAS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are placed  in the  same directory  with no regard to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 the archive.  If the  base directory  does not exis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utomatically. Files  extracted from the archive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ttributes  and the  date/time stamp 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ment they were arch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of files involved in the process is determined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, but  if no  file name  or template is specified in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are extract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archive  to the current directory.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leted from the archive, so the 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 already exists in the target directory, the user is w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has to select one of the options: to overwrite the old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 the extraction  of the  file, to  place the file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to stop the extraction. The conversation start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: file &lt;date/time&gt;, archive &lt;date/ti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should enter "Y" (yes) or "AY" (always yes) to over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file  and "Q"  to stop the extraction. Having answered "N" (no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N" (always no), the user is requested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in another directory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"N"  and "AN"  mean that  the user  do not  wish the 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. Entering "Y" or "AY", the user will be requested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.  The user  can edit  the string  using the "Backspace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row left"  keys. The  user the  editing of  the directory  n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when  the "Enter"  key is  pressed. The  path  nam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 start with a drive letter (like in "A:\UNPACK")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pecifi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 "always yes"  and "always  no" mean that if the si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peat,  the answers  "yes" or  "no"  will  be  assumed 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, respectively.  So, if  the user  wishes not  to extrac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xist already, he should reply "AN"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4. F - refresh obso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 command refreshes  old files  stored in  the archive,  i.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them with their newer copies, if any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s those  files "*.PAS"  and "*.DOC" of the archive,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arlier  date/time stamp  in comparison  with  corresponding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outside,  i.  e.  files  that  have  changed  since  they 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copi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base directory  is not  specified, the  current  directory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, as usual. If no file name or template is specified,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if the  /R switch  was used  when files  were added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most likely should be used again when refreshing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refresh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R switch is omitted, only those files of the archiv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reshed, that correspond to files of the \PROJECT directory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 of files is the same as when files are repla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5. L - list the contents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L"  command displays  the information about the archive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all files of the archive, whos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extensions ".PAS" or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includes: the  name (without the path), the siz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 the time of the last modification. The asterisk '*'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ile name  indicates that  there is only the firs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is fragment of the archive, and only the size of the p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A  number following  the file  name indicates that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  continuation of  the file  in this fragment, starting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equal  to that number. The set of files involved in the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termined  as described  in 2.2.3, so, if no file name or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pecified  in the  command, the  information  about  all  fil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the output and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? [Y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user replies  "Y" or "AY", the output resumes until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data fills the screen, "Q" stops the process. You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ter" instead of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redirect the standard output to put the inform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reates ARCHIVE.LST file containing th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6. M - move files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M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moving includes deletion of the files after ad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Files are deleted only after updating of the whole arch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so any possibility of the loss of data would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is suitable  for saving  the space on a disk,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o  the archive  all files  of the  \PROJECT directory  and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Later,  the files  can be  restor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7. T - test the integrity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T"  command checks  the  integrity  of  an  archive  (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 of its structure)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command letter and the name of an archive should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line; other arguments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 this command  is the  reliable way to detect both ac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used by  either physical  defects of  magnetic  media  or 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ults) and intentional errors in the 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informed  about errors  detected while checking pa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the archive.  Any attempt  to extract  such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ll fail. They can only be deleted with the "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8. U - update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U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only those  files can  be replaced,  that have an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stamp  in comparison with corresponding files found outs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e. files that have changed since they were previously cop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s obsolete  files of  the archive  and adds  new file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9. V - list the contents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V" command is similar to that of the "L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the "V" command displays the file names with the paths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if an archive was crea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ARCHIVE C: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list of  the full names of all the files of the \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the archive  keeps, as  a file  name, only the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hat was available in the command line when the file was ad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(see the "A" command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0. X - extract files using their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command extracts,  like  the  "E"  command, 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 difference is that the "X" command restores the path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 extracted. E.  g., if a file was copied to the archiv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 C:\A\B\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the file and puts it into the C:\A\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irectory need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to an extracted file is buil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base directory is specified in the command line, the path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archive is  used as  is. Otherwise,  the letter  of a disk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  the path)  is discarded  and the  rest of  the string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 the name  of the  base directory.  E. g.,  continu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A:DIR\ 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 extracted file  into the A:DIR\A\B directory (having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irst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1. Y - rebuild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command changes the characteristics of an archive (but not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), that  was previously  defined with the archiver's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ARCHIVE /M1 /GBob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uilds the  archive using  the maximal  compression (/M1 switch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s its  contents with  the password  "Bobby" (supposed 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as not encrypt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allows  to specify  a new  name for the rebuil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thereby,  preserve its  original state  associated with  the 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C:ARCHIVE /OA: /F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 archive from the C drive to the A drive, splitting i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 corresponding  to the  360K diskettes  capacity. The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The switche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 of operation of the archiver is controll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lit the archive into frag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display an information about the archiver u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encrypt the archive with a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define the compression metho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specify the output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use full pathnam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curse subdirecto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date/time stamp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define the access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pecify the working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clude files from proces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ssume Yes reply to the archive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F - split the archive into fra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switch is used to control the size of the archive's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archives can be made up of one or more files, generally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. When  an archive  is created, the name of the firs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(that  can be  the whole archive) is specifie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As  a rule,  the extension  of the archive's name is ".AIN"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of  the subsequent  fragments (if any) automatically rece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tions ".001", ".002" etc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10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fragments  ARCHIVE.AIN, ARCHIVE.001, ARCHIVE.002 etc. Th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 fragments does  not exceed  100K. The possible valu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" switch can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{&lt;number&gt;[K|M]|A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number&gt;  specifies the  (maximum)  size  of  the  fragment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obytes or  megabytes depending  on  the  letter  that  follow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ber&gt; ("K" or "M"). The "K" letter can be omitted, so,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50 or /F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he fragment size equal to 50 kilobytes, and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1.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size equal to 1 and a half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less than 10K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of  the switch is "A", the fragment size is limite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ree space  of the  disk. This  is the  default valu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 archive on the drive A with fragments filling all th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f (each next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specified is greater than the free space of the disk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ill  use all  the space;  the archiver  rejects disks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0K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corresponds  to one  of the  standard capacitie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loppy  disk (e. g. 360K), the fragment size will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al  amount of  the free space of such a disk (i. e. 352K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). E. g., fragments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72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ir size gauged to go into standard 720K diskettes (i. e.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713K), and thos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N A /F1.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t  into 1.2M  diskettes (the  size is 1,185K). The full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sizes is  the following:  160K, 180K,  320K, 360K,  720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K, 1.2M, 1.44M,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 one of these sizes in its literal meaning, use the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0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informs the user about having built a fragment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next fragment in directory &lt;dir&gt;? [Y/N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dir&gt;  is the  path to  the directory  in  which  the 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as  created. At  this moment,  the user can replace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necessary)  and press  "Y" or "AY" to continue. Pressing "Q"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.  To change  the drive or directory, the user shoul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and  specify the  drive and  the directory  for building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 there are  no more  floppy disks  to normally proce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ing, the user can place the remaining part of the archi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.  It is  possible, in the future, to transfer that part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changing the fragment size, 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 /FA C:ARCHIVE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  about possible  changing the output directory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ite the  user having previously replied "AY", if the free sp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, with the /YF switch, prevent the fragmentation reque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 all the  fragments would  be created automatically (as fa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ation can  arise both  when the  user creates new archi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he modifies old ones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F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obsolete files and splits the archive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work  with an archive fragment the same way as it we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.002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files  from the  third fragment  of the archive. Howe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llows,  when executing  a command  that does  not mod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to  process the  fragments in  succession. For  instance,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the  contents of  all the  fragments of an archive to the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the  user can  insert the  first diskette for the A driv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: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reply to  the consequent  requests (having the next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) that  are exactly  the same  as those  at the  next fra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executing   commands  that  modify  the  archive,  the  arch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only the fragment specified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files of only the ARCHIVE.001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last fragment of an archive can be spl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H - display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calling  the archiver  with the  /H switch specifi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 the   detailed  information   about  this   program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cludes  a description of all the archiver's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s  well as  several examples of their usage. The tra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switch is also available and has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witches and the command letter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 the output  and  requests  the  same  way  a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 "E" command. Pressing "Enter" is the most common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also  help with its usage if it fails to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G - garbl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G"  switch allows  to have  all the  data stored  in  an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with a password. This switch can be specified along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modifying command  (A, D,  F, M, U, Y). So, the encryp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place  both when an archive is being created and when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being modifi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GBobby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 file specified  and encrypts  the rest  with the  "Bobb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,  when an encrypted archive is accessed, the passwor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having  exactly the  same  form  (taking  into  accou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 the two  letter cases) it had when the archiv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list the contents of the encryp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"?" character is specified as the /G switch value,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requested  later  and  it  is  not  displayed  when  entered  (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 shown as quotes). The "Backspace" or "Arrow left"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 used to edit the password. The user must press the "Enter"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ish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archive is encrypted but the /G switch is not specified 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is wrong, the password will be request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 the password,  or to  cancel the  encryption, 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{&lt;old password&gt;|?}=[&lt;new password&gt;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Bobby=hack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existing password "Bobby" to "hacker"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hacker=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the archive into the uncryp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although the password is not stored in the archive (h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forgotten the password, you may regard the informa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), a  checksum, obtained from the password, is kept. This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 (and actually  can only be used) by the archiver to rejec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password  and not  to attempt  to decrypt  the archive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otherwise lead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ryption algorithm is based on a random numbers generator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iod equal to 2.8e14. The problem of an unauthorized decry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is  connected with  the examination  of that hug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nts and  hardly can  be solved  (even with the aid of a compu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asonable time. Thus, the encryption available with A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is the reliable way to protect your confidential informatio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M - define th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 switch allows to select one of the compression method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maximal compression ratio, low performa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compression (the default meth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compression, smaller rati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 can be specified along with any archive-modify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, 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M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archive using the fa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M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 archive (created  with the  preceding comand)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(fast) method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M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resses the  whole  archive  using  the  method  of  the 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5. O - specify the outpu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"  switch allows  to specify  the output  directory, 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used  for storing  the archive modified by the comman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can  be specified  along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\ /F360 C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archive from the C disk to a number of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O switch is not specified, the old archive is replac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version. When creating an archive, the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is  most convenient for copying an archive to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sibly having it splitted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6. P - match file names use the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"  switch informs  the archiver  that the  file  names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specified  in the command should be understood as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 indication. The  switch  is  used  with  the  command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files in the archive (D, E, L, V, X)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only those  of the  ".PAS" files,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the archive without path, as it is specified by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P switch were omitted from this command, all file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PAS" extension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P  switch is  implied if  the command  contains an  explicit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.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 ARCHIVE \SOURCE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the ".PAS" files stored a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SOURCE\" path  and is  equivalent  to  that  having  the  /P 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"1" is specified with the /P switch, e. g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characters used  in a  file name template spread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template  string, including the path. So, the templat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matches to \SOURCE\TAX.PAS, \SRC\PROG\DISCO.PAS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o DISC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7. R - recurse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"  switch indicates  that the files to add to the archiv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oked  for in  all the  subdirectories of  the base  (or  curr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E. g 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o  the archive  all the  files,  with  the  extension  ".PA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in   the  \PROJECT   directory  as  well  as  in  all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If  the /R  switch were omitted from the command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of the base directory w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is used with the commands A, F, M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8. S - set the date/time stamp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S"  switch changes  the date/time stamp of the archiv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the same  as that of the newest file stored in this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archive's date/time stamp in dependence of that of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e  archive contains.  Omitting the  /S switch  result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having  its date  and time  referred to the last moment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. The /S switch is used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9. U - define the acces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U"  switch allows to select one of the values of the spe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files stor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low access (defa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access speed is the quickness of execution of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place  (A, D,  F, M, U) or extract (E, X) files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 access speed  depends not  only on the value selec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on the relative size of the file being accessed as well as o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within  the archive  (an access  to a  small file can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).  However, by requesting the slower access, the user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to  enhance  the  compression  provided  by  the 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with the /M switch (see 2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U switch can be used with any archive-modifying command (A, D, 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archive that can be update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U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d to  the archive  created by  the  preceding  command,  rapi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(some of the files of) the archive, 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U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it  to be  updated for  a  longer  time  (but,  may  be, 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ment  of the  compression quality  at the  expens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peed  is especially noticeable when a large number of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ype are stor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other hand,  if the  files have essentially different ty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quality can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0. W - specify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W"  switch allows  to specify  a directory  for  temporary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on. E. g., when execu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WC: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use the C: drive's current directory for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temporary copy  of the  archive being  modified,  keep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archive  unchanged until  the work  is complete  (to p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rom  being destroyed due to a hardware fault). If the "W"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mitted,  the same  directory (of  the same  disk) is  us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orary files  allocation as that containing the source archiv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the sufficient space on the disk, otherwise the archiv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(having  the archive  left in  its original  state,  of 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, it is recommended to assign the working directory alway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(or, at any rate, to another drive) when modifying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1. X - exclude files from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switch excludes  the files  specified from the processing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*.EXE /XNC*.* /XF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into the archive all the ".EXE" files of the current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ose that have their names starting with either "NC" or "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switch can occur several times with any command that us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(A, D, E, F, L, M, U, V, X). The "P" switch (see 2.3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ffect  understanding of  the file  path/name templates.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 an  information  about  \PROJECT\SOURCE\DISCO.PAS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1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,  because, in  this case,  the file  name falls  under the 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's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2. Y - reply Yes to the archiver's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 switch allows  to automatically  reply "Yes"  to all  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requests by the archiver. The value associated with th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particular reque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he request about moving on to the next frag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the request to 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 value is  specified, all the types of requests are implie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360 /Y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all  the archive  fragments onto the same disk with no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The AIN_SW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version 2.23 archiver takes the switches both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nd  the special variable of the DOS environment. The last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to redefine  the defaults  related to  the  switches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following lin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IN_SW=/M3/U3/W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forces the  archiver to  use the  specified  values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. Then,  if some  of these  switches will  be omitted  from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the  switch value  will be taken from the AIN_SW variabl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2 /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with the following switches: /U2 /R /M3 /W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to avoid  failures due  to the  disk overflow when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stored  on diskettes,  it is  recommended to  have the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keeping  at least  the /W  switch that  would be specify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directory to  contain temporary  files (like  tha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 utility allows  to view  and extract  the contents  of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 with AIN  version 2.23. It is simply a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having  the reduced command set to support only display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about an  archive and  extracting files (E, L, V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  &lt;command&gt;   [{/|-}&lt;switch&gt;...]  &lt;archive   name&gt;[.AIN]  [&lt;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&gt;\] [@&lt;list file name&gt;!&lt;file name templat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G, /H, /P, /X and /Y switch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AIN  version  2.23,  the  AINEXT  utility  ignores  the 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utility supports fragmen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files from the archive to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X /X*.EXE /GBobby ARCHIVE A: 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, with  the paths,  from the  password-protected archive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ose  names begin  with "P"  and extensions are not ".EXE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m into the A: drive's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V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rchive's contents to the ARCHIVE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 utility should  be used,  instead of  AIN version 2.23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archives  to other  organizations that might not have A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. This  allows both  to save  the disk  space (since AINEXE.EX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than  AIN.EXE) and  to avoid  violation of Transas Marine (U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d.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 utility is an EXE-file compressor. It is useful for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 space, due  to its  ability to reduce the size of most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K and  more bytes) DOS executables 2 to 3 times, without detr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ir work. The effect is less noticeable for small EX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E &lt;file name&gt;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file is  saved under  the ".OLD"  extension (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 if  such file  already exists); you may delete it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d EXE-fil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version 2.23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executable can be run the same way as the original.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-files that  use overlays cannot be executed after compress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warns about such the situation. Generally, if the EXE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n  information attached  to its  loadable part, 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a warning message and the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ance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attach the information to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discard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1"  is chosen,  the utility terminates leaving the EXE-fi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state;   "2"  forces   the  utility  to  simply  atta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t  the end  of the compressed part; "3" allows to dis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.  The most probable types of an addition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mbol tables used by debuggers; this information most like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arded, if no further debugging is in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 program's read-only  data; this must be, at least,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laying  codes and  data; the  user should give up the id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called  with either  /H or  /? switch,  the AINEXE  utilit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