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 R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nager and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Ron Weiner  1993-96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copyrighted program.  Dirman is NOT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copy and distribute this Shareware version as long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service, and the program is suppli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nmodified form with all documentation intact.  You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Dirman without cost or obligat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Then should you decide to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by sending $15.00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ana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ittown, PA 19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ibution will assure you a peaceful night sleep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Otherwise dreaded demons of the night will inv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room at midnight ruining your sleep, eventually ta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and making you do nauseating things with foo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your actions could be great, you shoul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 Registered users ge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eg boxes and a guilt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U R P O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file and directory manager that includes Viewma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/browser which allows you to peruse the contents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written to enhance my productiv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day I have to deal with plain tex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our suppliers.  I have discovered afte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contain only two kinds of information,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and totally useless.  The trick has always been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  My personal PC environment at the office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groups 3.11 on a Pentium 90 with 16mb of ram.  Even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horsepower, Windows programs suck for handling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takes a lifetime to open a file, printing is a nightm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portional type faces screw up the formatting beyond belief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ired of writing macros for Word and Excel just to be abl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, so I started this project at home in my spa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the program went to the office over a year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it has turned into a weekend time killer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to find ways to enhance its capabilities.  Version 1.5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general release of Dirman.  The program has bee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new features and has had 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G A L   D O G 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xpressed, implied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 or loss caused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no matter what!  This program can er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By using this program you agree to this and assum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verything (except of course for world war, flo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asion by aliens from Alpha Centuri).  Should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irman, I assume you are doing so having test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d determined that it is suitable for your needs.  I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refund should you subsequently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H A T   Y O U   N E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real mode DOS character based program which needs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 ram and DOS 3.3 or higher to function.  It does not need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make use of extended memory, expanded memory, a mou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a beer!  It supports a plenitude of video configur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.  Installation of the program requires only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M.EXE to your hard drive.  Actually you don't ev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the hard drive as it will work fine from a flopp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installation programs, configuration files, DLL's, INI's,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t is 100% cholesterol free.  In short, if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oot up to the DOS prompt you can probably run Di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O W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Dirman is installed in a sub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really is the best place to put it) or you are in th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Dirman resides, type DM and hit the &lt;ENTER&gt; ke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 box will pop up and hang out for a few seconds so you can jo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 and address.  OK OK I admit it, I just like seeing my 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!  Hitting any key will end this annoyance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a screen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MAN V1.50 (c) Ron Weiner 1993-96 # [MS-DOS_6] C:\PSDWIN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#..           &lt;DIR&gt;       2-05-94  8:37a ----  �           DIRMAN           �</w:t>
      </w:r>
    </w:p>
    <w:p>
      <w:pPr>
        <w:pStyle w:val="PreformattedText"/>
        <w:bidi w:val="0"/>
        <w:jc w:val="left"/>
        <w:rPr/>
      </w:pPr>
      <w:r>
        <w:rPr/>
        <w:t>#LIBS         &lt;DIR&gt;       2-05-94  8:37a ----  �  Directory &amp; File Manager  �</w:t>
      </w:r>
    </w:p>
    <w:p>
      <w:pPr>
        <w:pStyle w:val="PreformattedText"/>
        <w:bidi w:val="0"/>
        <w:jc w:val="left"/>
        <w:rPr/>
      </w:pPr>
      <w:r>
        <w:rPr/>
        <w:t>#PROJECTS     &lt;DIR&gt;       2-05-94  8:37a -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#READY        &lt;DIR&gt;       4-11-94  6:15a ----  � C     (C)opy               �</w:t>
      </w:r>
    </w:p>
    <w:p>
      <w:pPr>
        <w:pStyle w:val="PreformattedText"/>
        <w:bidi w:val="0"/>
        <w:jc w:val="left"/>
        <w:rPr/>
      </w:pPr>
      <w:r>
        <w:rPr/>
        <w:t>AI88     EXP      25,484  6-16-93  2:17p A---  � D     (D)elete             �</w:t>
      </w:r>
    </w:p>
    <w:p>
      <w:pPr>
        <w:pStyle w:val="PreformattedText"/>
        <w:bidi w:val="0"/>
        <w:jc w:val="left"/>
        <w:rPr/>
      </w:pPr>
      <w:r>
        <w:rPr/>
        <w:t>BC30RTL  DLL     143,802 10-05-92 12:00a A---  � M     (M)ove               �</w:t>
      </w:r>
    </w:p>
    <w:p>
      <w:pPr>
        <w:pStyle w:val="PreformattedText"/>
        <w:bidi w:val="0"/>
        <w:jc w:val="left"/>
        <w:rPr/>
      </w:pPr>
      <w:r>
        <w:rPr/>
        <w:t>BWCC     DLL     130,224 10-05-92 12:00a A---  � R     (R)ename             �</w:t>
      </w:r>
    </w:p>
    <w:p>
      <w:pPr>
        <w:pStyle w:val="PreformattedText"/>
        <w:bidi w:val="0"/>
        <w:jc w:val="left"/>
        <w:rPr/>
      </w:pPr>
      <w:r>
        <w:rPr/>
        <w:t>CGM      EXP      23,025  1-22-93  3:50p A---  � K     ma(K)e new directory �</w:t>
      </w:r>
    </w:p>
    <w:p>
      <w:pPr>
        <w:pStyle w:val="PreformattedText"/>
        <w:bidi w:val="0"/>
        <w:jc w:val="left"/>
        <w:rPr/>
      </w:pPr>
      <w:r>
        <w:rPr/>
        <w:t>CHKLIST  MS          324  7-21-95 10:15p A---  � A     Set (A)ttributes     �</w:t>
      </w:r>
    </w:p>
    <w:p>
      <w:pPr>
        <w:pStyle w:val="PreformattedText"/>
        <w:bidi w:val="0"/>
        <w:jc w:val="left"/>
        <w:rPr/>
      </w:pPr>
      <w:r>
        <w:rPr/>
        <w:t>EPS      EXP       8,523  6-16-93  2:11p A---  � S     Change (S)ort order  �</w:t>
      </w:r>
    </w:p>
    <w:p>
      <w:pPr>
        <w:pStyle w:val="PreformattedText"/>
        <w:bidi w:val="0"/>
        <w:jc w:val="left"/>
        <w:rPr/>
      </w:pPr>
      <w:r>
        <w:rPr/>
        <w:t>EPSDSPLY DLL      27,190  7-20-93 11:56a A---  � V     Change dri(V)e       �</w:t>
      </w:r>
    </w:p>
    <w:p>
      <w:pPr>
        <w:pStyle w:val="PreformattedText"/>
        <w:bidi w:val="0"/>
        <w:jc w:val="left"/>
        <w:rPr/>
      </w:pPr>
      <w:r>
        <w:rPr/>
        <w:t>EXPORT   EXE      40,044  1-04-94  2:28p A---  � *     Re-read directory    �</w:t>
      </w:r>
    </w:p>
    <w:p>
      <w:pPr>
        <w:pStyle w:val="PreformattedText"/>
        <w:bidi w:val="0"/>
        <w:jc w:val="left"/>
        <w:rPr/>
      </w:pPr>
      <w:r>
        <w:rPr/>
        <w:t>EXPORT   ICO         766 10-11-92 12:00a A---  � E     Execute BAT,COM,EXE  �</w:t>
      </w:r>
    </w:p>
    <w:p>
      <w:pPr>
        <w:pStyle w:val="PreformattedText"/>
        <w:bidi w:val="0"/>
        <w:jc w:val="left"/>
        <w:rPr/>
      </w:pPr>
      <w:r>
        <w:rPr/>
        <w:t>EXPORT   PIF         545  4-11-94  6:16a A---  � T     Change (T)ime/date   �</w:t>
      </w:r>
    </w:p>
    <w:p>
      <w:pPr>
        <w:pStyle w:val="PreformattedText"/>
        <w:bidi w:val="0"/>
        <w:jc w:val="left"/>
        <w:rPr/>
      </w:pPr>
      <w:r>
        <w:rPr/>
        <w:t>IBS      DLL       3,844  7-02-92 12:35p A---  � F1/?  Additional commands  �</w:t>
      </w:r>
    </w:p>
    <w:p>
      <w:pPr>
        <w:pStyle w:val="PreformattedText"/>
        <w:bidi w:val="0"/>
        <w:jc w:val="left"/>
        <w:rPr/>
      </w:pPr>
      <w:r>
        <w:rPr/>
        <w:t>METAFILE EXP      23,105 10-05-92 12:00a A---  � SPACE Tag &amp; Untag files    �</w:t>
      </w:r>
    </w:p>
    <w:p>
      <w:pPr>
        <w:pStyle w:val="PreformattedText"/>
        <w:bidi w:val="0"/>
        <w:jc w:val="left"/>
        <w:rPr/>
      </w:pPr>
      <w:r>
        <w:rPr/>
        <w:t>OWL31    DLL     154,240 10-05-92 12:00a A---  � ENTER Change Dir/View file �</w:t>
      </w:r>
    </w:p>
    <w:p>
      <w:pPr>
        <w:pStyle w:val="PreformattedText"/>
        <w:bidi w:val="0"/>
        <w:jc w:val="left"/>
        <w:rPr/>
      </w:pPr>
      <w:r>
        <w:rPr/>
        <w:t>PCX      EXP       3,897  6-16-93  2:15p A---  � ESC/Q Exit Start/This dir  �</w:t>
      </w:r>
    </w:p>
    <w:p>
      <w:pPr>
        <w:pStyle w:val="PreformattedText"/>
        <w:bidi w:val="0"/>
        <w:jc w:val="left"/>
        <w:rPr/>
      </w:pPr>
      <w:r>
        <w:rPr/>
        <w:t>PSDCWIN  EXE   1,311,392  1-28-94  5:08p A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PSDCWIN  HLP      97,547  8-05-93  1:00a A---  � Use:   Up Down  PgUp PgDn  �</w:t>
      </w:r>
    </w:p>
    <w:p>
      <w:pPr>
        <w:pStyle w:val="PreformattedText"/>
        <w:bidi w:val="0"/>
        <w:jc w:val="left"/>
        <w:rPr/>
      </w:pPr>
      <w:r>
        <w:rPr/>
        <w:t>PSDWIN   EXE   1,124,256  1-28-94  5:24p A---  �      Home End  ^Home ^E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iles 28   # Used 3,402,180      # Free 222,298,112    # F1 or ? Help - ESC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users will see a similar screen, except the shor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n the right hand side has been removed to make room for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 Below is an abbreviated example of a typical Windows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MAN V1.50 (c) Ron Weiner 1993-96 # [MS-DOS_6] C:\WINDOWS\DESKTOP\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..           &lt;DIR&gt;       7-02-95  7:35p ----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    PIF         995  9-04-95 12:32p A--- BC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~1 LNK         271  8-26-95  8:58a A--- Calculator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  PIF         967  9-04-95 12:17p A--- DM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    PIF         995  9-03-95  9:39p A--- DOS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EX~1 TXT       3,323  9-01-95  8:05p A--- New Text Documen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B~1 LNK         269  8-27-95  8:32a A--- Power Builder.lnk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Files 7    # Used 6,820          # Free 222,232,576    # F1 or ? Help - ESC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ayout displays the long filenames the same way as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R command from a Windows 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at start with the '#' up or '#' down symbols ar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Files are displayed in the same format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irst the 8 character Filename, the three characte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file size,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e next four characters show the state of the "attrib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file.  DOS allows a file to have any combination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(A)rchive, (S)ystem (H)idden, and (R)ead Only. 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rst letter of an attribute when its flag is set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'-' dash if the flag is unset (off).  I digres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rchive attribute is used by backup programs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since the last backup.  If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your backup program knows the file was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 Back up programs turn off the archive attribute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 up the file.  DOS turns on this attribute every time i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attribute is reserved for special file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You will find at least two syste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hard drive.  Do NOT mess aroun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nless you know exactly what you are doing!  Please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to go back and re-read the 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H)idden attribute makes the file invisible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 The DOS directory command, DIR, and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files or directories that have their hidd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However, hiding a file or directory is not a great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ying eyes out of your important stuff as Dirman and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utilities have no problem seeing these files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Hidden attribute set may be invisible to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programs, but they are normal in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)ead only attribute is probably the most useful for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.  When the Read only attribute is set, the fil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r modified by DOS or any application.  The fil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needs to read information, bu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use to allow the file to be modified.  Normally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attribute on files which rarely or never are changed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COMMAND.COM file in your root directory. 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data base file used by your persona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is accomplished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.  You can also navigate through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cursor positioning keys.  PGUP and PGDN move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r next screen full of files.  HOME and E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and last file in the directory.  CTRL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key combinations position the cursor to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expects you to move the highlighted bar to the file 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, then select a command by typing its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n the screen.  You may use the &lt;SPACE BAR&gt; to ta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ant to perform some action on, and perform tha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ple files by selecting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r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akes a new copy of the currently highlighted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ed files to any location you specify.  The original fil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file(s) are identical copi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Windows 95 your Long Filenames are persevered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pop up asking you to enter a destination. 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 drive letter and colon, a directory name, or a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.  When you are copying a single file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name for the destination.  If the file you are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on the target drive/directory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copy and preserve the original file, or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replace the original with the new file, or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When copying a group of tagged files there is als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overwrite all of the destination files withou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If you enter a bad destination, or if the destin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source, the command will fail and you will notice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ening in your chest.  This command can also be us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 files.  Enter the printer port (LPT1, LPT2, PR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filename in the dialog, and your printer will erup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ophony of action.  Dirman can sense when it is copying to a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 such as your printer.  When it detects you are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hardware device it will supply a form feed at the end of each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ck out your final page.  In this manner you can ta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ing the &lt;SPACE BAR&gt; and print them 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will erase the currently highlighted file, sub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files. 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, or a file that is Read only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ual acuity will diminish due to uncontrollable cr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.  The delete command always asks for a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This is another good time to go back and re-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will move the currently highlighted file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ny location you specify.  The original files are GO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under Windows 95 your Long Filenames are perse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equivalent to the copy command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.  Because this command only moves the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n't move the actual data in the file itself, it is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&lt;C&gt;opy command.  A dialog box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for the file(s).  You may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pathname or a relative pathname for 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destination, if the destin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or if the destination is on a different dr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a single strand of hair will fall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  Because of the way this command works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must be on the same drive.  If you need to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ive to another, you are stuck with the slower &lt;C&gt;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llows you to change the attribute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or a group of tagged files.  A dialog box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left and right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you want to change.  Typing the first letter of a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chive, System, Hidden, or Read only) in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will set (turn on) that attribute.  Placing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osition indicated by the dialog unsets (turns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allows you to change the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sub directory.  A dialog will pop up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ame.  If you attempt to rename the file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current directory the command will fail, and the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n your stomach will increase by a factor of two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s tagged files and works only o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the s&lt;W&gt;eep command for a method of renam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&lt;K&gt;e a new directory command allows you to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ype any legal directory name in the dialog, and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reated in the current directory.  A new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nywhere you like by typing a fully qualified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.  For example, C:\KITTY\CAT will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T in the sub directory KITTY that is one level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C: drive.  Only one new sub director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t a time.  If in the above example, the KITTY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 not exist this command will fail, and your left 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2cc's of ultra fast hardening ear wax in less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making your stereo headphone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&lt;S&gt;ort order allows you to change the order in which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The default is to display file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.  You can also display files in alphabetical order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or oldest to most current Date, or smallest to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by the file attribute, or Unsorted (the natur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 You can also sort the file list in reverse order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everse before selecting the first letter &lt;F&gt;ile, &lt;E&gt;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ate, &lt;S&gt;ize, &lt;A&gt;ttribute, or &lt;U&gt;nsorted of the sort orde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The sorting order stays in effect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 &lt;S&gt;ort order is a cloneable option.  See the &lt;ALT_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you want to change defaul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&lt;F&gt;ilespec pattern from the default (*.*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files, to something that displays a subset of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select *.DOC in the dialog, the file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files whose extension ends with .DOC. 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has no effect on the display of sub directories.  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displayed regardless of the filespec patter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s a work-around when you need to work with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xceeds 1024 file limit.  The filespec pattern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ri&lt;V&gt;e when you want to work with the files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you push the "V" key a dialog will pop up asking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for the drive you want to work with.  As soon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letter you are logged on to the new driv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invalid drive letter (one that is not available on your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fail, and your bladder will instantly go to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necessitating an immediate trip the nearest bathroo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navigate through all of the drives availab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cluding networked drives, removable hard drives, CD ROM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ram 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*&gt; key to re-read the files from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only necessary when you are working in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like, Windows, OS/2, Desqview, or on networke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erating systems, other programs or processes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fter Dirman has read the directory.  You need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ever Dirman is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xecute command allows you to execu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&lt;E&gt;xecute command will operate only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BAT, COM, or EXE.  A dialog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and line arguments the program needs t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ting RETURN at this prompt will run the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When your program has ende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hit any key to 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&lt;T&gt;ime Date Command allows you to modify the fil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for the currently highlighted file or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ave you ever wondered when time began?  Was it the big ba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the first day when God created heaven and earth?  For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ficially began at the stroke of midnight January 1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SPACE BAR&gt; to tag or untag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 BAR&gt; is a toggle, tagging an untagged 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visual indication for number of files tagged and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the tagged files.  In this manner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action on an entire group of files using a sing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&lt;C&gt;opy, &lt;D&gt;elete, &lt;M&gt;ove, &lt;A&gt;ttribute and s&lt;W&gt;ee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ork on a group of tagged files.  All other commands ign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nd work only on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make a hard copy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a complete listing of ALL the fil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is currently being displayed on the screen to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efined printer device.  By default the standar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"LPT1".  This can be changed to any device you lik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hange Printer device command, and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new default printer device by using the &lt;ALT_S&gt; Se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a dual purpose command.  If the highlight bar is on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press &lt;ENTER&gt;, Dirman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highlighted bar and display all of the fil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this manner it is possible to traver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structure of the current drive. 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a file and you hit &lt;ENTER&gt;, Dirman opens the fil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use its contents using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C&gt; (Hold down the ALT key and push "C") allows you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directory on the currently logged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ully qualified pathname in the dialog.  This command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ursoring around if you know exactly where you want to g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sumes you will enter a pathname as an offset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 drive.  For example typing C:\TELECOM\D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COM\DOWNLOAD in the dialog will produce the same resul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log on to a different drive using this comm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your under arm hair will begin to cur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increased odoriferous perspirati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&lt;W&gt;eep command allows you to run a DOS command, batch file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st a group of tagged files.  In order to use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familiar with command line syntax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.  When you mash on the "W" key, and you have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ed, a dialog will pop up asking you to enter a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gainst the tagged file(s).  Type the command that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but, use a CTRL_T character (signifies pu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) to mark the spot in the command where you want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stitute the name of the tagged file(s).  You enter a CTRL_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TRL key and typing a "T"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ip a group of tagged fil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NEWZIPFL.ZIP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mpress the tagged files into NEWZIPFL.ZIP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_T "@" character at the end of the command.  Ano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you wanted to rename a group of files to something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The following command will rename all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same old filename but with the new extension .BA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@ *.B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uses memory lavishly in order to get acceptable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ly powered computers.  Depending on the screen resol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files in the current directory Dirman could be us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140K of memory.  Your application must be capable o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ever memory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filename command allows you to quickly get to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that starts with a letter you select.  Hit the &lt;J&gt;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n the first letter of the filename you want to lan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placed on the first filename that starts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r the next higher letter.  This command is only acti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ing is sorted by filenam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directory list command allows you to view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stored in a ZIP file archive.  Highligh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interested in and hit the "Z" key. 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at ZIP archive with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Viewman.  See the &lt;Z&gt; command in Viewm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expand and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ZIP archive.  ZIP files have become the stand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and reducing the size of files for transmission by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rom one computer to another.  Files stored in this form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before they can be used.  The program used to exp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KUNZIP.  You must have a copy of PKUNZIP on your compu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Dirman/Viewman to work with ZIP files, and it mus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r a directory that is in your PATH. 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re available as shareware and are likely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 as the one you used to get Dirman.  This command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n the sub directory defined by your TEMP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in the root directory of the currently logge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 command will fail if you do not have write access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ly logged drive.  This is often the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drives or floppies that are write protected.  To avo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t is best to set up an environment variable that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Dirman to put any temporary files it crea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or just type it from the DOS promp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 you will eliminate the problem.  You should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:\directory you want to use in lieu of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command to edit the currently highlighted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vokes your favorite text editor using the selecte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ast argument on the command line.  This is the form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 use.  The default editor is Microsoft EDIT tha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ndard equipment with recent versions DOS.  Dirman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y to invoke a Windows based text editor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x.  Sorry!!!  Windows 95 users will be pleased to kn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has been el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Enter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in the dialog and bada-da-bing Dirman will happi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for the remainder of the current session.  If you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a directory in the path, you may enter the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dialog for example C:\BIN\EDITORS\FAVORITE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maximum of 48 characters.  Use the &lt;ALT_S&gt;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make this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Dir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LPT1 to a different device or file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of any printer attached to your system, or if you wis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a file by supplying a file name in the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of the print command is a file, each print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file and the final form feed is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loneable option.  See the &lt;ALT_S&gt; command for cl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/Viewman to more closely meet your specific requiremen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changing text colors, you may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ir original distribution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/File sort order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toggle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toggle        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toggle 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ggle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ngth value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8 Bit toggle  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    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   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voking the &lt;ALT_S&gt; command a menu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change the colors for all of the different text field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man/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text category you want to change and hit &lt;ENTER&gt;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box will pop up with the current col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tem highlighted.  Use Up, Down, Left, and Righ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a new color and hit &lt;ENTER&gt; to accept it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ancels the change.  The display will be updated so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what the new color scheme will look like.  Warning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some truly ugly look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ors get really bad select "Default Colors"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lors will change back to their origin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Selecting "Default Options" from the menu se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back to their original distribu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Save Colors only" option will alter (clo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copy of Dirman so that in all future sessio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or scheme will be the default.  If you select "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the currently running copy of Dirman will be modifi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color scheme and all of the other current setting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essions.  Make sure all of these option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efore selecting "Save ALL Options". 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anti-virus program it may alert you that a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be made in an executable file.  This is a norm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allow it to proc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turn" from the menu or hitting &lt;ESC&gt; will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ver you were with all of your change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T&gt; and &lt;ALT_U&gt; commands are used to either Tag or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all of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pops up a dialog that provides a list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s that you can choose from.  Select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ideo resolution you want and the screen will change inst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ONLY been tested with VGA and Super VG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.  If your computer does not have this type hardwar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at your own risk!  At a minimum with a VGA adapter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from three resolutions 80X25, 80X28, and 80X5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ws.  If you have a VESA compliant SVGA video card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from some or all of the following resolutions, 80X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X25, 132X43, 132X50, and 132X60 columns and rows.  Dirman/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s you to select from the resolutions your hardwar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 be used to access them.  Hitting any key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 box allowing you to actually read the instructions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o not endure this annoyance), and hitting a key again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Dirman and drops you back to exactly where you we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an.  If you want to exit Dirman in the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viewing (perhaps to run an executable fil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use the &lt;Q&gt;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I E W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is a full featured file browser.  Viewman allows you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tents of any file on your system but does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those files.  From Dirman if you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bar on the file "README.TXT" in the "WIN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irectory of your "C:" drive and hit the &lt;ENTER&gt; key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MAN V1.50 (c) Ron Weiner 1993-96 # C:\WINDOWS\Readm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95 README fo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gust l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Microsoft Corporation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HOW TO USE THIS DOCU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Readme.txt on screen in Notepad, maximize the Notep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Readme.txt, open it in Notepad or another word processor,</w:t>
      </w:r>
    </w:p>
    <w:p>
      <w:pPr>
        <w:pStyle w:val="PreformattedText"/>
        <w:bidi w:val="0"/>
        <w:jc w:val="left"/>
        <w:rPr/>
      </w:pPr>
      <w:r>
        <w:rPr/>
        <w:t>then use the Print command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INSTALLED WINDOWS 95</w:t>
      </w:r>
    </w:p>
    <w:p>
      <w:pPr>
        <w:pStyle w:val="PreformattedText"/>
        <w:bidi w:val="0"/>
        <w:jc w:val="left"/>
        <w:rPr/>
      </w:pPr>
      <w:r>
        <w:rPr/>
        <w:t>LIST OF WINDOWS 95 README FILES</w:t>
      </w:r>
    </w:p>
    <w:p>
      <w:pPr>
        <w:pStyle w:val="PreformattedText"/>
        <w:bidi w:val="0"/>
        <w:jc w:val="left"/>
        <w:rPr/>
      </w:pPr>
      <w:r>
        <w:rPr/>
        <w:t>Line     1 +    0 # ##.. PgUp PgDn Home End # F1 help (h)tml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n the display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and are more or less static.  The top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name of the file you are viewing.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, and provides the bulk of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use when viewing files.  Starting from the left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based on the file position of the lin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"+" number is the offset 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line.  This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logical record length is longer than the width of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indicators on the bottom line that indicate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(H)tml filter, (8)bit filter, (T)ab expansion, and (W)rap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Except for (8)bit, if the first letter is capitaliz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ggle state is true.  The original default settings are (h)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off, (8)bit filter on, (T)ab on, and (w)rap off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the top and bottom line are the contents (Data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Viewman is a file VIEWER, and therefore provides NO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d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nderstand how Viewman works is to visu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creen as a view port lying over top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The cursor keys control the movement of this vi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osition it anywhere you want over the file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move the screen up or down one line. 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he screen one page backwards or forwards. 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move the screen right or left ten character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nd CTRL LEFT move the screen to the right most or the 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HOME and END keys move the screen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 e w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&gt;ex dump display command is a toggle which when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16 bytes of the file on each line.  The display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one used by the Dump command in Debug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example of the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MAN V1.50 (c) Ron Weiner 1993-96 # C:\WINDOWS\Readme.txt</w:t>
      </w:r>
    </w:p>
    <w:p>
      <w:pPr>
        <w:pStyle w:val="PreformattedText"/>
        <w:bidi w:val="0"/>
        <w:jc w:val="left"/>
        <w:rPr/>
      </w:pPr>
      <w:r>
        <w:rPr/>
        <w:t>000000  20 20 20 20 20 20 2D 2D - 2D 2D 2D 2D 2D 2D 2D 2D        ----------</w:t>
      </w:r>
    </w:p>
    <w:p>
      <w:pPr>
        <w:pStyle w:val="PreformattedText"/>
        <w:bidi w:val="0"/>
        <w:jc w:val="left"/>
        <w:rPr/>
      </w:pPr>
      <w:r>
        <w:rPr/>
        <w:t>00001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2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30  2D 2D 2D 2D 2D 2D 2D 2D - 2D 2D 2D 2D 2D 2D 0D 0A  --------------..</w:t>
      </w:r>
    </w:p>
    <w:p>
      <w:pPr>
        <w:pStyle w:val="PreformattedText"/>
        <w:bidi w:val="0"/>
        <w:jc w:val="left"/>
        <w:rPr/>
      </w:pPr>
      <w:r>
        <w:rPr/>
        <w:t>000040  20 20 20 20 20 20 20 20 - 20 20 4D 69 63 72 6F 73            Micros</w:t>
      </w:r>
    </w:p>
    <w:p>
      <w:pPr>
        <w:pStyle w:val="PreformattedText"/>
        <w:bidi w:val="0"/>
        <w:jc w:val="left"/>
        <w:rPr/>
      </w:pPr>
      <w:r>
        <w:rPr/>
        <w:t>000050  6F 66 74 20 57 69 6E 64 - 6F 77 73 20 39 35 20 52  oft Windows 95 R</w:t>
      </w:r>
    </w:p>
    <w:p>
      <w:pPr>
        <w:pStyle w:val="PreformattedText"/>
        <w:bidi w:val="0"/>
        <w:jc w:val="left"/>
        <w:rPr/>
      </w:pPr>
      <w:r>
        <w:rPr/>
        <w:t>000060  45 41 44 4D 45 20 66 6F - 72 20 4D 69 63 72 6F 73  EADME for Micros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Line     1 +    0 # ##.. PgUp PgDn Home End # F1 help (h)tml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FFSET   FIRST 8 BYTES IN HEX      SECOND 8 BYTES IN HEX  16 BYTES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mode is most suitable for displaying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binary data and little text.  If this format looks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orry you'll probably never have to use it.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are inoperative when &lt;H&gt;ex is on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view port to the head of the file.  The &lt;H&gt;ex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7&gt; and &lt;8&gt; filter commands determine how characters abov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displayed.  The default &lt;8&gt; is to display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 to 255 without modification.  The &lt;7&gt; filter strip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bit of every character resulting in characters above ASCII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as their 7 bit equivalent in the range from 0 to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this sounds like gibberish to you don't worry. 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s this filter may enhance the readability of som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&lt;8&gt;bit when the hi-bit filter is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bit when it is on.  The &lt;7&gt; and &lt;8&gt; toggles are clone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uler toggle flips the top line of the display in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uler which when in text display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10��������20��������30��������40��������50��������60��������70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ex display mode the ruler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00 01 02 03 04 05 06 07   08 09 0A 0B 0C 0D 0E 0F 0123456789ABCDE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comes in especially handy for easily determining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.  The &lt;R&gt;uler toggle is a cloneabl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expansion toggle causes Viewman to insert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tab interval is eight spaces that ar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9, 17, 25, etc.  When the &lt;T&gt;ab is toggled off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a graphic character and spaces are not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Most text files display best when the &lt;T&gt;ab toggle is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TAB key to toggle this feature.  The &lt;T&gt;ab togg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command allows you to specify how much 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parate tabs.  You may enter any value between 2 and 8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This command comes in handy when trying to line up colum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delimited files.  Set the tab interval to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field in a record, and abracadabra everything is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&gt;rap toggle controls whether long lines are broken at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.  The default is wrap off where Viewman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record in the file on one line of the display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ds in either a carriage return or a line feed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line feed pair.  Viewman handles logical record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characters in length.  When you want to view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scroll the display right and left, use the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&lt;W&gt;rap is ON, logical record lengths are trun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your screen and, the LEFT and RIGHT arrow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ive.  This command resets the view port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mportant consumer information -&gt; "This command is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loud and/or foul music".  The &lt;W&gt;rap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W&gt; command is a Word Wrap filter that breaks long lin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boundaries.  When activated you are given the op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t which you want the break to occur.  The default lin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the current screen width.  Unlike the &lt;W&gt;rap comm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aps long lines at the word boundary close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chosen and the left and right arrow keys remain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fine record &lt;L&gt;ength to make it easier to view files with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s, but do not contain carriage returns or line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erminators.  A dialog will pop up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record length.  Enter any number between 2 and 1024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reak on that column.  This command turns off the &lt;W&gt;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d resets the display to the he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tart block command marks the top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a block.  This command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nd block command make it possible to extract data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copy the whole file.  When a block is fully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block changes color to show where it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nd block command marks the bottom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block.  If the start block marker is not defined, &lt;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start block marker as the first li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display is the end block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send a marked block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ful if you need hard copy for just a small pie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.  Viewman sends a form feed at the conclusion of ea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kick out your last page.  The output of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as you see on the screen.  For instance if you hav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d on the output will go to the printer in hex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between the screen and printer output is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ut characters that make printers go bonkers and replac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.) dots.  If you are browsing in text mode and the &lt;W&gt;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 printed output will contain only the data from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PT1 to a different device or file.  You may ent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inter attached to your system, or if you wish can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 by supplying a file name in the dialog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of the print command is a file, each print job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 and the final form feed is omitted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C&gt;opy command to move a marked block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bviously if you are not running Windows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your mouse will begin to squeak loudly. 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be most useful, especially when I need to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iece of text from a file for inclusion to a report 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 This command works much like the &lt;P&gt;rint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ters out characters which Windows doesn't seem to care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m with (.) dots.  It copies everything from star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block regardless of which columns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limited to transferring a maximum of 32,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&gt;ump binary command is similar to the &lt;P&gt;rint and &lt;C&gt;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ut its output is NOT filtered.  A dialog will pop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output filename.  Everything from the sta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block is sent to wherever you specify in raw form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&lt;D&gt;ump command is directed to a file it overwri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&gt;ppend binary command behaves exactly like the &lt;D&gt;ump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xcept the output is appended to the end of an 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with that name does not exist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do marked block.  This command undefin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ext allows you search for a string of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viewing.  Searches are case insensitive and proce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(top line of the screen) towards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enter the text to be searched for. 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record in which the text was found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oned on the second from the top line of the displ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ext is emphasized on the highlighted line.  If your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, the line number and left offset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will be replaced by a blinking [** Not Found **]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ew port will be positioned at the end of the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search in progres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&lt;X&gt;act Find command is identical to the &lt;F&gt;ind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F&gt; key combination to invoke the FUZZY search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behaves just like the two above commands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uses a Soundex algorithm to find close phonetic ma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you are trying to find.  For instance, if you we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names for the name Weiner, Fuzzy search results will h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ner, Winner, Wiener, and Wiener.  Search results are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cularly bizarre.  Sometimes the search results may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ing your head in amazement as to how any search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tupid to find anything in common with whatever you are 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at times this algorithm fails to find som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matches.  Remember the English language is hellishly com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program is just a set of computer instruction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or intuitive cognition buil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3&gt; key (FIND AGAIN) is used to search for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und in the previous successful search.  In this mann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find each occurrence of the string HOT DOG in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F&gt;ind typing HOT DOG and hitting &lt;ENTER&gt;.  Then use the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locate the instance of HOT DOG you want.  The &lt;F3&gt; ke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arch type as was used before case insensitive,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B&gt; command sets a bookmark in the file at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You can subsequently return to this poin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ly by issuing a jump to &lt;B&gt;ook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to &lt;B&gt;ookmark command immediately jumps to a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entified by the most recently set bookmark.  Book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ALT_B&gt; set bookmark command, or as result o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, e&lt;X&gt;act find, &lt;ALT_F&gt;uzzy find, or &lt;F3&gt; find again,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remembers up to the last ten bookmark setting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ookmark repeatedly will cycle through all of the bookmark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 will return the last one set.  If no book 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B&gt; command clears ALL set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file command allows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while it is still part of a ZIP archiv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you are viewing a ZIP directory 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See the &lt;Z&gt; command in Dirman for instruction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for the compressed file you want to view. 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hitting &lt;ENTER&gt;, the file is de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f the decompressed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 the file will be truncated, and you may notice a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 in your pocketbook.  The best cure for this ailment is more $$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command if you decide to edit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ewing.  This command starts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ere is enough free memory) with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or editing.  The default editor is Microsoft EDI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&lt;ALT_E&gt; command in the Dirma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 See the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E&gt; command toggles the EBCDIC translation filter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idea of what the heck is an EBCDIC is, relax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company.  I expect that approximately 99.997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of the United States is in the same condition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f you work with big blue iron, this filter may we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y.  This command repositions the screen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H&gt; command toggles a filter that hides HTML (Hyp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p Language) commands embedded in a file.  This command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easier to read files saved from you favorite World Wide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.  The status line menu will show &lt;H&gt;tml when the HTML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&lt;h&gt;tml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D&gt; and &lt;ALT_U&gt; commands allow for automatic scro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 or down without having to press any keys.  Onc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 the screen scrolls in the appropriate dir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 rate until a key other than the &lt;+&gt; plus, &lt;-&gt; minu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is struck.  The default scroll rate i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lines per minute.  You adjust the rate of scroll by hitting the &lt;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-&gt; keys while the screen is scrolling.  A colored b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scroll speed is visible on the left hand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The scroll rate can be varied with the &lt;+&gt; and &lt;-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eisurely rate of about 40 lines per minute up to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tic 1100 LPM.  However if speed is what you need,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urbo key sends the scroll rate directly into warp drive. 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again returns the scroll rate back to nor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peed in turbo mode is entirely dependent on your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, and video card.  Faster hardware provides higher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R&gt; command is a toggle that displays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 on the screen.  These characters are norm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ext mode.  The default is not to display 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N&gt; command is a toggle that displays the line (record)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in the left hand column. 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the display is in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N&gt; command allows you to choose the number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in the file.  You can use any value between -3276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for the first record.  This comes in especially hand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contains a few lines at the star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line number command allows you to position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t any point in the file.  Press the &lt;J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line number you want at the top of the screen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ificantly faster than the cursor keys to reach some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and &lt;-&gt; commands are an alternative to the &lt;J&gt;ump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viewer to some position in the file. 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jump to a new position in the file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&lt;-&gt; or &lt;+&gt; after the current line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jump 100 lines further in the file push the &lt;+&gt; key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into the dialog, and poof, the line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lines furth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to more closely meet your specific requirement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section for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used to change the screen resolu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V&gt; command 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cess them.  Hitting any key will turn off the be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tually read the instructions (registered users do not en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yance), and hitting a key again takes you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Viewman and drops you back to Dirman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you were before you hit the &lt;ENTER&gt; 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&lt;D&gt;ump or &lt;A&gt;ppend commands to create a new file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the &lt;P&gt;rint comman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you should use the &lt;*&gt; re-read directory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T H E R   C O O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designed to work with color displays which are at lea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by 25 lines high.  I have done some limited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 displays, and everything seems to work OK, bu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choice of colors (2), the contrast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stances 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hanges the width or length of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use the additional lines and columns.  I hav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n the following resolutions: 80x25, 80x28, 80x43, 80x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x60, 100x30, 100x60, 132x22, 132x25, 132x43, 132x44, 132x5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x60 using a variety of VGA and Super 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owse a file in Viewman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ambiguous filename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For example, "DM C:\WINDOWS\README.TXT" will bypass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you directly to Viewman with the file readme.txt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use.  Note:  There must be a space between DM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