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5 Big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Springs, CO 80919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"GO STILLER" to access our support forum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the NCSA (National Computer Security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.3004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4777.3004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