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Po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3521 Drew Stre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sonville, FL 3307-5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5 Desktop program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OS/5 Desktop registration) . . . _____ @ $20.00 ea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hipping  $ 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btotal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rida  residents add 6.5% sales tax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utside the U.S. and Canada, add $5.00 for handling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otal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disk type.      (720K) 3 1/2"_____     (360K) 5 1/4"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___State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Country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o.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ry, no C.O.D. ord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from outside of the UNITED STATES please send a check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U.S. bank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