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&amp;D MyClock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et another DOS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6 by Philippe Guio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 (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 revision on February 7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&amp;D MyClock is just another DOS clock program created for fun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th the price you paid for it, i.e. nothing &lt;g&gt;. And who kn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be you'll like the display? Of course, Q&amp;D MyClock if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gly source code in PowerBASIC available if real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&amp;D MyClock needs a 386 or better CPU and a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is INutility was created just for fun in PowerBASIC,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-proof. Range parameter is not checked, and no test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eck needed hardware configuration. Caveat utilisator!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DOS command prompt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program with default options.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CLOCK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splay this self-explanatory hel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Clock v1.2-386 (c) PhG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MYCLOCK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/S:n Shape (0=circle, 1=square, 2=disk, 3=box)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/O:n Order (0=preset, 1=random, 2=user)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/W:n Width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/R:n Radius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/X:n scaleX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/Y:n scaleY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/P:n Paper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/I:n Ink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/M:n Mode (0=normal, 1=motion)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/B:n Beep (0=off else ON)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/F:n Font (0=big, 1=small)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/N:n Number of steps in animation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: - Absolutely _no_ range checking in parameters!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is program should be run only on a 386 or bet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(MYCLOCK.ERR is created in current directory if an error occ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just have to experiment options and find a configur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self-explanatory. If an error occurs,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on screen and then saved to the file MYCLOCK.ERR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2 completed on February 7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imation speed is better thanks to an array of pre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olated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1 completed on February 6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 second font and the anima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0 completed on February 5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lly legal mumbo-jumbo and the like ;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YCLOCK package is provided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for this one : the files MYCLOCK.EXE and MYCLOCK.DO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some space on your hard disk (or diskette) and keep you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y when you run the executable! The author hereby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ies relating to this software, whe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without limitation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chantability or fitness for a particular purpose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be liable for any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rect or similar damages due to loss of data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, even if the author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damages. In no event shall the author's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s ever exceed the price paid for the license to u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.e. nothing, for MYCLOCK is freeware!), regardles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laim. The person using the software bears all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ry to have to include this nonsense just in c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COP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CLOCK is, of course, Freeware. Please release only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modified MYCLOCK.ZIP archive with the following file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ether : MYCLOCK.EXE and MYCLOC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 known to me. The program works on _my_ system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leage may vary. Read supra CAVEAT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. But I'd like to find a better version of this clock with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phisticated animation method (currently, it's a mere XOR b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would you expect for a few hours of fun without profit?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