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ER DIAL v3.20 &lt;ASP&gt; - Super Dial is the telephone autodia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with features. Its fully windowed screens are easi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use 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, most complete, autodialer yet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imer; a full screen note pad; a log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, time, date, and your notes; phon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 unlimited capacity; call routing voice mail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de right from your keyboard; ten easy to set up and use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 and find; automatic redialing; tagging of names/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aling; credit card calls.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, you will have Super Dial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(like: MD C:\SD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is new directory (COPY *.* C:\SD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floppy diskette (FORMAT A: or FORMAT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e diskette (COPY *.* A: or COPY *.*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sk or directory that contains Super Dial and type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il credit card orders to PsL at P.O. Box 35705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77235-5705.  THESE NUMBERS ARE FOR ORDERS ONLY!  To insur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sL will notify us the day of your order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GRH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