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essler's Nifty Tools (R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erts Are Raving About T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sler's Nifty Tools is the utility package that'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. Instead of supplying yet another versio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programs, TNT gives you unique utilities tha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, fine-tune, and control your system in ways you ca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thing else. If you want to control your serial port's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y Windows INI files through a batch file, edit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file, or check on various Netware operations, TNT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you need. This is one of the most useful and origin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ies on the market."  -Edward Mendelson Editor 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SuperMonitor is a unique resource and memory monito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 Magazine 10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, there is an ideal tool [SuperMonitor] for repor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's [and Windows 3.1's] usage of system resources,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file space. Even  better, it can b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individual applications."  -InfoWorld 6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 your .INI settings before Windows starts: ...Comb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program (WrapUp) with two other TNT utilities (CfgC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p2Ini) can give you even greater control over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Gary Tessler ...has cracked the .GRP code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ssible to ordinary mortals. He has invented a Group-to-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p2Ini) utility, which converts .GRP files into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.INI files. A separate utility converts them back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feat, because the .GRP format contains binary data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orly documented at best."  -Infoworld 1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Up provides a novel way to remember to shut [Windows]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an orderly fashion... A thought provoking appl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 use it, the more useful it seems." -Windows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 Nifty tools for simplifying your Windows applica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uter Shopper 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NT's new edition of some much needed tools provide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maintain alternate Windows configurations... I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ir2Bat, which writes batch files to carry out command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.."  -Infoworld 8/30/93 and 4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, run any command right before Windows exits -An enter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reates WrapUp for us readers..." -Infoworld 1/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need to configure Windows on the fly, I think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programs give you a degree of control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en very difficult to achieve."  -Brian Livingston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del - the command that Microsoft forgot." -PC Computing "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Month"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ask us for a copy of any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ler's Nifty Tools (TNT) is a small quick-to-mark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that specializes in solving PC problems and writing n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 that don't exist in the marketplace. T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n "righting" the "wrongs" in our industry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grams or technical tips to "fix" these "wrongs"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ler's Nifty Tools creates and distributes a collection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high quality, ultra low cost Windows 95, NT, 3.1,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both the casual and power user who desire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PC productivity and enjoyment.  Many of the uniqu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incredibly useful that you'll never understand how you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have been reviewed in PC Magazine, InfoWorld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PC Computing, and Computer Shoppe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is available separately ($19, $29, or $39)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llection, or TNT may be purchased in "mini"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ach of which addresses the needs of a specific type of us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i" package offers significant savings over purchas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parately. The complete collection offer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"mini" package:            $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wo "mini" packages:          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"mini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omplete collection):     $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 additional $5 for shipping &amp; handling ($10 if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). California residents must include sales ta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hecks, money orders, Visa, MasterCard and purchas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 30) are accepted. Returned checks will be charged a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Corporate and institutional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has complete on-line documentation. Eac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ne printed manual for the complete collection. T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on 3.5"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provided through internet e-mail, and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versions of TNT may be found on CompuServe by is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FILEFIND and searching for TNT or the program's nam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2Ini) or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:/homepages/NIFTY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ry S. Tessler, 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6-1996 by GST at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Ramon, Ca. 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"MINI" PACKAG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User, Multiple Configuration &amp; Control 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Manager, Autoexec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* -Check  if specific characters appear on your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User &amp; Programmer's 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bat 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Mon* 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and much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r &amp; Easier Computing &amp; Multimedia 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*  indicates  that  this program was  reviewed  by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. Ask us for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LIST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, NT, 3.1 (or DOS programs that interact with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Manager, Autoexec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oni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and much,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bat*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* -Check  if specific characters appear on your  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INDIVIDUAL PROGRAM DESCRIPTIONS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   ($19) (CaptureStatus) determines if your local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 ($19) (CheckForDuplicates) generates a list of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  in  both .EXE and .COM form. This  usually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software  is upgraded from a COM format to  an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and the old COM version is accidentally  lef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ystem  when  the new EXE program is  put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 DOS will always invoke the COM program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program so you should delete the older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  ($29)  (ConfigController) is an intelligent text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ontroller.  Just what does this mean? Well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is required to explain this new type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...  We created ConfigController to  solv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and home Windows comp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ConfigController, the typical office  had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top  PCs running Windows software and  LanManager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hat had to have specific LAN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drivers installed and activated when the lapto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gged into its desktop docking station with a LAN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ternal video monitor, and a different set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s  installed and activated when the laptop wa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ield running remote LAN access software wit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LCD display which required custom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C "techies" were managing this mess by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 of  Window's  configuration  files  -WIN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INI   files  and  LanManager  PROTOCOL.INI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on each PC -one set for the docking st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one  set for remote access mode.  This 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 for every time the user added/deleted or  mo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on his/her desktop, these changes were neve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 other  set of  configuration  files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 that modified these configuration files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ly  be  added 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Maintenance became a total  nightmare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ing  two  separate LanManager PROTOCOL.INI  fil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home, our users wanted a way to configur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 'minimal' mode so that their kids woul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 to  certain programs on their PC, and 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 'normal' mode with full program/group  acc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  of   these  needs  was   born   ConfigContro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Controller  does away with  multipl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 sets.   You only have your single set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's configuration files and LanManager files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.  ConfigController and DOS' batch file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 you to control all aspects of  you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including  adding or deleting complete 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or from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($19)  (CheckParameters) analyzes the file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turns via DOS' ERRORLEVEL whether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a  drive letter, file or  sub-directory, 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  or  not,  and if it is a  local  reference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remote) reference. Great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  ($19)  (Com Port Speed) determines the actual  bau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a  COM (serial) port is set to. With  today's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 modems that can adjust their phone line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 (speed) automatically, it is often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 if your line is operating at the proper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COMSPEED 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  ($19) allows you to turn on screen to printer echo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ad pressed Ctrl-P or Ctrl-PrtScr. Read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 on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    ($19)  (Copy  with Attributes) will copy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file's attribute copied into the destin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.    Great  for  preserving  your   read-only  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when 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($19) copies the contents of a text mode video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disk file.  Great for preserving screen 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ree-Chk4Root  ($19)  uses  CHK4ROOT  to  determine  i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  refers  to  the  root   directory. 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TREE.EXE  can  easily delete every file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Now use CHK4ROOT to protec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   ($29)  (Directory  to Batch File) performs 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 on a series of files:  Will write a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that  match your file specification 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2.BAT.   Each file found may be prefixed and  suf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user provided strings.  This batch file will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  to perform actions to the files.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:\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doc  printer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2BAT c:\*.doc "attrib -r ! /s" "del !"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DIR2.BAT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     ($19)  is a DesqView utility program that is me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right  before running a program that  requires 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  of  the  CPU's computing power.  It  pop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  window and sets 'Share CPU when in  Fore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Yes or No depending on the parameter entered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grams that insist on running in a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 such  as  voice  sampling  and 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($19) is a DesqView utility program that facilitat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ling  of your current DOS window's switch numb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ving  and  embedding its switch number in  it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For example, upon opening and using sever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with command line programs, the user often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difficult to remember which window he/she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task in.  Since each window has the sam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gives him/her no visual clue to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urrent  window. Will change each DOS  window'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nto the typic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C:\&gt;   for DesqView switch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C:\&gt;   for DesqView switch windo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C:\&gt;   for DesqView switch window #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     ($19)  is a DesqView utility program that  determin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is running.  Useful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($19) (Expand Tabs) copies a source file to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th any embedded tabs converted into spac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 file. Document tab alignment  is 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 for printers that don't expand tabs  cor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 processors that don't expand tabs into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n-scre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   ($19)  enables the FIFO of a 16550A high speed UAR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serial COM port specified by you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non-FIFO aware programs to use and benefit from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($19)  (Grow Prompt) grows your DOS prompt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 to DOS.  It adds a user specified grow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environment's 'PROMPT' string each  tim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 of COMMAND.COM is invoked, and removes  the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 when  the copy of COMMAND.COM  is 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growth character represents a suspended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  and gives you a visual warning that you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-off  your  PC  before  returning  to  the 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gracefully exiting it. This program is 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be useful in situations where you invoke 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within Windows, DesqView, a word-processor 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 a spreadsheet.  In this typical  scenario,  GRO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a visual reminder that you have suspended  -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d  a critical program.  This program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void SMARTDRV write-ahead cache 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-Ini2Grp  ($39) (Group file to INI file converter and 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s encoded (non-text/non-ASCII)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  (group) files into a plain text (ASCII)  INI 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review and editing. It is considered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to the ConfigController program. After  Grp2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s  the textual INI formatted output file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it with your word processor or use  Config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ct on it. Then the companion post-processor  Ini2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I  file  to  group file converter)  must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nvert  the  INI file back into the encoded  GR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that  Windows requires.  Grp2Ini-Ini2Grp  pu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ful dimension of Windows configuration contro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nds with or without the use of Config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'group' in Windows is a collection of icons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Windows groups are: Main, Accessories,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.  Example  items in a typical 'Main'  group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 reads the encoded GRP file and constructs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 text  file that has a section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 with each item in the group.  Each 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 are explained in plain English.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aspect of the complete group's window inclu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, location, and name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group's items including each item's  nam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, program location, working directory, short-cut-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-minimized  state, icon picture (bitmap),  icon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on  colors, and location of the item's icon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d  of  waiting for Windows to start up?  Grp2In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.  As you add and delete more and more item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group, your GRP files grows in size. Window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or job of recovering wasted space in your group's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In  fact, Windows does no wasted  space 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  will  automatically remove all wasted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GRP files. Just run your GRP file through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2Grp and notice the file size and speed 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 wasted   space  recovery  is   similar   to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you  ever wanted to force Windows to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in your Startup group in a certain order?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-Ini2Grp you couldn't. Now you can! Windows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 in  the order that they appear in  the  GRP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when adding a new item into your group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finds puts the item into the first hole it 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generate the INI output file and move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've  ever wanted to 'move' an applic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drive to another disk drive (perhaps  be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was filling up and you wanted to rearr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), or even to another sub-directory, you wer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 uninstall  the  application  (losing  all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's  settings) and reinstall it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location  all  because  of  Windows'  encoded   GR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 files.  With Grp2Ini and Ini2Grp,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  and  edit  the 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's  paths, locations, and working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  ($29)  (If On Screen) will examine the video  scre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ppearance  of up to three  case  sensitive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arch)  character strings.  Once found, a  messag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pop up, and/or user keystrokes may be  stuff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board buffer including rebooting the PC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be  run  as a TSR (RAM-resident)  or  as  a  non-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Great for detecting how a program terminat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does  not set DOS' ERRORLEVEL.  Great  for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,  gateway, mail router, and print  server 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automatically reb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ait    ($19)  will beep the screen or the IFBUZZ  devi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or will wait until you press any key. It can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AIT mode where the device beeps cyclically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pressed, or in a BEEP mode where it beeps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d terminates without a key needing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  ($19)  parks  an IBM PC 286, 386, 486, Pentium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C'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      ($19) permanently deletes a file so that it can'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  ($19) plays a wave or voc formatted sound file o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or compatible audio.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($19) (Print Screen with Form Feed) automatically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form-feed  (paper  eject)  command  to  your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 you press the PrintScreen key.  Very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 your  printer always at its  top-of-form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laser  printers,  this saves  you  from  t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     ($19)  (Range List) prints a range of lines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) file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     ($19) (Read/Writable Directory Listing) generates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non read-only files.  Useful to see which file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deleted  when  issuing  a DEL  *.*  command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 to  make most of your  applicatio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ograms  ending  with com, exe, and bat)  read-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ize the risk of accidental erasure.  RWDIR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identify the files that might need to be mad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($19) is a memory resident program that will set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 specified  value or disable it leaving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lent  PC.   The PC's default beep tone  duratio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which is too long and annoying 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39) Some day, real soon, something terrible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... Many of your Windows 3.1, WFW, NT and yes -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new  Windows-95  programs are  all  going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!  Your  multiple  Windows  programs  are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ting  away  at your precious  Windows  resources  -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,  GDI, RAM, Virtual (Swap) and DOS resourc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know this, yet there's nothing you can do! You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ead and feel a tear trickle down your ch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ddenly you hear a roar from above! Look! Up in the sk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 a  bird! No, its a plane! No, its  SuperMon-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id. You'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Monitor  accurately  tracks  the  following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I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resource (RAM + virtual memor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ysMeter re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(physical memory)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(0-1024K)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Monitor is the only program in the industry to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hat  amounts  of RAM (physical  memory)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ed by Windows in general or by a specific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hat amounts of Virtual memory (swap file)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 you  say  that you already  use  the  Microsoft  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SysMeter program with great success? Well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mazed to hear what's "wrong" with Sys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Meter  has  a few fatal flaws that make it  a 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systems resource utilizations. Sinc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ten  "grab" many resources for very short 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ime, Windows must be able to provide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these  peak periods. If it can't  do  so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(or even all of Windows), crashes!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  "spike" is very quick (as most  are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not  even  be  able  to  notice  it  flash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Meter's  screen  before it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instantaneous "normal" resource snapshot.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re  like  us, you've turned your  head  a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 the past snapshot on a piece of pap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"spike" snapshot appeared and then  dis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ithout you notic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systems  resource utilizations  during  "id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s of your system. Think about the  im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is  statement! When Windows isn't idle  -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running your programs which means your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s are being allocated and deallo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xactly when you'd want a resource monit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cking  your system so that you could catch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ly fatal or "near death" allocation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this  busy time, SysMeter  isn't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resources. Only during infrequent idle 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when  virtually  no  resource  spikes  occur),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Meter  do its thing... Very scary! Now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  about  the limitations of SysMeter,  wi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 use it aga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specifically designed SuperMonitor to cat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   "spikes".  You   control   SuperMon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ampling"  rate. You can dictate that  Super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ch your system as fast as every one millisecond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/1000 of a second) to catch even the shortest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 sp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SysMeter can't tell you the resource utiliz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pecific Windows program. It only tell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  of your overall Windows environment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  information,   but  not   good   enough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Monitor is a MDI (multiple document 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Each  document  is  a  resource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.  By  running  multiple  document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s  and comparing the session  result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after running a specific Windows or  DOS  "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 you can precisely determine  th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ations of that specific program...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only does SuperMonitor track instantaneous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s,  but it also automatically records "averag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aximum/minimum"  (worst-case) usages! You can "log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hese snapshots to a disk file and then impor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your spreadsheet for further analysis or ev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Of course, you control precisely what data to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disk and how frequently to save it to disk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rint your screen's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Monitor was writte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ndividual  Windows  user that  wants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computer  programmer  that  wants  to 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  the  resource  requirements  of  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oftware development company that produc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 programs and are concerned that they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  one  more program that when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 Windows  desktop of  concurrently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will  cause a resource  to  be  de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y  crashing  the  program  or  even  al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corporate  desktop  hardware  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gineers  that  can use SuperMonitor 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ctly  how  much physical memory  is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 their  programs before the  virtual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ap file is accessed. This is important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performance. Then they can purchas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mal amount of RAM memory for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Monitor is compatible with Windows-95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1  (enhanced  mode),  Windows-For-WorkGroup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NT 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($19)  (Thought for a Day) is a unique program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 varying  personalized  messages  on  your  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 screen.   You, the user can create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 (THOTs) to be displayed by the  program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phy's Law-like though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($19) (Tune for a Day) plays a different sound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directory  of files every time you  run 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 in  your AUTOEXEC.BAT file to play  a  new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ime you turn on your PC. Uses PLAYER. May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run any program with a different filename a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from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      ($19)  (Verify DELetion) asks you if you wan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(s) matching your filename.  It can delete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too.   For  each file that  VDEL  find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  it to or not to ask you if you wan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     ($19)  installs itself as a memory-resident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set the DOS version(s) to user specified  valu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 useful  when running programs  that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 DOS  version for no useful reason.   (M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emental  programs require specific versions 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gitimate reason).  VERS works better than SETVER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  can  set both the TRUE and FAKE  (SETVER)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S provid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    ($19) is a DOS utility program that determines i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n Enhanced mode is running.  Useful within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  ($29) Windows users have long enjoyed the fact tha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start Windows, you could have Window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 any programs simply by putting the program's 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n't  it be great to have a similar 'ShutDown'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right  before Windows exited, it  would  ru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WrapUp' type programs automatically for you?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ynchronize your laptop PC's hard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ccess your favorite online stock-quot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un your communications progra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dial your significant other, so you coul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elephone and tell him/her that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r any DOS program or batch file tha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 is  compatible  with  Windows-95,  Windows  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nhanced  mode), Windows-For-WorkGroups, and Windows 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($19)  (Size  Directory Listing) determines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ies nicer than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