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 REGISTRATION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encouraged  to  copy  and 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BANG  as  long  as  all  files rema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unchanged.   Shareware  distributors and sysops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this document as specific permission to do so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like a complete copy of BANG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15.00 - You will receive a registered  version  of B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also receive a copy of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, the program that was used to create B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E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an Alien (of the UFO type), please dis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G was created with a special program fo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artists) and requires no programming knowled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your own program or take information you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hard copy and convert it into a creative forma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rogram is called CRE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.exe shows you how to easily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 a multimedia entertainment program. BA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is way. Write any text, novel, catalog, or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ctional manual. And, you can mix the the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program to create variety or add picture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olor pictures in 4, 16, or 256 colors. Paste (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CX file. Create.exe also sound blaster. So,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. Instructional manual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G ...........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WITH CREATING  .............................. $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Multimedia Tutori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rder a registered copy, return the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int an Order Form". Or, order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26-6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3) 983-6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 registration  price  plus  $3  postage  (Canada 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morphosis Educ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8-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, Fl 32858-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 always get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