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SET UP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LOT PARAMETERS SUCH AS YMIN/YMAX/XMIN/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STARS/MAGNITUDE FILTER/REALTIME DELAY AN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WINDOW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EFAULT WINDOW OF DATABASE. THIS IS LOOKING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IS INDICATED BY SIZE OF PLOT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 PRESS E TO SH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ATLA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TLAS OF DATABASE WITH ZENITH AT THE CENTER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T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ECLIPS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/LUNAR ECLIPSE ROUTINES. WINDOW IS ACCEPTANC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PRECES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ON CALCULATION GIVEN EPOCH 1950.0 OR EPOCH 20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