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ORTANT DOS TERM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S:           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*               An abbreviation meaning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        Any letter, symbol, or nu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on the screen or type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A short program that tells DOS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rtain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rive     The drive where DOS looks for an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you may type.  DOS search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default drive unless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t drive.  The standard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s the default drive let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, if the prompt is A:&gt;, the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         A set of instructions tha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 language and tell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perform a certain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           A symbol that usually consists of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letter (usually A, B, or C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er than sign (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:        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           Backs up one or more files from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dsk            Scans over the disk in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hecks i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             Displays a file or other output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             Sets a command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            Prin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           Changes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             Sorts data forward or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              Prints DO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ackup, Chkdsk, More, Print and Sort are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order to use them, they must be in your "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 the same directory that you are work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