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FO ON CALFACTS COMPUTER STU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program for students at Secondary/High School level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ocumentation file, there should be the executable file, tw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files and one further file which holds questions and answers.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FXPD1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FXPD2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ALPD.F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need to be present on the diskette, or in the sam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for the program to run. This version provides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te revision package - allowing it to reside on one 360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on entering "CCF"(without the delimiter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320K TPA (that is, available main memory after DO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udies students and also those new to computing should find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ducational resource.  If you decide to use it,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