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Restrictions for Computer Knowledge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rictions outlined in this file apply to any person or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for-profit or non-profit, seeking to distribute 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 shareware product by any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all cases, you may NOT distribute Computer Knowledg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if you advertise them as "free" or imply in any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has no further obligation to pay a fee to Computer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ntact Computer Knowledge per the user licens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f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mportant that you attempt to distribute the very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 Computer Knowledge shareware product. The latest ver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ed from one of the sources list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free to use or modify file description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.TXT that accompanies each Computer Knowledge sharewar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 may NOT change the name of the program(s) you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ors may NOT add to any file associated with a Computer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duct (including the EXE, DOC, README, or other files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ising material or other information must be place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identified so the user may delete it if they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no condition will the program be "rented" or 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copies of program screens may not be distribut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 license from Computer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nstructed by Computer Knowledge to stop distribu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Knowledge shareware program, you must immediately com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ree distribution, Non-profit organizations, and BB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arge no distribution fee, are a non-profit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BS that makes no charge over and above standard connec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istribute Computer Knowledge shareware product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restrictions in section (1) above. Others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sections for additional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-profit distribution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-profit distributors must make an extra effort to educ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ers about the nature of shareware and the fact that the bu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ligation to obey the user license found with the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instructions that the license may require additional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bu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-Approved Vendors comply with these distribution requir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e of the requirements imposed upon them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fessionals and have automatic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Knowledg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ASP-approved vendors may distribute Computer Knowledg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so long as the nature of shareware is clearly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Knowledge suggests non-ASP-approved vendors adopt s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ASP methods of educating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Vendor advertisements and brochures should state that "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require separate payment to authors if found usefu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following points should be covered in any catalog of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The fee paid to the vendor is a distribution charg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If the user finds a shareware program to be of use,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ed to register with the author and that thi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paymen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Registration entitles the user to various rights and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pending on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case shall any for-profit organization distribu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 shareware if they fail to educate their customer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Government Information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Government of the computer software and documentatio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omputer Knowledge shareware programs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ed rights applicable to commercial computer software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h in subdivision (b)(3)(ii) of the Rights in Technica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ctor/manufacturer is: Computer Knowledge, PO Box 91176,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les, CA 90009-11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ltants: Consultants are considered "for profit"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st abide by the restrictions in sections (1) and (3) abo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do not register the software for their customer.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 prefers that consultants who install Computer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ducts for customers complete the registr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ustomer. Registration should be in the customer's nam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ame of the consul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vendors: Hardware vendors may NOT automatical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Knowledge shareware products onto hard disks sol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ment. Since it is unlikely that the shareware conce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quately explained in this circumstance, a special lice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Knowledge is required for such distribution.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Knowledg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ndling: Computer Knowledge shareware products may not be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ale with any commercial product without a license fro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. Please contact us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or similar collection: Sections (1) and (3) above app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e of shareware must be clearly explained using a method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easy for the user to read that information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 must have some clear indication of its age so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y to determine if the software in the collection may b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there is any question about your ability to distribu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 shareware programs, please contact Computer Knowled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. Please explain the situation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pplying for ASP Associate Membershi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apply for ASP Associate Membership (Vendor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hips are presently [1991] available), simply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address and request the appropriate membershi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(616) 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btaining the latest ver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version of a Computer Knowledge shareware program 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d. If the version is over a year old it may not b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Knowledge sends the latest program versions to all ASP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. Not all such vendors carry all ASP-member program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Knowledge also maintains current versions in the IB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 of CompuServe. To find our programs please GO IBM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he file finder program and then search for the keyword CKP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keyword is common to all Computer Knowledge program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(Note: it would be rare, but others might possib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, so we also recommend that you view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before downloading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questions or comments, please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 Box 91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 Angeles, CA 90009-1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ease Help Us Serve You Bet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ould appreciate copies of anything you print regard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 shareware products. Please send us a copy of any re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s, catalog descriptions, or other information you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regarding our software. Thank you for you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stance and for 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y before Buy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