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ICE - EZhelp Reference v1.2                      Decem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list - The following features are new to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help.exe: There are now 5 screen components for col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, Window, Hilite bar, Title, and First topic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nhancements are automatic window sizing,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 selection, and program use of a data file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comp.exe: Error reporting by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etup.exe: This is a new utility to create a data file of EZ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options. users may customize colors, border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order messages used by EZhelp at runtim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characters can be shown to indicate more text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hanged to display can be changed to "PgUp" and "PgD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p" and "Down", etc. Users may also toggle EZ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hanges - The source code and object libraries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However, I have included a small program whi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can use to run EZhelp.exe from with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will actually be easier and cleaner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The only drawback is that a minimum of 34k is requi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7k that was required with the objec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