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BM PERSONAL COMPUTER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5.0 by D.N.Ikle' 12/31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public domain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-Line HELP is designed to provide an on-line descrip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s and utilities available on an IBM PC/XT o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 hard disk system under IBM PC DOS 3.x plus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dditional utilities.  Since all description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files, On-Line HELP can easily be tailored to descri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system configuration.  An abbreviated versio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stalled on a floppy disk based PC or PC compatib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IBM or MS DOS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nimum requirements are an IBM PC or PC compatible,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monochrome monitor in 80 column display mode, and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higher of MS or IBM DOS.  A hard disk significantly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 but is not required.  The public domai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PATH, or its equivalent, is required if the HELP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sub-directories.  Finally, the public domai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 is required to extract the individual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accepts 1-8 character keyword input from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the contents of the text file with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 with the extension .###.  Since any useful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On-Line HELP will use at least 60 *.### files,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feature of DOS 2.0 and higher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anize these files on the hard disk.  However,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s must be created so that DOS can find the executabl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nd the *.### HELP text files in whatev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the user has created.  Specifically,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s used to allow HELP.COM to be execut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-directory, and the public domain utility DPATH,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valent, is used to enable HELP.COM to read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###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-Line HELP is distributed on bulletin boards in the tw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PC-HELP1.ARC and PC-HELP2.ARC.  The public domai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 is required to extract the individ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HELP1.ARC contains everything needed to install HELP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 IBM DOS 3.1 commands.  The files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-HELP.DOC       Description of the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LATE          Skeleton HELP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.COM          On-Line HEL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.DOC          Documentation for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PATH.COM         Public domain path extend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PATH.DOC         Documentation for D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.###          Detailed HELP for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1.###      Annotated list of IBM DOS 3.1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DOS3.ARC      HELP files for IBM DOS 3.1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HELP2.ARC contains additional HELP files that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ton Utilities Version 3.1 and 24 common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ies, in addition to the Turbo Pascal Version 3.0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for HELP.  The files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-HELP.DOC       Description of the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.PAS          Turbo Pascal source code for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2.###      Annotated list of all commands/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NORT.ARC      HELP files for the Norton Utilitie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PUBL.ARC      HELP files for public domai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of the large number of possibilities for diffe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s, the following installation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ily very general. They should, however, provid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idance to enable anyone to install On-Line HELP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Extract all HELP files from the archive 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domain utility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Copy HELP.COM and DPATH.COM to th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your DOS external commands and/or whatev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utilities you may have.  You presumably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ropriate path set up to allow you to execu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from any sub-directory on the system.  If no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use the DOS PATH command to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Copy the *.### HELP files into some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compatible with that already on your system.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*.### files that describe commands no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system is under IBM DOS 2.x or MS DOS 2.x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supplied for IBM DOS 3.1 will have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Rename one of the COMMAND?.### files to COMMANDS.###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it appropriately so that it lists only tho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ly described in the *.### files you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Create an extended data file search path to the *.###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inserting appropriate SET DP= and DPATH statement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file.  See DPATH.DOC for detailed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ha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Re-boot the system and begin using On-Line HELP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screen is set to an 80 column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On-Line HELP is running on your system, you can u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ination to create other *.### files. For example, I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files SYSTEM.### and NORTON.### that describ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configuration and list the Norton Utiliti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HELP.COM does not expand tabs, so that any *.###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edited must be saved without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 much of the preceeding is of little use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HELP on a floppy-disk based system.  In that cas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m as much as you can on your system diskette and go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possibility is to put all the *.### files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and create a data path to it with D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LP [keyword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 optional arguments may be any number of 1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keywords separated by blank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             Displays a menu for entry of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?            Displays a brief summary of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HELP         Displays a detailed description of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command      Displays HELP for the specifi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feature      Displays HELP for the specifi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atures supplied with On-Line HEL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OEXEC  Special automatic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TCH     Batch file sub-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IG    Configuration file sub-command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TERS   Processing standard input/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IPES     Piping output betwee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DIRECT  Redirecting standard input/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S  Annotated list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keyword ...  Displays the HELP file for each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 or feature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s can be entered in either upper or lower case. 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with no keywords displays a keyword entry menu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s may be entered.  In the keyword entry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cursor control keys may be used to edit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ght character keyword entry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             Moves cursor on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            Moves cursor one charact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             Moves cursor to the beginning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              Moves cursor to the end of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           Inserts one blank character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           Deletes the character ov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         Deletes character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           Erases the curren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Enter to display the HELP file for the curren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.  Entry of an invalid keyword on either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keyword entry menu produces a speaker tone, and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is displayed with the invalid entry to be edited. 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on the command line are described in sequ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ions by the entry menu as invalid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untered.  Pressing Enter while the entry field is bla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return to processing of command line entries or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 such entries outstanding, to the operating syst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where HELP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acceptance of a valid keyword, up to 8 screen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displayed from the file that describes that keyword. 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screen, the following keys may be used to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               Scrolls the file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             Scrolls the file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Up           Scrolls the file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Down         Scrolls the file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             Displays the first pag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              Displays the last pag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one page is 23 lines of text.  The bottom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summarizes these commands are indicates when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has been reached.  Pressing Enter returns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 entry menu or displays HELP for the next keywo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.  Pressing Escape returns control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, while the last HELP screen remains display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is on the bottom line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tation used in the *.### files to describ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syntax is compatible with that used in the IB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s, except that the vertical bar used by IBM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r" is replaced by !.  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s are given in capital letters, but may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case.  Words in lower case must be substituted f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in the remarks.  Items in square brackets ([]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.  Do not enter the brackets.  Items separated by a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that you enter one or the other, but not both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lipsis (...) means that the preceeding it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ed.  Punctuation other than [] and ! 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       denotes a drive, either fixed or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    denotes a sequence of directory names (&lt;64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denotes a disk file name of 1-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ext     denotes an optional file extension of 1-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pec denotes a file name of the form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lobal filename characters are ?, which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haracter can occupy that position, and *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s that any character can occupy tha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ing positions in the filename o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beginning with IBM DOS 3.0 all external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ceeded by a drive and 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dividual *.### HELP displays are ASCII text fil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easily edited using any text editor.  Most display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pt to one screen for simplicity, but some are lon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 certain commands or features.  The maximum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of a *.### file is 184 lines (8 pages of 23 lines each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column text.  A skeleton HELP file i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archive files to assist in the creation of new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 Note that HELP.COM does not expand tabs, so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### file that is edited must be saved without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-Line HELP started out as a programming exercise in BA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evolved into a rewarding educational experience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cal. I have also found it invaluable in my efforts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tter around my XT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5.0 incorporates numerous improvements that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function and speed its execution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screen is stored internally as an array, the he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save and restore the initial display screen, all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screen is done through the screen buffer, and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field on the main menu has full editing capabil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has been tested on an IBM PC/XT, an IBM AT,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PC clones using both color and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relies on another public domain program DPATH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mes A. McGreggor Jr., that allows HELP to functio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esign.  It is a very useful utility that fills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in IBM/MS DOS and it should be a part of any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, the following public domain Turbo Pasc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used in the program:  FASTWRITE is an inline routin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shall Brain, that writes text to the screen ver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 video memory; a set of procedures by Brenston Wor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adapted to implement the editing capability of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utility is placed in the public domain by its autho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dicated to the continued growth of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and suggestions are welcomed. Messages may be le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nver_Fido 104/56 303-973-93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5 by David N. Ikle'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vid N. Ik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671 Newpor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nver, CO 8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03-333-93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oftware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ouston Area League of PC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6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61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uston, TX 77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sletter subscriptions are available for $12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