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TRY.DOC                                                        2 scree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run different programmes required  changing  the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these cables were connected to  the  relays,  as  we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as using a different set of hol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answers were displayed upon walls lined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 globes that took an army of  technicians  to  de-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that bordered human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wn  globes, burnt out relays and power supply problem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 havoc with the work being generated by  these 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r cry from using a keyboard and monitor, the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 earliest of the transistorised personal computer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970's,  still did not have a keyboard or monitor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switches and LED lights to display ans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,  these monuments to electrical engineering we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where a cannon shell would land if an artillery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aimed at certain angles,  and were responsible fo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al intelligence codes transmitted by military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of the listings of famous understatements  of  histor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the world demand for computer technology would run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t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rn CPU is the end result of transist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stors  are  basically  devices   that   do   not  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ity  perfectly, and this imperfection was foun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in manipulating electrica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same way that the old thermionic  valves  of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s  and television sets were able to be used  to  ampl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,  the transistor can, using a number of differe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l inputs, amplify, regulate, switch and diver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