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-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RETS OF BATCH FILES, COLO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New Additions At End Of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Copyright 1995,  Pat F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 Lake Thom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 Haven, FL 33880    Phone (813) 299-1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EXPLORING THE FASCINATING SECRETS OF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USTOMIZE THE SCREEN COLORS TO YOUR LI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PRESS F1 FOR HELP ON COLOR, PRINTING, OR AUTO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PRESS P TO PRINT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rogram is for IBM compatibles with a minimum of 2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quired, but programs can be run withou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change the On-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right or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by pressing key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3 and F4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creen (Background)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OLOR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5 and F6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letters (called fore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5 and F6 now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etters. (8 Bright color, 8 normal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LOR OF THE SMALL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7 and F8 for desired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LOR OF THE LETTERS IN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9 and F10. Select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s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PRINT-OUT OF EACH CHAPTER... OR THE 29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hen you are in a Chapter and want a print-out (har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hapter...pre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a print-out of the Manual... Press "PRINT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on the Menu... Prints 10 Chapters... 29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search for any word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-in word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CCE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always access this program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&gt; prompt the word GO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F1 key for mor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  SECRETS OF BATCH FILES, COLOR, AND MACROS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contains fully functional Sharewar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is the UNREGISTERED VERSION... UPGRADE '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 (Disk #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shows how to write: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cros for all 12 F Function keys (first time ever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ow to redefine the keys on the keyboar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ow to use the Keypad to produce symbols ####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foreign characters, like � for the word R�sum�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ractions  like � and �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ow to make DOS convert your keyboard to Fren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nish, Italian, and dozens more langu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e key-change switches you back to the US keyboard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he Disk has many more interes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ort Shareware authors. We spend hundr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creating programs at our exp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a Shareware program send the auth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ee for a Registered Version.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well worth the small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#####  NEW ITEMS ON THIS UPGRADE '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ITIONS: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S 6.0/6.2... DIR AND SORT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ow Sort Directories alphabetic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 reverse. The same for extensions, siz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S EDITOR    (DOS VER. 5.0/6.0/6.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imple word processor called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s don't have attributes, like itali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characters large or small, or setting marg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s are designed to work with tex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, which is just plain English 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DOS Editor to create the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  �  HOW TO USE THE DOS TEXT EDITOR    (DOS Versions 5.0/6.0/6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imple word processor called a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s don't have attributes, like italics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arge or small, or setting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s are designed to work with text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which are written in plain English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DOS Editor to create the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essons on this di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ow To Use The DOS Text Editor For Creating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TAR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se the arrows to move the highlighted-Scrol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line that reads "MS-DOS Editor."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ss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S-DOS Edi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ss &lt;ESC&gt; key to clear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ss &lt;Alt&gt; key. A Menu appears at top of screen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word File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ss F ... a "drop down" Fil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ss N for "NEW"...  the screen cl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w ready to use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will now create a Batch file for making red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$e[1;31m 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completes the writing of the Ba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ken from Chapter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tep is to save it on your disk...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ess &lt;Alt&gt; key.. then the F key.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e "drop down" File Menu appears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ess S f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 large window opens... asks for file name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disk you want to save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r disk is in the A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&lt;Enter&gt; key. The light on your disk driv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(red or green) tells you that your ba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saved on the disk. When the light goes out...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has been sav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lear Screen... and start another Bat fil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ess &lt;Alt&gt; key,  ... then press 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op Down Fil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N (for new)... so that you can start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cument screen clears of 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gai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ess &lt;Alt&gt; key... then press F key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is drops down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ess N for new. You are ready to start your next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t The DOS Editor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ess &lt;Alt&gt; key... then F k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X to exit Editor and return to the Menu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hapter 1 on how to Format your disk and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rst Bat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ND OF CHAPTER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SC&gt; key 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INTRODUCTION", then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