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OUTH AFRIC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description: Visual quiz on South African oceans, provinces,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NEWSA.EXE, 140�000 bytes.   Version number: 1.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only quiz of its kind in South Africa - now includes Gauteng and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e! �NEW SOUTH AFRICA QUIZ is a visual quiz, �using a mouse cursor.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�clicks �on South African oceans, �provinces, �and important places. �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QUIZ gives a percentage score and a speed rating. �Popular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arly with South African educational establishments.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memory. DOS 3.0 upwards. PC or MS mouse essent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GA, VGA, or SuperV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. (021) 439-3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x. (021) 790-24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