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 SoftWare,    PO BOX 497,   WARRNAMBOOL,   VIC., 3280,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AME: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15% Discount for orders over $10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Valid Until  30/6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|                DESCRIPION                 |  COST/   |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.  |                                           |  I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-------------------|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    |  PICBOOK DISK SET (10 Disks)              |  $ 65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    |  DEMO PACKAGE   ( Inc. Postage )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    |  FINDWORD                                 |  $ 2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    |  HANGMAN                                  |  $ 2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    |  Package &amp; Postage / Order                |  $  3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6    |  LOANSAVE                                 |  $ 15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7    |  SBPAK                                    |  $ 45.00 |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1   |  Traditional Aboriginal Life    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2   |  Ancient Egypt                  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3   |  Ancient Greece                 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4   |  Ancient Rome                   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5   |  Early Man                      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6   |  Famous People of Past          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7   |  Modern Famous People           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8   |  Basic Mapping                  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9   |  Coastal Geography              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0   |  Australian Plants                        |  $ 10.00 |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|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TOTAL                          |          |  $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USE ONLY  :  INVOICE NO:                       OR |  CHEQUE  |  $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IN   :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UT  :    /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