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! Rewarding French and Ol! Rewarding Spanish are foreig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s that feature several units with various levels of difficu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user. The program displays a phrase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translation. This is a fun and enjoyable way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panish or French vocabulary. You can either take the Fren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phrase and give the English equivalent, or you ca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phrase and give the Spanish/French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French drill by reading the instructions, type "READF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directly into a French drill, type "YESB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Spanish drill by reading the instructions, type "READSP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directly into a Spanish drill, type "YESO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shareware and may be copied for evalua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uploaded to bulletin boards and on-line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e the fil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! Rewarding Spanish Copyright 1988-1993 by Robert H.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! Rewarding French Copyright 1993 by Robert H.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rying thes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.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20 - 107th Ave C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yallup, WA 98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